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alidation codes for Itrack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D:\T\TPWORK\I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RACK   EXE    325936  09-22-96  11:24a   4A39   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file(s) were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D:\T\TPWORK\I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RCKOVR EXE    385539  09-22-96  11:24a   491A   3E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file(s) were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D:\T\TPWORK\I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RACKMK EXE    392320  09-22-96  11:24a   3E2B   50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file(s) were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D:\T\TPWORK\I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RDPMI  EXE    429824  09-22-96  11:25a   796C   4AD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file(s) were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D:\T\TPWORK\I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ROS2   EXE    435968  09-22-96  11:25a   95B0   3E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file(s) were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D:\T\TPWORK\I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RSP    EXE    583680  09-22-96  11:27a   10D6   6D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file(s) were valida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