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MR/2 ICE, simply print out this form, fill i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it along with a check for $25 US made out to "Nick Kn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from CANADIAN BANKS must include an extra $10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costs. SITE LICENSES are also available (see read.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participate in the OS/2 Shareware BBS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Register online by dialing the BBS at (703) 385-43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to "os2bbs.com".  You may also mail or fax this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formation directly to me (FAX: (216) 595-0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via BMT Micro at 1-800-414-4268 (voice)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t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2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