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5 Version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background col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to assist in setting up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use the game locally by entering "cc /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payback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0/94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"Non-registered" (Press ... to continue) to accep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"Q Quit" to the dail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7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 a problem with obtaining a score above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2/94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ith the score keep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release of In-between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