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Instructions on INSTALLING The Online Order System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ONLINV12.EXE archive.  This archive will create 2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for the program, so it is advisable that you unarch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you plan to run The Online Order System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C:\DOORS\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should read ONLINE.DOC &amp; SYSOP.DOC contained in the DOC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reated, for full operation instructions.  REGISTER.FR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rectory and contains information concern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nline Or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the archive ONLINV12.EXE does not contain the Lounge Software AV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ontact us to obtain another copy, in case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ampered with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FS.ZIP is also included along with the ONLINV12.EXE archi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ll of the needed information in this archive for join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Services.  Many thanks to Dan at OFS for all of his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