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KY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6-1997 Mac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OBTAINING THE LATEST VERSION: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KYCOP from 1:2631/42, 1:202/418 FidoNet. FTP or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goldengate.n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LEGAL STUFF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Y COP Version 1.1 will operate with: QuickBBS, Remote  Acces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, Telegard,  WildCat  3, Force!, PcBoard , GAP, WildCat,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WWIV, VBBS, Osiris and others BBS software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format with o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SKY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taskers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 and reliable modem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inactivity time-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nu routines with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COP does require that the user's system be capable of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COP is a game based on air traffic control. The game itself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mputer training exercises given to air traffic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ining. The game has several levels to challenge even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is easy enough for anyone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KY COP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SKYCOP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calling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C.EXE &lt;path and filename of your bbs 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ATC 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COP supports the use of Fossil drivers.  The game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driver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SKY COP that you are using a Non-Standard IRQ sett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(x) to you command line, where x is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ATC c:\bbs\node1\door.sys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game to use IRQ 5. NOTE!!! No space is ad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path and the IRQ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Hangs up on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Activate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SKY COP does not allow your us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missed plays feature. Other than that, the game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no exit screen displayed in the registered version.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feeling you get when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