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1/15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Weaken - This is the opposite of Morp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akens one of your enemy's creature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trength and heal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. However, until SORC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no creature with a strength or health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ill be allowed in the game. Once registered, you may pu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ever stats you want to. But remember, user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game 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