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MARKET! Version 2.3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BLA23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not that much to say.  It i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retreiv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