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Word War is to create as many words as you can from th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chosen letters. Words formed may fall into 3, 4, 5, 6 or 7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Dictionary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W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WW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WORDWAR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WORDWA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WORD WAR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WA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 WA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WA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WA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