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Telephone Scheduler Version 2.04 8/7/96 1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 Mark. (read all the crap at the end if you want to find me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ding through this who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: Free. Give it away, give it away, give it away, give it aw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at the hell is this/do I really have to rea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is a major revision of my old OS/2 PM scheduler called NY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ed okay, but was limited in features and useabil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up to make it more use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allows you to easily set up a schedule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 executed at a given time an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achine off after using it for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bably not very useful to you,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up 24/7 and want a backup program run every day,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run a machine all the time, since it'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chedule, I've found it's useful to add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ts say, you have a meeting in 20 minutes, click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comes up, just increase the minutes by 20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pop go to meeting" in the command line and hit okay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.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mpop is a 2 liner that puts a message box on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is program, let me know, I'll get i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"OS/2 comes with a schedu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3.0 and later comes with a bonus pack which includes a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it and it sucks, and it's a memory hog because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of IBM Works just to make it function. NYTSII is sma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clean. (toot t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NYTSII, just make a directory somewhere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NYTSII.ZIP into that directory and run the NYTSII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useful to put a shadow of the exe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heduler runs automatically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YTSII for the first time, it will inform you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chedule file and that it will make one when you add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entirely true. NYTSII stores a lot of shit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indow position and such) and will probably cre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go to look for it. It's not that I'm to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really, I mean that), I'm just trying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obvious what it does and how it works. You clic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chedule to add a new item to the sche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r change a schedule, you must hilight the schedul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lete or change before selecting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s to remember is how the scheduler wor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day-at-a-time scheme. Each event is check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at the time of the event for the current day. Yes,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ing. I'll explain in a mo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events down to the minute, or up to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are made from the Add/Chan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ly during a specific month, choos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nth listbox. If you want it to run every month,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 a specific day, choose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stbox. You can choose day of the month, or day of the week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LL" to have it ru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Start hour and Start Minute should be obviou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know: Midnight is 12:00AM and noon is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event occur multiple times in one day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, Interval Hour and Interval Min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omething to run from noon 5PM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time would be 12:00PM, the interval would be 1: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s would be 11. So it runs 11 times, once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one will be at 5. The table below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if there's no * next to the schedule (it'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u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mits. If you schedule something to run on Mon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1PM every hour for 4 hours, the event will only run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t the second interval, it is no longer Monday.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've told it to run 4 times, it will not.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over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omething on Tuesday and Thursday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Since the schedule info is stores in the ra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easily get a text version of the current schedu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Schedule to file" from the menu. It'll save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ile called NYTSII.TXT in the directory the EXE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Programs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YTSII fires off a task, it actually executes cmd /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what you put in the schedule.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CMD files, os/2, DOS and Windows (cough cough)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, for whatever reason, you have to do this: If it'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t's on your path, cmd will pick it u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ull path and filename, but if it's a .cm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e path, even if you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might have been a bug which was fixed in version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aving. Anytime you touch anything, the .STU file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, so you don't have to worry about saving anyth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note, don't be dumb and run it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something you don't see in most Freeware programs.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Freeware program? Give it to everybody you know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nd say "Thanks" or "Neat program" if you lik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this file. Remember email is fre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rap you'll get out of NYTSII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EXE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STU:  th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TXT:  the text copy of the sche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s and no more NYTS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egal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, but it's a scheduler. What the fuck could it possib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you could put it on somebody's machine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 c:\ at 1am, but I didn't do that, you did. I jus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, and told you n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Future releas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and later releases will be available on my BB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ably the two other IGnet BBS systems.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t on Hobbes. That would be nea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n't know about, let me know,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keep my scheduler minimized so chances a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bug real soon, because it's so annoying. NYTSII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indow position and size by storing it in the .ST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estart it, it comes up where you last left i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o, is store the mode it was in. So if you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the program, then run it again, it comes up res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and you have to drag out the edges to se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I will fix this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isn't a bug. If it happens, it's because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(and need to) only run this program once.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opy, it'll beep, and you won't get a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 make a timer with a specific name.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, the name's already in use and OS/2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mer with the same name. So it beeps, and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or run anything.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8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a schedule command is too long, the scheduler will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fter it fires off the tas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: The paragraph above. If you make the window too sma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) it won't save it's new position and size. It was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8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don't put a comment in, the command is assu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ed a 'duplicate schedule' feature. This enable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but instead of defaulting to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faults to the currently selected schedul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quickly add simila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this one took so long, guys. I was in Israel as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to marry me. (She said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pelling misteak. Mailed in from Emil Kucera. Dude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your advice and change "occurance" to "occurence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ord is actually spelled "occurrence."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ough. I'm not being sarcastic when I say I appresheea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one sent in by Olli Maksimainen. View setting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24 hour clocks and dot separators. Now NYTS II reads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information from os2.ini for the time format, 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, I'm from the U.S. and naturally assume that I a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) It does not change the order of the da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really write out the date in a mm/dd/yy forma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written as it's read. Ex: October 28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dy Davis sent in a complaint that he couldn't see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ed fine. I had been having color problem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utzed with it a little. Now it works for me, I hop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 too, Rudy. Drop me a line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've included pmpop in the distribution because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ked for it. PMPOP displays a PM message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passed to it on the command line. So yo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inded of a meeting at 8 in the morning, (note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reference :) you can enter a schedul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"pmpop Go to meeting NOW!" and a littl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 1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really looked through this file in a while, 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may not be quite right. So these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re the latest and greatest. Scanning back, though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to the user being an idiot. Guess I was in a moo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, that the version number 2.04 bears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viously misteaken version number of PKZIP. Think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was released. Found that it didn't uncompr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odd circumstances. So there was a 2.01. Then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 found, so there was a 2.02, two more gets you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became obvious that there were a lot more wher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So there was an a, b, c, d, e, f, and finally, g. That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same PKZIP program. Hopefully we w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rouble seeing as this isn't nearly as complex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of version numbers. I try to make them meaningful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version 2 was pretty much a complete rewrite, the .01, 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3 were minor enhancements, and bug fixes. I try not to over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ogram's ego by skipping whole version numbers just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eople in the same arena. If you have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'm trying to bash MS here, remember that there was no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4, or 5. Nor was there a Visual C++ version 3. And why 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can buy companies, add their product to the pack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version of VB without actually changeing the program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of that. New feature of NYTS II with 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maximum interval has been upped to 23 hours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chedule something for 6am and 8pm with only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it trigger at 6am, with an interval of 14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ccurances. It was for my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light bug I found. When you set the current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's session in, it would s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rive you specified, but didn't make that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ran the scheduler on drive C, and ran a program on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the directory to d:\work\path, the curren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would be \work\path, but the current drive would be C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looked for something in the current drive and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the current directory on drive C when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t works is, it looks for a ':' in the dir path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before it as the drive letter. So if you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ork\path it will try and set that on drive C (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ot of people asked for this one: Right click popup menu.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ouble clicking on an event causes it to pop up the chan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event. Useful for quickly changing activ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igger now. Trips the event you selected when you click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od for testing a new event to make sure you hav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right without having to keep setting the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omebody mentioned a problem with 'November' that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. I don't have this problem, so my guess is you're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nt I am. I'm using Helv 8 point. My gues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at and it's picking a larger font by defaul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up the display a bit. Do you get columns of numbers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ne up well vertic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 keep saying somebody, and not mentioning name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 who holds my mail upgraded to a new version of AIX and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ll the mail of all the users on the system.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sked for what. I do like to give credit where credit is du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all of you following my personal life: I'm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ding in florida for a week (I live in New York) so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r a while, that's why I'm rushing this out. Hopefu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make too many large mistakes. I tested it and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Also, my future wife is doing okay in Israel, and I mi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. Nobody appreciates email like I do. Also, I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up on the internet. If you can telnet, try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going to leave it up while I'm on my vacation (11/14/9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22/96 I'll be away), but after then, it should be up from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6pm EST for reasons I'll explain if you call in. Wrote i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with the new version or other ideas, d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email. I just LOVE get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left a lot of detail out of this piece of divin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rew around with it to see what it does. If I did my job wel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low up on you. And if I did a lousy job, then, let'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you. And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eleScheduler II V2.04 11/13/96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spaghetti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ii@j51.com or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368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(5am to 6pm EST after 11/2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thing is a joke. No I don't go running around with a go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eat to have my own domain name, so I set that up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non-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ny, sorta like going to the bathroom and washing the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would have spent half the above document bash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work it in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. However, I always put in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om Stuz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