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PI_1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I (Get UPInews) reads in UPINEWS files and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to text files sans the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GUARANTEED TO WORK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that thi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system. It's been tested extensively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_DOS 6.2, OS/2 Warp and WIN95. Your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y reac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GUPI, place it in a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GUPI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BBSNAME     (Not used at this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SYSOP NAME  (Exact match for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TEXT OR COLOR CODE (Displayed before head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 TEXT OR COLOR CODE (Displayed after head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- Registration Code or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NO COLOR CODES, leave those lines blank - bu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(There must be 7 lines in the GUPI.CFG file.) Instead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color codes, you may add a short phras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head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UPI Newswire...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9From the UPI Newswi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UPI News Service via satel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I_NEWS.* files must be moved into the same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GUPI will delete all UPI_NEWS and UPINEWS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GUPI.EXE. (Usually called from a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I will extract and read in all UPINEWS.* files and produce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are combined listings of UPI news articles within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 reflects category as established in UPINEWS.*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time, you may expect to see such fi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.NEW      - INTERN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N.NEW      - ALL GENER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.NEW      - GOVERNMENT RELATE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LTH.NEW     - HEALTH RELATE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.NEW      - ENTERTAINME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.NEW      - FINANCI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T.NEW      - FARM MARKET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T.TXT     - SPOTLIGHT NEWS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ISORY.TXT - ADVISORY NOTICES, ETC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L.SPO     - GENERAL SPORTS NEWS NOT INCLUD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.SPO     - FOOTBALL SCORES AND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.SPO     - BASEBALL SCORES, T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K.SPO     - BASKETBALL SCORE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CC.SPO     - SOCC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N.SPO     - TENNI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LF.SPO     - GOLF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.SPO     - RAC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LINE.LST - Listing of articles processed 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names will vary with each file processed,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Look for new filenames as time progresses. Recently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in a category called POL - Politics. As added by UPI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apparent duplicates and mis-categorized artic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. These are sometimes corrections, ommission err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, they are simply mistakes. GUPI only processes wha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KE the new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PI_NEWS.* fil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no UPI_NEWS.* or UPINEWS.* files exis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UPI EXCEPT those which SHOULD be processed. (A UPINEWS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I APPENDS all text file output. Move or delete thes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set-up and usage, based on time, date, day-of-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example, you may wish to keep the latest football standing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eek's listing is published. Perhaps the same would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 videos, etc in the Entertainment area. Likewise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nternational news building all day. Leave the file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your intended destination 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dium you use to display the output of GUPI, be sur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laimer: NOT RESPONSIBLE FOR TYPOGRAPHICAL ERRORS OR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uses your sports scores for a bet, they could be a bit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mis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s for GUPI include bulletin files, local echo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-reader-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ng the Daily Almanac Files into individually 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r- calling them in that way from a single colle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options for extracting to individual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version will expire on 12/3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I is written in Euphoria with dynamic storage allocation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as needed, but will create and delete a disk swa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. You may notice a zero-length file in your 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GUPI for extende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8.00 along with your name and mailing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y Conn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22 26th Ave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ley, Colorado 8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may or may not require additional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MS_DOS, OS/2 Warp and WIN95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nufacturers. UPI News data is copyright UPI New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PI executable and source code are copyright 1996 by Ray Conno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errors immediately via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Connolly at The Chalk Board BBS, 1:315/30 or via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up1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version number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GUPI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