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rected at the Sysop of the BBS providing ALLNEW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is an offline news file reader compatible with the output of GUPI_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your loyal processing of the UPI News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tellite by Plane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UPPORT YOUR CALLERS USING NEWZ-1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GUPI_3x.cfg file using NO COLOR CODES as thes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Z-1 output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text file called BBS.AD and include it in each dail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write the existing BBS.AD included in the NEWZ-1 archiv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NEWZ-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called by NEWZ-1 on exit if it exists.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your board or to acknowledge benefactors that make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News files possible. Use it for announcements of upcoming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or what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aily almanac file called by GUPI to ALM.NEW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n ALM.* ALM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able, archived daily news file must be named ALLNEW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be easily accomplished by using a batch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A sample batch file and filelist ar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GUPI and NEWZ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GUPI_3x, you are entitled to your ow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EWZ-1. Simply netmail a message to me at 1:315/30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you used for GUPI_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y questions to me at 1:315/30 or e-mail chalkup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