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-EASE v0.8.0  Copyright 1995, 1996 by Kim Forwood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Introducti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..............Overview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...................Overview 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.................General notes on Disk-Ease v0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...............Format of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..........Updates and fix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.....Registration, suggestions,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sk-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help you keep track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s. It works by keeping a database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ies, which you can use to quickly view or search through you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out the need to actually insert any disks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not only records information about ordinary files on each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records information about files compressed with PKZI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view listings of these archived files from within Disk-E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perform other functions on them such as search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also records information about the disks themsel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free space remaining and the disk volume lab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searches on this information as well, which makes it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isks with a particular volume label, or to find a disk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store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is program is fairly basic, but I feel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rogram is fairly intuitive and simple enough to u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no problem at all in using it. If you wish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questions, comments, or problems, I would be more than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, and will respo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kim.forwood@access.cn.camriv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kforwood@goodship.cn.camriv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-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- (Al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a database fi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it will bring up a dialog box with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gram directory which have a DAT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lected file is not the proper forma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. If another database file is already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this option, it will be closed before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. The currently opened database file (if any)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ile -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view the current databas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option and a database file is not already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loses any currently opened database file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enu -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Disk -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add floppy disk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s. When you select it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f the floppy drive to use (A or B only), and i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n't already open you will next be prompted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you may start cataloging as many floppy disk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Disk-Ease will prompt you when it has finished rea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will instruct you to mark the outside of the dis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atalog code (this code is for referencing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substituted with another code or mark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-Ease will not work properly). When you have don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you may hit the escape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rings up a sub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for a files in the database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). A dialog box will show the search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information on each file as it is checke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found the the search will temporarily stop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found file information until you hit a key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t the escape key to abort the search. You can sear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iles or all files including PKZIP archiv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have Disk-Ease configured to show ZIP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Zip Da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the database by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 are supported). All disks matching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in a traversible window, and you can 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listed disks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p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for disks with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isk space. All disks matching the search criter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 traversible window, and you can then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ed disks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Log -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update your database w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s have changed. When you select i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etter of the floppy drive to use (A or B only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insert the disk for updating. Disk-Ease will then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contents and update the database file for that di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has not been previously cataloged, Disk-Ease will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Log -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print out the contents of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ormatted text file in order to make it easy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f files you have stored away. You can create short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lists, depending on whether or not you have Disk-Eas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ZIP file data (see Zip Da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-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Di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disk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and printing a database file. Selecting this optio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submenu which allows you to toggle one of three choices (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By Volume ID, By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viewing and printing a database file.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submenu which allows you to toggle one of f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Name, By Date, By Time, B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fil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ZIP files, and takes effect when both viewing and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. Selecting this option brings up a submenu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oggle one of four choices (By Name, By Date, By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S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oggle reverse sorting, which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ort method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Da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ffects both file name searches and printing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By toggling it off you can restrict Disk-Ease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inting files archived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rings up a color configuration menu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lmost all the colors in the program interface. Use th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 to switch between the selection list and the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it your new color configuration will be saved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ISKEASE.CFG, which will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sk-Ease resides in. Colors for some items will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next time Disk-Ease is run. (To restore default colo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r rename DISKEAS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- Ope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- Log a disk to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-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- Open the Lo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- Open a new or existing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Print the current databas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- Update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- View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ta files must reside in the same directory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y can be a user specified name, but must have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will place an identification file on each catalogu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amed DISKLOG.ID, and will be both hidden an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only use 9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Search Log" option will also search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Print Log" option will optionally include files arch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rch functions fully support wildcards similar to DOS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ng can be specified separately for disks, files,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erse sorting is global, meaning that if you select reverse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sks, files, and archives will be revers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disks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files per disk 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archives per file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vailable in registered versions on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1 (released as CATADISK v0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1, 1996 : Fixed problem with log update procedure,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rename the temporary update file and woul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where the update procedure wasn'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6, 1996 : Added routines to log and view archives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4, 1996 : Added ability to print log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5, 1996 : Added checking to make sure the program isn't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detecting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30, 1996 : Added improved wildcard search routine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ve use of wildcards in 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3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1, 1996 : Made slight changes to the order of the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file sort method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7, 1996 : Added improved menus with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formation window for when viewing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8, 1996 : Fixed problem in search routine where program wa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file not found" message when search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he search output routine to show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including the parent file of any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tch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0, 1996 : Added ability to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5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2, 1996 : Added ability to search for disks with a specifi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file name input window for th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displays a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toggle whether ZIP fil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ext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7, 1996 : Added ability to select database file to work wi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whether to includ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ZIP files in printouts and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9, 1996 : Reduced some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1, 1996 : Added automatic sorting to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he speed of the print function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3, 1996 : Fixed a bug in the directory chan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2, 1996 : Implemented sorting functions in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6, 1996 : Added ability to search database fo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or greater than a give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arch database for volume label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13, 1996 : Fixed a bug in the upd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2, 1996 : Added ability to select disk sort method by catalo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, or free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7, 1996 : 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Byte's ANTI-VIR.DAT files wer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default "*.DAT" in the input window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the update function,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leave the user in the program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1, 1996 : Fixed problem with printout routine, which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ext file in the program's working direct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 from another directory. The program now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out in the same directory that the use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4, 1996 : Improved the file name selection routine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4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6 : Fixed a bug in the file selection routine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were not properly resetting after tabb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 7, 1996 : Fixed the menu hotkeys that weren'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menu option to select the log file, and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ing prompt for file every time the user mad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ignature identification to DAT fil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problems with DAT files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print log to text file with disk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atalog number, volume label, or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6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12, 1996 : Added ability to select Zip file sor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enu option to toggle revers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introduced in an earlier vers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only the first subdirectory on a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hilight bar in the file l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as not returning to the proper row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to view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7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21, 1996 : Added automatic sorting to volume and disk-fre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(forward or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ively view contents of disk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arch 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enabled ability to include or exclude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ZIP files when doing a file name searc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had been accidentally disabled in the la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that was causing updated data files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KEASE.DAT, no matter what they were nam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introduced in v0.7.6 that wa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crash when trying to create new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5, 1996 : Fixed a bug that caused the program to crash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ank file window (when no files are on the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presse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that was allowing the disk logg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inue even when no floppy drive letter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mpted for one, and the user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9, 1996 : Added updating of floppy disk volume label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8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 3, 1996 : Added improved key movements to all view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22, 1996 : Fixed a minor bug with the string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9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5, 1996 : Fixed a bug that was causing a runtime error #6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ndle) when trying to catalo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8.0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6, 1996 : Added full colo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and continue to use it afte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I encourage you to spend the $20 for registration. By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the latest registered version, as well as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full year. You will also be helping me to earn an honest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 turn will benefit you and the rest of society by re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erson from the welfa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comments, suggestions, and problem reports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mail: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kim.forwood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kforwood@goodship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Disk-Ease are always available fir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oodship.cn.camriv.bc.ca/~kforwoo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