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and ObjSe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Job  : USD 49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s ObjSel utility and source to robo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USD 40 sysop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29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Sel standalone  : USD 10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5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: Europe    US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where US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zeliusgasse 14/4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1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94-1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ido-Mail to       RoboJob, 2:310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sauer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142.31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Compuserve Mail to 100142,3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Upload to my BBS  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3-1-294-1014   V32B, Z19, ISDN X.75 or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ame the form by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extension ".ORD"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MILLER.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orry, 8.3 limitation of filenames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GO SWREG              ID is 1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merican Express Cards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RoboJob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RoboJob V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V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4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icense               ___ X 4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2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el V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1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 5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20% VAT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                              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, cardhold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number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Thank you for ordering!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