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're viewing this with EDDY, and you wonder why there's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re, press [Enter] to read Section 6.3, which describes 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ss [SpaceBar], then [Enter], to skip the Table of Contents,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ction 1.  If you're NOT viewing this with EDDY, you shoul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other aid to finding your way around in this document is in Appendix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"KeyWord-In-Context" (KWIC)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 United Kingdom: The author has asserted his mor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 "|" in the first column of a line flags the fact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omething added or changed in that line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lagged in this way include revisions of wording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the meaning of the material, as well as entirely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 corrections, page number changes, and changes to exis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-- including references to those sections -- due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r reorganization of material are not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changes to figures (screen shots), the "|" is o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ng line underneath;  e.g., "|  ...  Figure 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DGU: The World's Greatest Disk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(TM) and Touchdown Keys (TM) are trademarks of John Scofield.</w:t>
      </w:r>
    </w:p>
    <w:p>
      <w:pPr>
        <w:pStyle w:val="PreformattedText"/>
        <w:bidi w:val="0"/>
        <w:jc w:val="left"/>
        <w:rPr/>
      </w:pPr>
      <w:r>
        <w:rPr/>
        <w:t>|        (For more information on Touchdown Keys, see Sec 3.3.)</w:t>
      </w:r>
    </w:p>
    <w:p>
      <w:pPr>
        <w:pStyle w:val="PreformattedText"/>
        <w:bidi w:val="0"/>
        <w:jc w:val="left"/>
        <w:rPr/>
      </w:pPr>
      <w:r>
        <w:rPr/>
        <w:t>|  IBM (R) and PC-DOS (R)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>|      Machines Corporation.</w:t>
      </w:r>
    </w:p>
    <w:p>
      <w:pPr>
        <w:pStyle w:val="PreformattedText"/>
        <w:bidi w:val="0"/>
        <w:jc w:val="left"/>
        <w:rPr/>
      </w:pPr>
      <w:r>
        <w:rPr/>
        <w:t>|  MS-DOS (R) and DoubleSpace (R) are registered trademarks and Windows (TM)</w:t>
      </w:r>
    </w:p>
    <w:p>
      <w:pPr>
        <w:pStyle w:val="PreformattedText"/>
        <w:bidi w:val="0"/>
        <w:jc w:val="left"/>
        <w:rPr/>
      </w:pPr>
      <w:r>
        <w:rPr/>
        <w:t>|      is a trademark of Microsoft Corporation.</w:t>
      </w:r>
    </w:p>
    <w:p>
      <w:pPr>
        <w:pStyle w:val="PreformattedText"/>
        <w:bidi w:val="0"/>
        <w:jc w:val="left"/>
        <w:rPr/>
      </w:pPr>
      <w:r>
        <w:rPr/>
        <w:t>|  NetWare (R) is a registered trademark of Novell Incorporated.</w:t>
      </w:r>
    </w:p>
    <w:p>
      <w:pPr>
        <w:pStyle w:val="PreformattedText"/>
        <w:bidi w:val="0"/>
        <w:jc w:val="left"/>
        <w:rPr/>
      </w:pPr>
      <w:r>
        <w:rPr/>
        <w:t>|  Stacker (R) is a registered trademark of Stac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(non-USA date formats) .............. 1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 Using a Mouse ........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Mouse Button Command - [Alt+m] 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 Double-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  <w:t>|      3.3 Touchdown Keys (TM) - Assistance for the Disabled ........... 3-8</w:t>
      </w:r>
    </w:p>
    <w:p>
      <w:pPr>
        <w:pStyle w:val="PreformattedText"/>
        <w:bidi w:val="0"/>
        <w:jc w:val="left"/>
        <w:rPr/>
      </w:pPr>
      <w:r>
        <w:rPr/>
        <w:t>|          3.3.1 Touchdown Display ..................................... 3-9</w:t>
      </w:r>
    </w:p>
    <w:p>
      <w:pPr>
        <w:pStyle w:val="PreformattedText"/>
        <w:bidi w:val="0"/>
        <w:jc w:val="left"/>
        <w:rPr/>
      </w:pPr>
      <w:r>
        <w:rPr/>
        <w:t>|          3.3.2 Using Touchdown Keys .................................. 3-10</w:t>
      </w:r>
    </w:p>
    <w:p>
      <w:pPr>
        <w:pStyle w:val="PreformattedText"/>
        <w:bidi w:val="0"/>
        <w:jc w:val="left"/>
        <w:rPr/>
      </w:pPr>
      <w:r>
        <w:rPr/>
        <w:t>|          3.3.3 Special Key Combinations .............................. 3-10</w:t>
      </w:r>
    </w:p>
    <w:p>
      <w:pPr>
        <w:pStyle w:val="PreformattedText"/>
        <w:bidi w:val="0"/>
        <w:jc w:val="left"/>
        <w:rPr/>
      </w:pPr>
      <w:r>
        <w:rPr/>
        <w:t>|              a. Numeric Keypad - [Alt+number] ........................ 3-10</w:t>
      </w:r>
    </w:p>
    <w:p>
      <w:pPr>
        <w:pStyle w:val="PreformattedText"/>
        <w:bidi w:val="0"/>
        <w:jc w:val="left"/>
        <w:rPr/>
      </w:pPr>
      <w:r>
        <w:rPr/>
        <w:t>|              b. Three-finger Salute - [Ctrl]+[Alt]+[Del] ............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>|          4.2.1 Renaming Current File - [Ins] ......................... 4-2</w:t>
      </w:r>
    </w:p>
    <w:p>
      <w:pPr>
        <w:pStyle w:val="PreformattedText"/>
        <w:bidi w:val="0"/>
        <w:jc w:val="left"/>
        <w:rPr/>
      </w:pPr>
      <w:r>
        <w:rPr/>
        <w:t>|          4.2.3 Renaming All Files - [Esc], [^letter] 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History Recall - [Up] / [Down]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Cancel Target - [.]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Found It!  Make a List File - [Alt+l] / [^l] .......... 5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SUBST'ed Directories 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EDDY.DOC has HyperText ...................................... 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Follow the Trail ...................................... 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2 HyperText Command Summary ............................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>|      8.1 LOOK at Directory ...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 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 / Reconciling Directories 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  <w:t>|          11.5.3 Breaking Long Lines 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...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The Trashcan 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Deleting Files - [F7]/[^F7] or [Del]/[^Del] ................ 13-2</w:t>
      </w:r>
    </w:p>
    <w:p>
      <w:pPr>
        <w:pStyle w:val="PreformattedText"/>
        <w:bidi w:val="0"/>
        <w:jc w:val="left"/>
        <w:rPr/>
      </w:pPr>
      <w:r>
        <w:rPr/>
        <w:t>|      13.3 Deleting Directories .........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4 Logical DELETE (Ignore) - [Alt+F7], [Alt+^F7] .............. 1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 DESTROY - [Shift+F7], [Shift+^F7] 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1 Standard DESTROY Method 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2 High-Security DESTROY ................................ 1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3 DESTROY a DRIVE! .....................................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4 "*.*-ish"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Printer Control - [Alt+9] .................................. 14-8</w:t>
      </w:r>
    </w:p>
    <w:p>
      <w:pPr>
        <w:pStyle w:val="PreformattedText"/>
        <w:bidi w:val="0"/>
        <w:jc w:val="left"/>
        <w:rPr/>
      </w:pPr>
      <w:r>
        <w:rPr/>
        <w:t>|          14.3.1 Printer Command Format ............................... 14-9</w:t>
      </w:r>
    </w:p>
    <w:p>
      <w:pPr>
        <w:pStyle w:val="PreformattedText"/>
        <w:bidi w:val="0"/>
        <w:jc w:val="left"/>
        <w:rPr/>
      </w:pPr>
      <w:r>
        <w:rPr/>
        <w:t>|          14.3.2 Printer Command Selection 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4 Environment Space .........................................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ormfeed / Linefeed - [Alt+0] / [Alt+1] 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Printer Commands in EDDY.USE - [Alt+9] 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 List Files - [Alt+l] / [^l]  (that's "ell", not "one") 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LOOK at Entire Disk - [F3] 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1 Jumping Around ......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Jump to "Bad Spot" - [Alt+b] 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2 Displaying Directory Entries - [Alt+d] 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3 Who Owns That Cluster? - [Alt+o] ..................... 2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4 COPY Unallocated Sectors ("Snoop") - [^u] ............ 2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LOOK at Boot Sector - [^Home] .............................. 2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LOOK at Partition Sector / Master Boot Record (MBR) - [@] ..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PATCH Anything on a Disk - [F4] ............................ 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5 That's Too Dangerous! ...................................... 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6 FIND Strings Anywhere on a Disk - [Alt+f] ..................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 / Download Entire Disks 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 ........................ 28-1</w:t>
      </w:r>
    </w:p>
    <w:p>
      <w:pPr>
        <w:pStyle w:val="PreformattedText"/>
        <w:bidi w:val="0"/>
        <w:jc w:val="left"/>
        <w:rPr/>
      </w:pPr>
      <w:r>
        <w:rPr/>
        <w:t>|      28.1 CVF Identification - [Shift+F11]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CVF Space Usage ..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Hazardous Operations .......................................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UPDATE Mode - [Enter], [^Enter] ................................. 2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 UPDATE With a Trashcan ..................................... 2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 Applying Changes ........................................... 2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 Target Capacity Check ...................................... 29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4 Error Recovery ...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1 Data Errors 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2 Cross-linked Files ...................................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Batch Operations .....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1 Commands Available ......................................... 30-1</w:t>
      </w:r>
    </w:p>
    <w:p>
      <w:pPr>
        <w:pStyle w:val="PreformattedText"/>
        <w:bidi w:val="0"/>
        <w:jc w:val="left"/>
        <w:rPr/>
      </w:pPr>
      <w:r>
        <w:rPr/>
        <w:t>|      30.2 Display Sequence 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3 Synchronization Controls 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4 ERRORLEVEL .................................................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EDDY's Default Settings are Lousy! 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1 Customizing - "EDDY/0" .......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1 Features Checklist ...................................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1.2 Finishing Touches 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VF Identification 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ector Patching ...................................... 3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ustomizing Complete ................................. 3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2 Rainbow Selection - [Alt+r] ................................ 3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3 EDDY.INI ................................................... 3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1 Configuration Parameters 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[administrivia] .........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[screen] ............................................. 31-8</w:t>
      </w:r>
    </w:p>
    <w:p>
      <w:pPr>
        <w:pStyle w:val="PreformattedText"/>
        <w:bidi w:val="0"/>
        <w:jc w:val="left"/>
        <w:rPr/>
      </w:pPr>
      <w:r>
        <w:rPr/>
        <w:t>|              c. [keyboard] 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[mouse] ...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[printer] ..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[EDIT mode] 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[LOOK mode] .......................................... 31-11</w:t>
      </w:r>
    </w:p>
    <w:p>
      <w:pPr>
        <w:pStyle w:val="PreformattedText"/>
        <w:bidi w:val="0"/>
        <w:jc w:val="left"/>
        <w:rPr/>
      </w:pPr>
      <w:r>
        <w:rPr/>
        <w:t>|              h. [UPDATE mode] ........................................ 31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[DOS Gateway] ........................................ 31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2 Defining a Key - [Alt+k] ............................. 31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4 How Do I Get Rid of the *$#^&amp;! "UNREGISTERED" Message? ..... 31-14</w:t>
      </w:r>
    </w:p>
    <w:p>
      <w:pPr>
        <w:pStyle w:val="PreformattedText"/>
        <w:bidi w:val="0"/>
        <w:jc w:val="left"/>
        <w:rPr/>
      </w:pPr>
      <w:r>
        <w:rPr/>
        <w:t>|      31.5 And How About the Blinking "REGISTER?" ..................... 3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Registration is FOREVER! 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1 Pricing ......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1 Payment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2 Updates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2 Registration by Credit Card 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3 Registration by Mail 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4 Registration via CompuServe - GO SWREG 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5 "The License" .......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6 Pass a Copy to a Friend ("de-personalized") 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7 EDDY is NOT Free and NOT Public Domain! ....................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Distribution and Support / Disclaimer ........................... 3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1 Technical Support .......................................... 3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2 How Can I Get in Touch With You? ........................... 3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3 Where Can I Find the Latest Version? ....................... 3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4 A.S.P. Ombudsman ...........................................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ppendix D - KeyWord-In-Context (KWIC) Index .......................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quick note on the "excellent documentation" quote:  for REALLY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ffective viewing of this document, take advantage of the HyperText</w:t>
      </w:r>
    </w:p>
    <w:p>
      <w:pPr>
        <w:pStyle w:val="PreformattedText"/>
        <w:bidi w:val="0"/>
        <w:jc w:val="left"/>
        <w:rPr/>
      </w:pPr>
      <w:r>
        <w:rPr/>
        <w:t>|  capabilities described in Section 6.3, and the KWIC index --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 33.  For</w:t>
      </w:r>
    </w:p>
    <w:p>
      <w:pPr>
        <w:pStyle w:val="PreformattedText"/>
        <w:bidi w:val="0"/>
        <w:jc w:val="left"/>
        <w:rPr/>
      </w:pPr>
      <w:r>
        <w:rPr/>
        <w:t>|  more info on shareware, see EDDY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>|  -  PC- or MS-DOS level 3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 31.3.1b, the "max lines" parameter,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ee Appendix A, Sec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 31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Many users like to print a copy of the manual.  It's ALMOST all pla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(but see Sec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>|  most any print utility will do the job.  DOS's PRINT command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However, if you'd like to save paper and storage space, there are a couple</w:t>
      </w:r>
    </w:p>
    <w:p>
      <w:pPr>
        <w:pStyle w:val="PreformattedText"/>
        <w:bidi w:val="0"/>
        <w:jc w:val="left"/>
        <w:rPr/>
      </w:pPr>
      <w:r>
        <w:rPr/>
        <w:t>|  of excellent utilities produced by ARCaine Technologies:  JETCOL, for laser</w:t>
      </w:r>
    </w:p>
    <w:p>
      <w:pPr>
        <w:pStyle w:val="PreformattedText"/>
        <w:bidi w:val="0"/>
        <w:jc w:val="left"/>
        <w:rPr/>
      </w:pPr>
      <w:r>
        <w:rPr/>
        <w:t>|  printers, and 2COL, for dot matrix, inkjet, bubblejet and deskjet printers.</w:t>
      </w:r>
    </w:p>
    <w:p>
      <w:pPr>
        <w:pStyle w:val="PreformattedText"/>
        <w:bidi w:val="0"/>
        <w:jc w:val="left"/>
        <w:rPr/>
      </w:pPr>
      <w:r>
        <w:rPr/>
        <w:t>|  With these, you can print up to 10 (JETCOL) or 8 (2COL) clear, readable</w:t>
      </w:r>
    </w:p>
    <w:p>
      <w:pPr>
        <w:pStyle w:val="PreformattedText"/>
        <w:bidi w:val="0"/>
        <w:jc w:val="left"/>
        <w:rPr/>
      </w:pPr>
      <w:r>
        <w:rPr/>
        <w:t>|  pages on one side of a sheet of paper, and you can print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JETCOL and 2COL may be found on many BBSs and Internet sites.  They are</w:t>
      </w:r>
    </w:p>
    <w:p>
      <w:pPr>
        <w:pStyle w:val="PreformattedText"/>
        <w:bidi w:val="0"/>
        <w:jc w:val="left"/>
        <w:rPr/>
      </w:pPr>
      <w:r>
        <w:rPr/>
        <w:t>|  also available to any registered user of EDDY upon request.  These programs</w:t>
      </w:r>
    </w:p>
    <w:p>
      <w:pPr>
        <w:pStyle w:val="PreformattedText"/>
        <w:bidi w:val="0"/>
        <w:jc w:val="left"/>
        <w:rPr/>
      </w:pPr>
      <w:r>
        <w:rPr/>
        <w:t>|  are shareware, requiring registration for continued use, just as with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lso, Appendix D, the "KWIC" index to this manual, uses 80-character lines</w:t>
      </w:r>
    </w:p>
    <w:p>
      <w:pPr>
        <w:pStyle w:val="PreformattedText"/>
        <w:bidi w:val="0"/>
        <w:jc w:val="left"/>
        <w:rPr/>
      </w:pPr>
      <w:r>
        <w:rPr/>
        <w:t>|  as well.  This is to make as much context as possible available for the</w:t>
      </w:r>
    </w:p>
    <w:p>
      <w:pPr>
        <w:pStyle w:val="PreformattedText"/>
        <w:bidi w:val="0"/>
        <w:jc w:val="left"/>
        <w:rPr/>
      </w:pPr>
      <w:r>
        <w:rPr/>
        <w:t>|  keyword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>|  on A4 paper -- EXCEPT for the pages with screen samples, and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file, and see Sec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are a number of "screen shots" included in this document, and they</w:t>
      </w:r>
    </w:p>
    <w:p>
      <w:pPr>
        <w:pStyle w:val="PreformattedText"/>
        <w:bidi w:val="0"/>
        <w:jc w:val="left"/>
        <w:rPr/>
      </w:pPr>
      <w:r>
        <w:rPr/>
        <w:t>|  have characters in them that are not in the standard ASCII set -- e.g.,</w:t>
      </w:r>
    </w:p>
    <w:p>
      <w:pPr>
        <w:pStyle w:val="PreformattedText"/>
        <w:bidi w:val="0"/>
        <w:jc w:val="left"/>
        <w:rPr/>
      </w:pPr>
      <w:r>
        <w:rPr/>
        <w:t>|  line-drawing characters.  If you have a printer that chokes on these,</w:t>
      </w:r>
    </w:p>
    <w:p>
      <w:pPr>
        <w:pStyle w:val="PreformattedText"/>
        <w:bidi w:val="0"/>
        <w:jc w:val="left"/>
        <w:rPr/>
      </w:pPr>
      <w:r>
        <w:rPr/>
        <w:t>|  please let me know.  I will be happy to send you a file containing a set of</w:t>
      </w:r>
    </w:p>
    <w:p>
      <w:pPr>
        <w:pStyle w:val="PreformattedText"/>
        <w:bidi w:val="0"/>
        <w:jc w:val="left"/>
        <w:rPr/>
      </w:pPr>
      <w:r>
        <w:rPr/>
        <w:t>|  replacement pages, in which the non-ASCII characters are all replaced by</w:t>
      </w:r>
    </w:p>
    <w:p>
      <w:pPr>
        <w:pStyle w:val="PreformattedText"/>
        <w:bidi w:val="0"/>
        <w:jc w:val="left"/>
        <w:rPr/>
      </w:pPr>
      <w:r>
        <w:rPr/>
        <w:t>|  similar(-ish) standard ASCII characters that any print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_NOT_REQUIRED__ to run EDDY under Windows, but</w:t>
      </w:r>
    </w:p>
    <w:p>
      <w:pPr>
        <w:pStyle w:val="PreformattedText"/>
        <w:bidi w:val="0"/>
        <w:jc w:val="left"/>
        <w:rPr/>
      </w:pPr>
      <w:r>
        <w:rPr/>
        <w:t>|  may be used if you want the interface to EDDY from Windows to be more</w:t>
      </w:r>
    </w:p>
    <w:p>
      <w:pPr>
        <w:pStyle w:val="PreformattedText"/>
        <w:bidi w:val="0"/>
        <w:jc w:val="left"/>
        <w:rPr/>
      </w:pPr>
      <w:r>
        <w:rPr/>
        <w:t>|  direct (i.e., by clicking on an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)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)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)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Double-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3)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-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rives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>|  network (LAN) drives, CD-ROMs, RAM drives, or Iomega "ZIP" drives, the</w:t>
      </w:r>
    </w:p>
    <w:p>
      <w:pPr>
        <w:pStyle w:val="PreformattedText"/>
        <w:bidi w:val="0"/>
        <w:jc w:val="left"/>
        <w:rPr/>
      </w:pPr>
      <w:r>
        <w:rPr/>
        <w:t>|  third line of the first screen will show "-CVF-", "-Net-", "CDROM",</w:t>
      </w:r>
    </w:p>
    <w:p>
      <w:pPr>
        <w:pStyle w:val="PreformattedText"/>
        <w:bidi w:val="0"/>
        <w:jc w:val="left"/>
        <w:rPr/>
      </w:pPr>
      <w:r>
        <w:rPr/>
        <w:t>|  "-RAM-", or "-ZIP-", respectively, instead of "Drive".  See Sec 28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3.1d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ize EDDY to make that style the default.  See Sec 4.4 and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f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have used the "Update" function 3 times, the "REGISTER?"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be highlighted and "[Alt+z]" will blink, as a reminder that</w:t>
      </w:r>
    </w:p>
    <w:p>
      <w:pPr>
        <w:pStyle w:val="PreformattedText"/>
        <w:bidi w:val="0"/>
        <w:jc w:val="left"/>
        <w:rPr/>
      </w:pPr>
      <w:r>
        <w:rPr/>
        <w:t>|  registration might be appropriate.  The "REGISTER?" click butt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t the right edge is a scroll bar The scroll bar is intended mainly for</w:t>
      </w:r>
    </w:p>
    <w:p>
      <w:pPr>
        <w:pStyle w:val="PreformattedText"/>
        <w:bidi w:val="0"/>
        <w:jc w:val="left"/>
        <w:rPr/>
      </w:pPr>
      <w:r>
        <w:rPr/>
        <w:t>|  mouse use (see Sec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 5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doesn't specify any director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hether it is a compressed drive (CVF) or not, you'll be as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annoying, but it won't happen any more if you customiz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, if any, is shown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on the next-to-last line.  If "target tracking" is use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2.4), the display will show "Target=" instead of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so the path will be "abbreviated".  An abbreviated path string has</w:t>
      </w:r>
    </w:p>
    <w:p>
      <w:pPr>
        <w:pStyle w:val="PreformattedText"/>
        <w:bidi w:val="0"/>
        <w:jc w:val="left"/>
        <w:rPr/>
      </w:pPr>
      <w:r>
        <w:rPr/>
        <w:t>|  "\***\" where a single directory has been omitted, or "\*#*\" if two or</w:t>
      </w:r>
    </w:p>
    <w:p>
      <w:pPr>
        <w:pStyle w:val="PreformattedText"/>
        <w:bidi w:val="0"/>
        <w:jc w:val="left"/>
        <w:rPr/>
      </w:pPr>
      <w:r>
        <w:rPr/>
        <w:t>|  more directories have been omitted from the string.  The "#" is actually a</w:t>
      </w:r>
    </w:p>
    <w:p>
      <w:pPr>
        <w:pStyle w:val="PreformattedText"/>
        <w:bidi w:val="0"/>
        <w:jc w:val="left"/>
        <w:rPr/>
      </w:pPr>
      <w:r>
        <w:rPr/>
        <w:t>|  digit, showing how many 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>|    "U" - UNSORTED; i.e., in the sequence stored on the disk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 2.2.1 for information on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>|  directories are grouped at the top of the display, before any file entries.</w:t>
      </w:r>
    </w:p>
    <w:p>
      <w:pPr>
        <w:pStyle w:val="PreformattedText"/>
        <w:bidi w:val="0"/>
        <w:jc w:val="left"/>
        <w:rPr/>
      </w:pPr>
      <w:r>
        <w:rPr/>
        <w:t>|  This is to make it easier to move around the disk, from directory to</w:t>
      </w:r>
    </w:p>
    <w:p>
      <w:pPr>
        <w:pStyle w:val="PreformattedText"/>
        <w:bidi w:val="0"/>
        <w:jc w:val="left"/>
        <w:rPr/>
      </w:pPr>
      <w:r>
        <w:rPr/>
        <w:t>|  directory, using the LOOK command (see Sec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can display up to a limit of 800 or so directory entrie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.  This is a limit on the display, not on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 If you had, say, 1500 files in directory "\BIGDIR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work with assembler source files, typing "EDDY \BIGDIR\*.AS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ield a 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limit is exceeded, the number of files indica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placed by "800+0130 files", as shown in Figure 1-3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t is possible to display up to double EDDY's limit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800+0130 files,   2506752+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    &lt;4096&gt; 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    &lt;4096&gt; 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    &lt;4096&gt; 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    &lt;4096&gt; 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    &lt;8192&gt; 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   &lt;16384&gt; 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(Ignore)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pace occupied by directories normally is not included in the displa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, as illustrated in Figure 1-3.  This is controlled by th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 /D, a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ag some files as "Ignore" (see Sec 13.4), the byte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will not be included in the bytes-used amount.  If so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, a "+ will appear after the amount on display line 3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gur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otal for all files (i.e., the "800+0130 files" in Figure 1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pressed drives (CVFs), only an estimate of the fre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  It is calculated by the compression tool, based on th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.  See Sec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rmally, for a 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'd like to see how much space is actually occupied by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disk, use option /D (see Sec 2.2.1 for a discussion of op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prepared to wait longer for the display to be built; DO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irectory sizes through its normal services.  EDDY must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level format and FAT information directly, reading the relevan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to get this information.  The sizes are shown between "&lt;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gt;" brackets (e.g., "&lt;4096&gt;", so directories are still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working directory; it is not part of the space alloc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.  The root size is fixed when you forma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ccupy space that would 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date format of your choice.  The column heading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ll indicate which format is being used, showing "mmddyy", "ddmmy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format you prefer.  (See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dates will be displayed in USA style,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See Sec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Multiple, Simultaneou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,*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DY  *.COM,*.EXE,THISONE.ABC,THATONE.XYZ,*.B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6) and with the "file exclusion" feature (see Sec 1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program via batch file, commas are ignored by DOS, and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to the program; all the program sees are spaces where the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.  So, if you want to use multiple file specs and run EDDY from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 alternative is provided:  "+".  Any "+"s will be treated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commas.  In the first example abov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+*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example, "EDDY c:\testdir\abc" would display all files in directory</w:t>
      </w:r>
    </w:p>
    <w:p>
      <w:pPr>
        <w:pStyle w:val="PreformattedText"/>
        <w:bidi w:val="0"/>
        <w:jc w:val="left"/>
        <w:rPr/>
      </w:pPr>
      <w:r>
        <w:rPr/>
        <w:t>|  "\abc" or, if there is no such directory, display the contents of file</w:t>
      </w:r>
    </w:p>
    <w:p>
      <w:pPr>
        <w:pStyle w:val="PreformattedText"/>
        <w:bidi w:val="0"/>
        <w:jc w:val="left"/>
        <w:rPr/>
      </w:pPr>
      <w:r>
        <w:rPr/>
        <w:t>|  "abc" in the "testdi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EDDY . 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ptions are given on the DOS command line, as with normal DOS command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"EDDY /A/K" tells EDDY to use options "A" and "K".  (O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"EDDY -A-K" will have the same effect.)  Case is not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if any, must be first, before any path or other specif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not be separated (e.g., by spaces).  They must EACH be prec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 "/" or a "-"; i.e., "/AK" or "-AK" will not be recogniz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set or changed during execution, by pressing [Alt+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D - Include directory sizes in the display.  Disk space used by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T - Touchdown Keys.  Use of this option allows multi-key combinations, in</w:t>
      </w:r>
    </w:p>
    <w:p>
      <w:pPr>
        <w:pStyle w:val="PreformattedText"/>
        <w:bidi w:val="0"/>
        <w:jc w:val="left"/>
        <w:rPr/>
      </w:pPr>
      <w:r>
        <w:rPr/>
        <w:t>|  which the keys would normally be pressed simultaneously, to be pressed one</w:t>
      </w:r>
    </w:p>
    <w:p>
      <w:pPr>
        <w:pStyle w:val="PreformattedText"/>
        <w:bidi w:val="0"/>
        <w:jc w:val="left"/>
        <w:rPr/>
      </w:pPr>
      <w:r>
        <w:rPr/>
        <w:t>|  key at a time.  For more information on this, see Sec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 31).  This option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 1.4.2.  If "x" is a capital let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10.  From 1 to 6 "x"s may be used.  Each "x" must be "c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5, /6, /7, /8 - These batch mode options correspond to keys [^F5], [^F6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and [Shift+^F7] (COPY, MOVE, DELETE and DESTROY all fil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Only one of these options may be used at a time. 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, the corresponding command is carried out in batch mode (See</w:t>
      </w:r>
    </w:p>
    <w:p>
      <w:pPr>
        <w:pStyle w:val="PreformattedText"/>
        <w:bidi w:val="0"/>
        <w:jc w:val="left"/>
        <w:rPr/>
      </w:pPr>
      <w:r>
        <w:rPr/>
        <w:t>|  Sec 30).  These options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 18.1.1 and Sec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DDY  /r @paths +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UTIL\*.COM,*.EXE,*.DLL  D:\TE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ir Archive attribu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>|  also available.  By default, [NumLock] state (ON/OFF) is always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-- i.e., treated as OFF -- unless [NumLock] is pressed while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Once it has been pressed, its state is recognized and treated</w:t>
      </w:r>
    </w:p>
    <w:p>
      <w:pPr>
        <w:pStyle w:val="PreformattedText"/>
        <w:bidi w:val="0"/>
        <w:jc w:val="left"/>
        <w:rPr/>
      </w:pPr>
      <w:r>
        <w:rPr/>
        <w:t>|  accordingly.  If you prefer to have [NumLock]'s state respected in all</w:t>
      </w:r>
    </w:p>
    <w:p>
      <w:pPr>
        <w:pStyle w:val="PreformattedText"/>
        <w:bidi w:val="0"/>
        <w:jc w:val="left"/>
        <w:rPr/>
      </w:pPr>
      <w:r>
        <w:rPr/>
        <w:t>|  cases, use the "keypad" parameter for customizing (see Sec 31.3.1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*     [^End]   - display last pag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lid square at either end; this is the "scroll bar".  Som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 is either a double arrowhead or a solid block.  If you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d block, no mouse driver has been detected by EDDY, and the mouse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  For more information on the scroll bar, see Sec 3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lick the left mouse button while the cursor is on the "MENU" or "HELP"</w:t>
      </w:r>
    </w:p>
    <w:p>
      <w:pPr>
        <w:pStyle w:val="PreformattedText"/>
        <w:bidi w:val="0"/>
        <w:jc w:val="left"/>
        <w:rPr/>
      </w:pPr>
      <w:r>
        <w:rPr/>
        <w:t>|  click button at the right side of the screen to get the corresponding</w:t>
      </w:r>
    </w:p>
    <w:p>
      <w:pPr>
        <w:pStyle w:val="PreformattedText"/>
        <w:bidi w:val="0"/>
        <w:jc w:val="left"/>
        <w:rPr/>
      </w:pPr>
      <w:r>
        <w:rPr/>
        <w:t>|  display.  Click the right mouse button to return to the main body (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) of the display.  You may move the cursor around elsewher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. Changing the Mous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>|  mouse 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, described in Sec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mouse buttons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ight-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use reacts too quickly (or slowly), you can adjust the sensi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Windows terminology, "Tracking Speed").  Press [Alt+Shift+m]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display showing the current speed relative to the maxim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possible.  Move the mouse left to slow the mouse down or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it up.  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's main purpose is to give you an easy way of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p or down with a mouse.  You may use it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has either a right- or left-pointing double arrowh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olid block character somewhere on it (the "slider").  If the sl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olid block, no mouse driver has been detected by EDDY, an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used.  Otherwise, the arrowhead points to indicat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are configured as right- or left-hand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For example, with 90 files selected for display, and your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 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-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-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-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 (in Windows terminology, "Double-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 31.3.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-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click both the left and right mouse butto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 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-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clic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-click on the MENU click button, the last command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-click on the HELP click button, HELP's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-click on the LOOK click button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the 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-click on the QUIT click button, you will QU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>|  key usage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changes the scope of the "^" -- see Sec 2.2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 topic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double-click on the MENU click button, the last command you have</w:t>
      </w:r>
    </w:p>
    <w:p>
      <w:pPr>
        <w:pStyle w:val="PreformattedText"/>
        <w:bidi w:val="0"/>
        <w:jc w:val="left"/>
        <w:rPr/>
      </w:pPr>
      <w:r>
        <w:rPr/>
        <w:t>|  used by selecting from the menu will be repeated;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.3 Touchdown Keys (TM) - Assistance for the Disabl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a variety of reasons, some people find it difficult to press more than</w:t>
      </w:r>
    </w:p>
    <w:p>
      <w:pPr>
        <w:pStyle w:val="PreformattedText"/>
        <w:bidi w:val="0"/>
        <w:jc w:val="left"/>
        <w:rPr/>
      </w:pPr>
      <w:r>
        <w:rPr/>
        <w:t>|  one key at a time.  This makes it hard for them to use many programs,</w:t>
      </w:r>
    </w:p>
    <w:p>
      <w:pPr>
        <w:pStyle w:val="PreformattedText"/>
        <w:bidi w:val="0"/>
        <w:jc w:val="left"/>
        <w:rPr/>
      </w:pPr>
      <w:r>
        <w:rPr/>
        <w:t>|  including earlier versions of EDDY.  EDDY has many commands requiring two</w:t>
      </w:r>
    </w:p>
    <w:p>
      <w:pPr>
        <w:pStyle w:val="PreformattedText"/>
        <w:bidi w:val="0"/>
        <w:jc w:val="left"/>
        <w:rPr/>
      </w:pPr>
      <w:r>
        <w:rPr/>
        <w:t>|  and sometimes three keys to be pressed simultaneously; e.g., [Alt+Shift+F3]</w:t>
      </w:r>
    </w:p>
    <w:p>
      <w:pPr>
        <w:pStyle w:val="PreformattedText"/>
        <w:bidi w:val="0"/>
        <w:jc w:val="left"/>
        <w:rPr/>
      </w:pPr>
      <w:r>
        <w:rPr/>
        <w:t>|  which is the "compare file contents"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offers "Touchdown Keys" to ensure that this problem doesn't keep</w:t>
      </w:r>
    </w:p>
    <w:p>
      <w:pPr>
        <w:pStyle w:val="PreformattedText"/>
        <w:bidi w:val="0"/>
        <w:jc w:val="left"/>
        <w:rPr/>
      </w:pPr>
      <w:r>
        <w:rPr/>
        <w:t>|  anyone from using all the facilities of the program.  "Touchdown" refers</w:t>
      </w:r>
    </w:p>
    <w:p>
      <w:pPr>
        <w:pStyle w:val="PreformattedText"/>
        <w:bidi w:val="0"/>
        <w:jc w:val="left"/>
        <w:rPr/>
      </w:pPr>
      <w:r>
        <w:rPr/>
        <w:t>|  specifically to the three types of "shift" keys -- [Ctrl], [Alt] and</w:t>
      </w:r>
    </w:p>
    <w:p>
      <w:pPr>
        <w:pStyle w:val="PreformattedText"/>
        <w:bidi w:val="0"/>
        <w:jc w:val="left"/>
        <w:rPr/>
      </w:pPr>
      <w:r>
        <w:rPr/>
        <w:t>|  [Shift].  When you TOUCH one of them, it effectively remains DOWN until the</w:t>
      </w:r>
    </w:p>
    <w:p>
      <w:pPr>
        <w:pStyle w:val="PreformattedText"/>
        <w:bidi w:val="0"/>
        <w:jc w:val="left"/>
        <w:rPr/>
      </w:pPr>
      <w:r>
        <w:rPr/>
        <w:t>|  rest of the keys needed to complete the key combination have been pressed.</w:t>
      </w:r>
    </w:p>
    <w:p>
      <w:pPr>
        <w:pStyle w:val="PreformattedText"/>
        <w:bidi w:val="0"/>
        <w:jc w:val="left"/>
        <w:rPr/>
      </w:pPr>
      <w:r>
        <w:rPr/>
        <w:t>|  This is similar to the "StickyKeys" function available with Windows_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us, to use the "compare file contents" command mentioned above, with</w:t>
      </w:r>
    </w:p>
    <w:p>
      <w:pPr>
        <w:pStyle w:val="PreformattedText"/>
        <w:bidi w:val="0"/>
        <w:jc w:val="left"/>
        <w:rPr/>
      </w:pPr>
      <w:r>
        <w:rPr/>
        <w:t>|  Touchdown Keys ON, press and release [Alt], then press and release [Ctrl],</w:t>
      </w:r>
    </w:p>
    <w:p>
      <w:pPr>
        <w:pStyle w:val="PreformattedText"/>
        <w:bidi w:val="0"/>
        <w:jc w:val="left"/>
        <w:rPr/>
      </w:pPr>
      <w:r>
        <w:rPr/>
        <w:t>|  and last, [F3].  The order of pressing [Alt] and [Ctrl] is not importan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lthough there are other products available that offer some facility of</w:t>
      </w:r>
    </w:p>
    <w:p>
      <w:pPr>
        <w:pStyle w:val="PreformattedText"/>
        <w:bidi w:val="0"/>
        <w:jc w:val="left"/>
        <w:rPr/>
      </w:pPr>
      <w:r>
        <w:rPr/>
        <w:t>|  this type, the only ones the author is aware of that run under DOS do not</w:t>
      </w:r>
    </w:p>
    <w:p>
      <w:pPr>
        <w:pStyle w:val="PreformattedText"/>
        <w:bidi w:val="0"/>
        <w:jc w:val="left"/>
        <w:rPr/>
      </w:pPr>
      <w:r>
        <w:rPr/>
        <w:t>|  allow use of more than two keys at a time -- e.g., [Alt+c] or [^F5].</w:t>
      </w:r>
    </w:p>
    <w:p>
      <w:pPr>
        <w:pStyle w:val="PreformattedText"/>
        <w:bidi w:val="0"/>
        <w:jc w:val="left"/>
        <w:rPr/>
      </w:pPr>
      <w:r>
        <w:rPr/>
        <w:t>|  TouchDown Keys lets you enter any combinations you may desire, including</w:t>
      </w:r>
    </w:p>
    <w:p>
      <w:pPr>
        <w:pStyle w:val="PreformattedText"/>
        <w:bidi w:val="0"/>
        <w:jc w:val="left"/>
        <w:rPr/>
      </w:pPr>
      <w:r>
        <w:rPr/>
        <w:t>|  special combinations recognized by the BIOS (see Sec 3.3.3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uchdown Keys mode is turned ON and OFF by option /T (see Sec 2.2.1).</w:t>
      </w:r>
    </w:p>
    <w:p>
      <w:pPr>
        <w:pStyle w:val="PreformattedText"/>
        <w:bidi w:val="0"/>
        <w:jc w:val="left"/>
        <w:rPr/>
      </w:pPr>
      <w:r>
        <w:rPr/>
        <w:t>|  Setting options from within EDDY requires pressing [Alt+o], which appears</w:t>
      </w:r>
    </w:p>
    <w:p>
      <w:pPr>
        <w:pStyle w:val="PreformattedText"/>
        <w:bidi w:val="0"/>
        <w:jc w:val="left"/>
        <w:rPr/>
      </w:pPr>
      <w:r>
        <w:rPr/>
        <w:t>|  to thwart the purpose of Touchdown Keys.  This is not really a problem,</w:t>
      </w:r>
    </w:p>
    <w:p>
      <w:pPr>
        <w:pStyle w:val="PreformattedText"/>
        <w:bidi w:val="0"/>
        <w:jc w:val="left"/>
        <w:rPr/>
      </w:pPr>
      <w:r>
        <w:rPr/>
        <w:t>|  however;  users who can't press the [Alt+o] combination may simply set</w:t>
      </w:r>
    </w:p>
    <w:p>
      <w:pPr>
        <w:pStyle w:val="PreformattedText"/>
        <w:bidi w:val="0"/>
        <w:jc w:val="left"/>
        <w:rPr/>
      </w:pPr>
      <w:r>
        <w:rPr/>
        <w:t>|  option /T from the command line.  Also, you may customize your copy of EDDY</w:t>
      </w:r>
    </w:p>
    <w:p>
      <w:pPr>
        <w:pStyle w:val="PreformattedText"/>
        <w:bidi w:val="0"/>
        <w:jc w:val="left"/>
        <w:rPr/>
      </w:pPr>
      <w:r>
        <w:rPr/>
        <w:t>|  to have option /T always ON (see Sec 31.3.1f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NOTE:  When you use the DOS Gateway (see Sec 15) or Point &amp; Shoot commands</w:t>
      </w:r>
    </w:p>
    <w:p>
      <w:pPr>
        <w:pStyle w:val="PreformattedText"/>
        <w:bidi w:val="0"/>
        <w:jc w:val="left"/>
        <w:rPr/>
      </w:pPr>
      <w:r>
        <w:rPr/>
        <w:t>|  (see Sec 14.1), EDDY does not keep control of the keyboard.  Thus,</w:t>
      </w:r>
    </w:p>
    <w:p>
      <w:pPr>
        <w:pStyle w:val="PreformattedText"/>
        <w:bidi w:val="0"/>
        <w:jc w:val="left"/>
        <w:rPr/>
      </w:pPr>
      <w:r>
        <w:rPr/>
        <w:t>|  Touchdown Keys has no effect in these situations.  When you return to EDDY,</w:t>
      </w:r>
    </w:p>
    <w:p>
      <w:pPr>
        <w:pStyle w:val="PreformattedText"/>
        <w:bidi w:val="0"/>
        <w:jc w:val="left"/>
        <w:rPr/>
      </w:pPr>
      <w:r>
        <w:rPr/>
        <w:t>|  either by "exit" from DOS or terminating a program executed via Point &amp;</w:t>
      </w:r>
    </w:p>
    <w:p>
      <w:pPr>
        <w:pStyle w:val="PreformattedText"/>
        <w:bidi w:val="0"/>
        <w:jc w:val="left"/>
        <w:rPr/>
      </w:pPr>
      <w:r>
        <w:rPr/>
        <w:t>|  Shoot, if Touchdown Keys was ON, it will be ON agai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.3.1 Touchdown Displa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option /T is ON, you will see a minor difference at the beginning of</w:t>
      </w:r>
    </w:p>
    <w:p>
      <w:pPr>
        <w:pStyle w:val="PreformattedText"/>
        <w:bidi w:val="0"/>
        <w:jc w:val="left"/>
        <w:rPr/>
      </w:pPr>
      <w:r>
        <w:rPr/>
        <w:t>|  the bottom line of the screen.  For example, the normal EDIT mode line</w:t>
      </w:r>
    </w:p>
    <w:p>
      <w:pPr>
        <w:pStyle w:val="PreformattedText"/>
        <w:bidi w:val="0"/>
        <w:jc w:val="left"/>
        <w:rPr/>
      </w:pPr>
      <w:r>
        <w:rPr/>
        <w:t>|  looks like th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-EDIT- seq=N  [F2]:UNDO  [F3]:LOOK  [F5]:COPY  [F6]:MOVE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ut with option /T turned ON it looks like th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(...) seq=N  [F2]:UNDO  [F3]:LOOK  [F5]:COPY  [F6]:MOVE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is modified display provides the following informatio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 The "T" at the beginning of the line tells you that option /T is 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 The "..." in parentheses tell you that none of the shift keys is</w:t>
      </w:r>
    </w:p>
    <w:p>
      <w:pPr>
        <w:pStyle w:val="PreformattedText"/>
        <w:bidi w:val="0"/>
        <w:jc w:val="left"/>
        <w:rPr/>
      </w:pPr>
      <w:r>
        <w:rPr/>
        <w:t>|     currently active.  The first '.' corresponds to the [Ctrl] key, the</w:t>
      </w:r>
    </w:p>
    <w:p>
      <w:pPr>
        <w:pStyle w:val="PreformattedText"/>
        <w:bidi w:val="0"/>
        <w:jc w:val="left"/>
        <w:rPr/>
      </w:pPr>
      <w:r>
        <w:rPr/>
        <w:t>|     second to the [Alt] key, and the third to the [Shift] key (either right</w:t>
      </w:r>
    </w:p>
    <w:p>
      <w:pPr>
        <w:pStyle w:val="PreformattedText"/>
        <w:bidi w:val="0"/>
        <w:jc w:val="left"/>
        <w:rPr/>
      </w:pPr>
      <w:r>
        <w:rPr/>
        <w:t>|     or left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shift key is "active" when it has been pressed and released, but no</w:t>
      </w:r>
    </w:p>
    <w:p>
      <w:pPr>
        <w:pStyle w:val="PreformattedText"/>
        <w:bidi w:val="0"/>
        <w:jc w:val="left"/>
        <w:rPr/>
      </w:pPr>
      <w:r>
        <w:rPr/>
        <w:t>|  non-shift key has been pressed subsequently.  If any of the shift keys is</w:t>
      </w:r>
    </w:p>
    <w:p>
      <w:pPr>
        <w:pStyle w:val="PreformattedText"/>
        <w:bidi w:val="0"/>
        <w:jc w:val="left"/>
        <w:rPr/>
      </w:pPr>
      <w:r>
        <w:rPr/>
        <w:t>|  active, the dot corresponding to that key will chan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 [Ctrl]: the first dot will be replaced by a "^"</w:t>
      </w:r>
    </w:p>
    <w:p>
      <w:pPr>
        <w:pStyle w:val="PreformattedText"/>
        <w:bidi w:val="0"/>
        <w:jc w:val="left"/>
        <w:rPr/>
      </w:pPr>
      <w:r>
        <w:rPr/>
        <w:t>|  -  [Alt]:  the second dot will be replaced by a "@"</w:t>
      </w:r>
    </w:p>
    <w:p>
      <w:pPr>
        <w:pStyle w:val="PreformattedText"/>
        <w:bidi w:val="0"/>
        <w:jc w:val="left"/>
        <w:rPr/>
      </w:pPr>
      <w:r>
        <w:rPr/>
        <w:t>|  -  [Shift]: the third dot will be replaced by an arrow pointing u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[Ctrl] and [Alt] were active, but [Shift] was not, the display line</w:t>
      </w:r>
    </w:p>
    <w:p>
      <w:pPr>
        <w:pStyle w:val="PreformattedText"/>
        <w:bidi w:val="0"/>
        <w:jc w:val="left"/>
        <w:rPr/>
      </w:pPr>
      <w:r>
        <w:rPr/>
        <w:t>|  would look like th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(^@.) seq=N  [F2]:UNDO  [F3]:LOOK  [F5]:COPY  [F6]:MOVE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.3.2 Using Touchdown Key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s mentioned, the shift keys are activated by pressing and releasing the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deactivate a shift key, simply press it again.  Its "dot"</w:t>
      </w:r>
    </w:p>
    <w:p>
      <w:pPr>
        <w:pStyle w:val="PreformattedText"/>
        <w:bidi w:val="0"/>
        <w:jc w:val="left"/>
        <w:rPr/>
      </w:pPr>
      <w:r>
        <w:rPr/>
        <w:t>|  will return to the displa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the shift keys you need for the command are activated, press the</w:t>
      </w:r>
    </w:p>
    <w:p>
      <w:pPr>
        <w:pStyle w:val="PreformattedText"/>
        <w:bidi w:val="0"/>
        <w:jc w:val="left"/>
        <w:rPr/>
      </w:pPr>
      <w:r>
        <w:rPr/>
        <w:t>|  appropriate (non-shift) key to complete and execute the command.  When a</w:t>
      </w:r>
    </w:p>
    <w:p>
      <w:pPr>
        <w:pStyle w:val="PreformattedText"/>
        <w:bidi w:val="0"/>
        <w:jc w:val="left"/>
        <w:rPr/>
      </w:pPr>
      <w:r>
        <w:rPr/>
        <w:t>|  non-shift key is pressed, EDDY checks to see whether any of the shift keys</w:t>
      </w:r>
    </w:p>
    <w:p>
      <w:pPr>
        <w:pStyle w:val="PreformattedText"/>
        <w:bidi w:val="0"/>
        <w:jc w:val="left"/>
        <w:rPr/>
      </w:pPr>
      <w:r>
        <w:rPr/>
        <w:t>|  are active.  If so, the key code that is passed to the program is the same</w:t>
      </w:r>
    </w:p>
    <w:p>
      <w:pPr>
        <w:pStyle w:val="PreformattedText"/>
        <w:bidi w:val="0"/>
        <w:jc w:val="left"/>
        <w:rPr/>
      </w:pPr>
      <w:r>
        <w:rPr/>
        <w:t>|  as would have resulted from pressing all of those keys at once if not in</w:t>
      </w:r>
    </w:p>
    <w:p>
      <w:pPr>
        <w:pStyle w:val="PreformattedText"/>
        <w:bidi w:val="0"/>
        <w:jc w:val="left"/>
        <w:rPr/>
      </w:pPr>
      <w:r>
        <w:rPr/>
        <w:t>|  Touchdown Keys m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Once a non-shift key has been pressed, all shift keys are deactivat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still use simultaneous key presses (e.g., [^F7]) when Touchdown</w:t>
      </w:r>
    </w:p>
    <w:p>
      <w:pPr>
        <w:pStyle w:val="PreformattedText"/>
        <w:bidi w:val="0"/>
        <w:jc w:val="left"/>
        <w:rPr/>
      </w:pPr>
      <w:r>
        <w:rPr/>
        <w:t>|  Keys mode is on.  If you do so, any shift keys previously activated will be</w:t>
      </w:r>
    </w:p>
    <w:p>
      <w:pPr>
        <w:pStyle w:val="PreformattedText"/>
        <w:bidi w:val="0"/>
        <w:jc w:val="left"/>
        <w:rPr/>
      </w:pPr>
      <w:r>
        <w:rPr/>
        <w:t>|  deactivated, and will not affect the command that is execut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.3.3 Special Key Combination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Certain combinations of keys, pressed simultaneously, have special meaning</w:t>
      </w:r>
    </w:p>
    <w:p>
      <w:pPr>
        <w:pStyle w:val="PreformattedText"/>
        <w:bidi w:val="0"/>
        <w:jc w:val="left"/>
        <w:rPr/>
      </w:pPr>
      <w:r>
        <w:rPr/>
        <w:t>|  to the BIOS.  Touchdown Keys facilitate use of these in addition to EDDY-</w:t>
      </w:r>
    </w:p>
    <w:p>
      <w:pPr>
        <w:pStyle w:val="PreformattedText"/>
        <w:bidi w:val="0"/>
        <w:jc w:val="left"/>
        <w:rPr/>
      </w:pPr>
      <w:r>
        <w:rPr/>
        <w:t>|  specific command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. Numeric Keypad - [Alt+number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enter values using [Alt] and the numeric keypad, press and release [Alt]</w:t>
      </w:r>
    </w:p>
    <w:p>
      <w:pPr>
        <w:pStyle w:val="PreformattedText"/>
        <w:bidi w:val="0"/>
        <w:jc w:val="left"/>
        <w:rPr/>
      </w:pPr>
      <w:r>
        <w:rPr/>
        <w:t>|  to turn on the "@" in the lower left corner of the screen.  Then press and</w:t>
      </w:r>
    </w:p>
    <w:p>
      <w:pPr>
        <w:pStyle w:val="PreformattedText"/>
        <w:bidi w:val="0"/>
        <w:jc w:val="left"/>
        <w:rPr/>
      </w:pPr>
      <w:r>
        <w:rPr/>
        <w:t>|  release the numeric keys needed to construct the desired value, and then</w:t>
      </w:r>
    </w:p>
    <w:p>
      <w:pPr>
        <w:pStyle w:val="PreformattedText"/>
        <w:bidi w:val="0"/>
        <w:jc w:val="left"/>
        <w:rPr/>
      </w:pPr>
      <w:r>
        <w:rPr/>
        <w:t>|  press and release [Alt] again, to turn the "@" off.  The resulting value is</w:t>
      </w:r>
    </w:p>
    <w:p>
      <w:pPr>
        <w:pStyle w:val="PreformattedText"/>
        <w:bidi w:val="0"/>
        <w:jc w:val="left"/>
        <w:rPr/>
      </w:pPr>
      <w:r>
        <w:rPr/>
        <w:t>|  handled by EDDY just as though it had been entered by pressing a single</w:t>
      </w:r>
    </w:p>
    <w:p>
      <w:pPr>
        <w:pStyle w:val="PreformattedText"/>
        <w:bidi w:val="0"/>
        <w:jc w:val="left"/>
        <w:rPr/>
      </w:pPr>
      <w:r>
        <w:rPr/>
        <w:t>|  key (if there were such a key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elow is a description of the BIOS processing that EDDY simulates.  If you</w:t>
      </w:r>
    </w:p>
    <w:p>
      <w:pPr>
        <w:pStyle w:val="PreformattedText"/>
        <w:bidi w:val="0"/>
        <w:jc w:val="left"/>
        <w:rPr/>
      </w:pPr>
      <w:r>
        <w:rPr/>
        <w:t>|  already know (or don't care) how the BIOS works, skip the rest of this</w:t>
      </w:r>
    </w:p>
    <w:p>
      <w:pPr>
        <w:pStyle w:val="PreformattedText"/>
        <w:bidi w:val="0"/>
        <w:jc w:val="left"/>
        <w:rPr/>
      </w:pPr>
      <w:r>
        <w:rPr/>
        <w:t>|  section.  The description is of standard BIOS processing, and Touchdown</w:t>
      </w:r>
    </w:p>
    <w:p>
      <w:pPr>
        <w:pStyle w:val="PreformattedText"/>
        <w:bidi w:val="0"/>
        <w:jc w:val="left"/>
        <w:rPr/>
      </w:pPr>
      <w:r>
        <w:rPr/>
        <w:t>|  Keys do not have to be used in order to take advantag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hold [Alt] down, and press one or more number keys (one at a time)</w:t>
      </w:r>
    </w:p>
    <w:p>
      <w:pPr>
        <w:pStyle w:val="PreformattedText"/>
        <w:bidi w:val="0"/>
        <w:jc w:val="left"/>
        <w:rPr/>
      </w:pPr>
      <w:r>
        <w:rPr/>
        <w:t>|  from the numeric keypad, the BIOS handles the numbers pressed as a</w:t>
      </w:r>
    </w:p>
    <w:p>
      <w:pPr>
        <w:pStyle w:val="PreformattedText"/>
        <w:bidi w:val="0"/>
        <w:jc w:val="left"/>
        <w:rPr/>
      </w:pPr>
      <w:r>
        <w:rPr/>
        <w:t>|  cumulative decimal value, in a one-byte buffer.  It passes the accumulated</w:t>
      </w:r>
    </w:p>
    <w:p>
      <w:pPr>
        <w:pStyle w:val="PreformattedText"/>
        <w:bidi w:val="0"/>
        <w:jc w:val="left"/>
        <w:rPr/>
      </w:pPr>
      <w:r>
        <w:rPr/>
        <w:t>|  result to the using program only when the [Alt] key is finally releas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if you press and hold [Alt], followed by a press and release</w:t>
      </w:r>
    </w:p>
    <w:p>
      <w:pPr>
        <w:pStyle w:val="PreformattedText"/>
        <w:bidi w:val="0"/>
        <w:jc w:val="left"/>
        <w:rPr/>
      </w:pPr>
      <w:r>
        <w:rPr/>
        <w:t>|  of [1], [2] and then [3], the result is as if you had pressed [{], which</w:t>
      </w:r>
    </w:p>
    <w:p>
      <w:pPr>
        <w:pStyle w:val="PreformattedText"/>
        <w:bidi w:val="0"/>
        <w:jc w:val="left"/>
        <w:rPr/>
      </w:pPr>
      <w:r>
        <w:rPr/>
        <w:t>|  has the ASCII value 123 decimal (7Bh).  More useful, of course, is the</w:t>
      </w:r>
    </w:p>
    <w:p>
      <w:pPr>
        <w:pStyle w:val="PreformattedText"/>
        <w:bidi w:val="0"/>
        <w:jc w:val="left"/>
        <w:rPr/>
      </w:pPr>
      <w:r>
        <w:rPr/>
        <w:t>|  ability this feature gives you to enter values which DON'T have a corres-</w:t>
      </w:r>
    </w:p>
    <w:p>
      <w:pPr>
        <w:pStyle w:val="PreformattedText"/>
        <w:bidi w:val="0"/>
        <w:jc w:val="left"/>
        <w:rPr/>
      </w:pPr>
      <w:r>
        <w:rPr/>
        <w:t>|  ponding key; e.g., pressing and releasing [2], [2] and [7] with the [Alt]</w:t>
      </w:r>
    </w:p>
    <w:p>
      <w:pPr>
        <w:pStyle w:val="PreformattedText"/>
        <w:bidi w:val="0"/>
        <w:jc w:val="left"/>
        <w:rPr/>
      </w:pPr>
      <w:r>
        <w:rPr/>
        <w:t>|  key held down, and then releasing [Alt], produces the Greek letter "pi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way this value is accumulated by the BIOS is as follow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When a key is pressed and [Alt] is not down, or a key other than one from</w:t>
      </w:r>
    </w:p>
    <w:p>
      <w:pPr>
        <w:pStyle w:val="PreformattedText"/>
        <w:bidi w:val="0"/>
        <w:jc w:val="left"/>
        <w:rPr/>
      </w:pPr>
      <w:r>
        <w:rPr/>
        <w:t>|    the numeric keypad is pressed while [Alt] is down, the one-byte buffer is</w:t>
      </w:r>
    </w:p>
    <w:p>
      <w:pPr>
        <w:pStyle w:val="PreformattedText"/>
        <w:bidi w:val="0"/>
        <w:jc w:val="left"/>
        <w:rPr/>
      </w:pPr>
      <w:r>
        <w:rPr/>
        <w:t>|    set to zer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When a keypad key is pressed while [Alt] is down, the BIOS multiplies the</w:t>
      </w:r>
    </w:p>
    <w:p>
      <w:pPr>
        <w:pStyle w:val="PreformattedText"/>
        <w:bidi w:val="0"/>
        <w:jc w:val="left"/>
        <w:rPr/>
      </w:pPr>
      <w:r>
        <w:rPr/>
        <w:t>|    current contents of the buffer by 10, and adds the value of the new key</w:t>
      </w:r>
    </w:p>
    <w:p>
      <w:pPr>
        <w:pStyle w:val="PreformattedText"/>
        <w:bidi w:val="0"/>
        <w:jc w:val="left"/>
        <w:rPr/>
      </w:pPr>
      <w:r>
        <w:rPr/>
        <w:t>|    to it.  This continues for as long as [Alt] remains dow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When [Alt] is released, the accumulated value is returned, just as though</w:t>
      </w:r>
    </w:p>
    <w:p>
      <w:pPr>
        <w:pStyle w:val="PreformattedText"/>
        <w:bidi w:val="0"/>
        <w:jc w:val="left"/>
        <w:rPr/>
      </w:pPr>
      <w:r>
        <w:rPr/>
        <w:t>|    it had been entered by pressing a single key (if there were one for that</w:t>
      </w:r>
    </w:p>
    <w:p>
      <w:pPr>
        <w:pStyle w:val="PreformattedText"/>
        <w:bidi w:val="0"/>
        <w:jc w:val="left"/>
        <w:rPr/>
      </w:pPr>
      <w:r>
        <w:rPr/>
        <w:t>|    valu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The maximum value that can be entered in this way is 255.  If you enter a</w:t>
      </w:r>
    </w:p>
    <w:p>
      <w:pPr>
        <w:pStyle w:val="PreformattedText"/>
        <w:bidi w:val="0"/>
        <w:jc w:val="left"/>
        <w:rPr/>
      </w:pPr>
      <w:r>
        <w:rPr/>
        <w:t>|    larger value, only the lowest 8 bits of the value will be retained; i.e.,</w:t>
      </w:r>
    </w:p>
    <w:p>
      <w:pPr>
        <w:pStyle w:val="PreformattedText"/>
        <w:bidi w:val="0"/>
        <w:jc w:val="left"/>
        <w:rPr/>
      </w:pPr>
      <w:r>
        <w:rPr/>
        <w:t>|    the buffer overflows.  Thus, if you entered [1], [1], [1] and [1]  (1111</w:t>
      </w:r>
    </w:p>
    <w:p>
      <w:pPr>
        <w:pStyle w:val="PreformattedText"/>
        <w:bidi w:val="0"/>
        <w:jc w:val="left"/>
        <w:rPr/>
      </w:pPr>
      <w:r>
        <w:rPr/>
        <w:t>|    decimal = 457 hex), the value returned would be 87 decimal (57 hex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. Three-finger Salute - [Ctrl]+[Alt]+[De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also allows this to be done one key at a ti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rom DOS, pressing these keys simultaneously produces a "warm" reboot.</w:t>
      </w:r>
    </w:p>
    <w:p>
      <w:pPr>
        <w:pStyle w:val="PreformattedText"/>
        <w:bidi w:val="0"/>
        <w:jc w:val="left"/>
        <w:rPr/>
      </w:pPr>
      <w:r>
        <w:rPr/>
        <w:t>|  Because doing it one key at a time introduces the possibility of a mistake,</w:t>
      </w:r>
    </w:p>
    <w:p>
      <w:pPr>
        <w:pStyle w:val="PreformattedText"/>
        <w:bidi w:val="0"/>
        <w:jc w:val="left"/>
        <w:rPr/>
      </w:pPr>
      <w:r>
        <w:rPr/>
        <w:t>|  EDDY provides slightly modified functionalit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press and release [Alt] and then [Ctrl] (or vice versa), turning on</w:t>
      </w:r>
    </w:p>
    <w:p>
      <w:pPr>
        <w:pStyle w:val="PreformattedText"/>
        <w:bidi w:val="0"/>
        <w:jc w:val="left"/>
        <w:rPr/>
      </w:pPr>
      <w:r>
        <w:rPr/>
        <w:t>|  "@" and "^" in the lower left corner of the screen, and then press [Del],</w:t>
      </w:r>
    </w:p>
    <w:p>
      <w:pPr>
        <w:pStyle w:val="PreformattedText"/>
        <w:bidi w:val="0"/>
        <w:jc w:val="left"/>
        <w:rPr/>
      </w:pPr>
      <w:r>
        <w:rPr/>
        <w:t>|  the display in the corner will show "!!?", and it will blink.  This serves</w:t>
      </w:r>
    </w:p>
    <w:p>
      <w:pPr>
        <w:pStyle w:val="PreformattedText"/>
        <w:bidi w:val="0"/>
        <w:jc w:val="left"/>
        <w:rPr/>
      </w:pPr>
      <w:r>
        <w:rPr/>
        <w:t>|  as notice that if the next key pressed is another [Del], the system will</w:t>
      </w:r>
    </w:p>
    <w:p>
      <w:pPr>
        <w:pStyle w:val="PreformattedText"/>
        <w:bidi w:val="0"/>
        <w:jc w:val="left"/>
        <w:rPr/>
      </w:pPr>
      <w:r>
        <w:rPr/>
        <w:t>|  reboot.  If you don't want to reboot, just press any other key, and the</w:t>
      </w:r>
    </w:p>
    <w:p>
      <w:pPr>
        <w:pStyle w:val="PreformattedText"/>
        <w:bidi w:val="0"/>
        <w:jc w:val="left"/>
        <w:rPr/>
      </w:pPr>
      <w:r>
        <w:rPr/>
        <w:t>|  display will return to normal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us, it takes two [Del]s to produce the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 1.4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type a character while the cursor is in the filename or extension</w:t>
      </w:r>
    </w:p>
    <w:p>
      <w:pPr>
        <w:pStyle w:val="PreformattedText"/>
        <w:bidi w:val="0"/>
        <w:jc w:val="left"/>
        <w:rPr/>
      </w:pPr>
      <w:r>
        <w:rPr/>
        <w:t xml:space="preserve">|  field, the resulting action depends upon the setting of option /F (see Sec </w:t>
      </w:r>
    </w:p>
    <w:p>
      <w:pPr>
        <w:pStyle w:val="PreformattedText"/>
        <w:bidi w:val="0"/>
        <w:jc w:val="left"/>
        <w:rPr/>
      </w:pPr>
      <w:r>
        <w:rPr/>
        <w:t>|  2.2.1).  If option /F is ON, renaming occurs.  If it is OFF, speed search,</w:t>
      </w:r>
    </w:p>
    <w:p>
      <w:pPr>
        <w:pStyle w:val="PreformattedText"/>
        <w:bidi w:val="0"/>
        <w:jc w:val="left"/>
        <w:rPr/>
      </w:pPr>
      <w:r>
        <w:rPr/>
        <w:t>|  as described above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.2.1  Renaming Current File - [Ins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rename a single file without disabling speed search, first press [Ins].</w:t>
      </w:r>
    </w:p>
    <w:p>
      <w:pPr>
        <w:pStyle w:val="PreformattedText"/>
        <w:bidi w:val="0"/>
        <w:jc w:val="left"/>
        <w:rPr/>
      </w:pPr>
      <w:r>
        <w:rPr/>
        <w:t>|  This in effect turns option /F ON only while the cursor remains on the</w:t>
      </w:r>
    </w:p>
    <w:p>
      <w:pPr>
        <w:pStyle w:val="PreformattedText"/>
        <w:bidi w:val="0"/>
        <w:jc w:val="left"/>
        <w:rPr/>
      </w:pPr>
      <w:r>
        <w:rPr/>
        <w:t>|  current line, allowing renaming to be done; as soon as it moves to a new</w:t>
      </w:r>
    </w:p>
    <w:p>
      <w:pPr>
        <w:pStyle w:val="PreformattedText"/>
        <w:bidi w:val="0"/>
        <w:jc w:val="left"/>
        <w:rPr/>
      </w:pPr>
      <w:r>
        <w:rPr/>
        <w:t>|  line, option /F is rese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4.2.3  Renaming All Files - [Esc], [^letter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rename all files -- e.g., give them all the same extension</w:t>
      </w:r>
    </w:p>
    <w:p>
      <w:pPr>
        <w:pStyle w:val="PreformattedText"/>
        <w:bidi w:val="0"/>
        <w:jc w:val="left"/>
        <w:rPr/>
      </w:pPr>
      <w:r>
        <w:rPr/>
        <w:t>|  or a common suffix to the name -- first ensure that option /F is ON.  Then,</w:t>
      </w:r>
    </w:p>
    <w:p>
      <w:pPr>
        <w:pStyle w:val="PreformattedText"/>
        <w:bidi w:val="0"/>
        <w:jc w:val="left"/>
        <w:rPr/>
      </w:pPr>
      <w:r>
        <w:rPr/>
        <w:t>|  with the cursor in the filename or extension field, press [Esc], followed</w:t>
      </w:r>
    </w:p>
    <w:p>
      <w:pPr>
        <w:pStyle w:val="PreformattedText"/>
        <w:bidi w:val="0"/>
        <w:jc w:val="left"/>
        <w:rPr/>
      </w:pPr>
      <w:r>
        <w:rPr/>
        <w:t>|  by a press of [^x] (for exampl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ll files in the display (except any that have previously been tagged</w:t>
      </w:r>
    </w:p>
    <w:p>
      <w:pPr>
        <w:pStyle w:val="PreformattedText"/>
        <w:bidi w:val="0"/>
        <w:jc w:val="left"/>
        <w:rPr/>
      </w:pPr>
      <w:r>
        <w:rPr/>
        <w:t>|  "Ignore") will have "X" appear in the column where the cursor is.  Of</w:t>
      </w:r>
    </w:p>
    <w:p>
      <w:pPr>
        <w:pStyle w:val="PreformattedText"/>
        <w:bidi w:val="0"/>
        <w:jc w:val="left"/>
        <w:rPr/>
      </w:pPr>
      <w:r>
        <w:rPr/>
        <w:t>|  course, you are not restricted to using [^x]; the "x" can be any letter</w:t>
      </w:r>
    </w:p>
    <w:p>
      <w:pPr>
        <w:pStyle w:val="PreformattedText"/>
        <w:bidi w:val="0"/>
        <w:jc w:val="left"/>
        <w:rPr/>
      </w:pPr>
      <w:r>
        <w:rPr/>
        <w:t>|  key, or you can use [^-] or [^_] (the latter is [Shift+^-]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member that [Esc] must always be used first, before EACH [Ctrl]-shifted</w:t>
      </w:r>
    </w:p>
    <w:p>
      <w:pPr>
        <w:pStyle w:val="PreformattedText"/>
        <w:bidi w:val="0"/>
        <w:jc w:val="left"/>
        <w:rPr/>
      </w:pPr>
      <w:r>
        <w:rPr/>
        <w:t>|  key you press, to signal this special usage.  Without [Esc], the keys may</w:t>
      </w:r>
    </w:p>
    <w:p>
      <w:pPr>
        <w:pStyle w:val="PreformattedText"/>
        <w:bidi w:val="0"/>
        <w:jc w:val="left"/>
        <w:rPr/>
      </w:pPr>
      <w:r>
        <w:rPr/>
        <w:t>|  have other meanings; for example, [^p] for printing to a file, or [^f], to</w:t>
      </w:r>
    </w:p>
    <w:p>
      <w:pPr>
        <w:pStyle w:val="PreformattedText"/>
        <w:bidi w:val="0"/>
        <w:jc w:val="left"/>
        <w:rPr/>
      </w:pPr>
      <w:r>
        <w:rPr/>
        <w:t>|  find a string i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3.1f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>|  only difference is, when a change has been made to an attribute bit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ill be displayed as a capital "Y" or "N" instead of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methods available to move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ing a path name in a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path from a tree dia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ng a drive from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changing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explained in Sec 5.2 through Sec 5.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discussion (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1.2) any reference to [Alt+w] and the working directory also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Alt+t] and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 31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dia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refreshed the next time the tree diagram is reque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you'll experience the delay again in this case, too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ree by creating new (target) directories, or by rena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or 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limit on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 alread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, but out-of-date version of EDDYTREE.{x}, the file is upda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Using Directory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 1.4.1).  If the path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(working or target directory) is abbreviated, it will not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History Recall - [Up] / [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irectory paths are stored in a history list as you use them (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used to specify them -- command line, dialog box, 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s are maintained for working and target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want to go back to (recall) a directory you have already us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ring the path of previously-used directories into the dialog box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Up], for the most-recently used directory of that type (working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), or [Down] for the oldest.  If there is no history, you'll jus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ubsequent presses of [Up]/[Down] continue moving through the histor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ion indicated.  The list is "circular"; when you g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st or newest entry, it wraps to the opposite en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save/recall of commands handled by DOS's DOSK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History Recall, described in Sec 5.2.1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......................................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..........................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........................................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.....................................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only a [.], and [Enter], the working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 but the file specification will be set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 5.7 if you work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Sec 5.6 (Where's That File?) and Sec 8.1 (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History Recall, described in Sec 5.2.1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arget tracking allows automatic changes to the target directory in</w:t>
      </w:r>
    </w:p>
    <w:p>
      <w:pPr>
        <w:pStyle w:val="PreformattedText"/>
        <w:bidi w:val="0"/>
        <w:jc w:val="left"/>
        <w:rPr/>
      </w:pPr>
      <w:r>
        <w:rPr/>
        <w:t>|  synchronization with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>|  tree selection methods, target tracking will be turned off.  Similarl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 if you move to a working directory that doesn'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irectory on the target disk (such as C:\PERSONAL\FINA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rget tracking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Cancel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cancel a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-- e.g., [F3], or [Alt+w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Tree diagram on screen.  The drive list will pop up on top of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When you choose a drive from the list, the tre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Working directory dialog box on screen.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Target directory dialog box on screen.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EDIT mode display on screen.  [^letter] has no effect, [^\]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ressing [\], as described in Sec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on that drive will be the new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e same drive, the root directory on that dr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(If you're already at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at the root, there will be a "-" at the end of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.  Press [-] to move to the parent directory; i.e.,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lated process, refer to Sec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 5.6).  When you exchange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member" your current file, and will return the cursor to that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, by pressing [Alt+F7] (see Sec 13.4)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Found It!  Make a List File - [Alt+l] /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"list files".  See Sec 22 for more details on lis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supplement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>|  filenames to a list file.  If you don't plan to search in mor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you want the filenames from each directory to be written to a</w:t>
      </w:r>
    </w:p>
    <w:p>
      <w:pPr>
        <w:pStyle w:val="PreformattedText"/>
        <w:bidi w:val="0"/>
        <w:jc w:val="left"/>
        <w:rPr/>
      </w:pPr>
      <w:r>
        <w:rPr/>
        <w:t>|  separate list file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ther directories that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name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SUBST'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ec 5.5, or by using [F3] as described in Sec 8.1, you hav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mouse buttons within the double-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>|  "EDDY.AUX" in the directory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ed copy of EDDY (see Sec 31 and Sec 32), or if you run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een renamed.  However, if EDDY is run on a machin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fferent from the one where the customizing was done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double-click on the HELP click button, HELP's keyword search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EDDY.DOC has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viewing this document by using EDDY's LOOK feature, you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dering why there are highlighted section references scattered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displayed.  These are HyperTex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nother feature of this document is the KeyWord-In-Context (KWIC) index</w:t>
      </w:r>
    </w:p>
    <w:p>
      <w:pPr>
        <w:pStyle w:val="PreformattedText"/>
        <w:bidi w:val="0"/>
        <w:jc w:val="left"/>
        <w:rPr/>
      </w:pPr>
      <w:r>
        <w:rPr/>
        <w:t>|  (Appendix D), which is also HyperText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've somehow gotten hold of a version of EDDY.DOC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unmodified) one that was distributed with this version of EDD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Text capability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1 Follow the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a highlighted section number or figure number, press [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'll see that section or figure displayed.  Press [Shift+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revious display again.  Press [Enter] now, for example,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6.3.2, which summarizes the HyperText-related commands;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, to return to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You may visit as many links as you wish without losing your origina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cument.  Except as explained in the next paragraph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 moves you back to the immediately preceding screen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is chain back to your original place -- with "side visits" if you</w:t>
      </w:r>
    </w:p>
    <w:p>
      <w:pPr>
        <w:pStyle w:val="PreformattedText"/>
        <w:bidi w:val="0"/>
        <w:jc w:val="left"/>
        <w:rPr/>
      </w:pPr>
      <w:r>
        <w:rPr/>
        <w:t>|  want to look at links along the way.  To return directly to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ithout going back through intermediate links, pres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visit more than 20 links without returning to your original sp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discarding link pointers starting with the next-to-old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he first link you visited.  Thus, when using [Shift+Enter]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revisit some of the earlier links in the chain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able to get back to your original place however, as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is alway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ome screens have more than one link; only one is highlighte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indicates what will be displayed if you press [Enter].  If</w:t>
      </w:r>
    </w:p>
    <w:p>
      <w:pPr>
        <w:pStyle w:val="PreformattedText"/>
        <w:bidi w:val="0"/>
        <w:jc w:val="left"/>
        <w:rPr/>
      </w:pPr>
      <w:r>
        <w:rPr/>
        <w:t>|  you want to highlight the next link, press [SpaceBar], and the highlight</w:t>
      </w:r>
    </w:p>
    <w:p>
      <w:pPr>
        <w:pStyle w:val="PreformattedText"/>
        <w:bidi w:val="0"/>
        <w:jc w:val="left"/>
        <w:rPr/>
      </w:pPr>
      <w:r>
        <w:rPr/>
        <w:t>|  will move to the next one, whether it's on the current screen or a later</w:t>
      </w:r>
    </w:p>
    <w:p>
      <w:pPr>
        <w:pStyle w:val="PreformattedText"/>
        <w:bidi w:val="0"/>
        <w:jc w:val="left"/>
        <w:rPr/>
      </w:pPr>
      <w:r>
        <w:rPr/>
        <w:t>|  one.  Press [BackSpace] to move the highlight backward.  In any case, when</w:t>
      </w:r>
    </w:p>
    <w:p>
      <w:pPr>
        <w:pStyle w:val="PreformattedText"/>
        <w:bidi w:val="0"/>
        <w:jc w:val="left"/>
        <w:rPr/>
      </w:pPr>
      <w:r>
        <w:rPr/>
        <w:t>|  you press [Enter], you'll see the text for the highlight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2 HyperTex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  Display text in highlighted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    Return to previou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        Return to display at beginning of "chain"</w:t>
      </w:r>
    </w:p>
    <w:p>
      <w:pPr>
        <w:pStyle w:val="PreformattedText"/>
        <w:bidi w:val="0"/>
        <w:jc w:val="left"/>
        <w:rPr/>
      </w:pPr>
      <w:r>
        <w:rPr/>
        <w:t>|  [SpaceBar]       Move highlight to next section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 Move highlight to previous se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>|  current line has a directory, the request is interpreted as "look at the</w:t>
      </w:r>
    </w:p>
    <w:p>
      <w:pPr>
        <w:pStyle w:val="PreformattedText"/>
        <w:bidi w:val="0"/>
        <w:jc w:val="left"/>
        <w:rPr/>
      </w:pPr>
      <w:r>
        <w:rPr/>
        <w:t>|  contents of this directory".  For normal files, LOOK means "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is..." heading line is under the</w:t>
      </w:r>
    </w:p>
    <w:p>
      <w:pPr>
        <w:pStyle w:val="PreformattedText"/>
        <w:bidi w:val="0"/>
        <w:jc w:val="left"/>
        <w:rPr/>
      </w:pPr>
      <w:r>
        <w:rPr/>
        <w:t>|  cursor, LOOK means "treat the entire disk as a file, and look at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8.1 LOOK 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LOOK at a 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 5.7 if you work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te that the third click button on the righ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OK" as the action corresponding to [Enter] if there are no changes</w:t>
      </w:r>
    </w:p>
    <w:p>
      <w:pPr>
        <w:pStyle w:val="PreformattedText"/>
        <w:bidi w:val="0"/>
        <w:jc w:val="left"/>
        <w:rPr/>
      </w:pPr>
      <w:r>
        <w:rPr/>
        <w:t>|  pending; if there are, the click button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 31.3.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;  e.g., [F6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 9 and Sec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One situation is treated specially:  if line-wrapping is on (see Sec </w:t>
      </w:r>
    </w:p>
    <w:p>
      <w:pPr>
        <w:pStyle w:val="PreformattedText"/>
        <w:bidi w:val="0"/>
        <w:jc w:val="left"/>
        <w:rPr/>
      </w:pPr>
      <w:r>
        <w:rPr/>
        <w:t>|  8.2.3e) and you "print" to a file, the lines in the output file will be</w:t>
      </w:r>
    </w:p>
    <w:p>
      <w:pPr>
        <w:pStyle w:val="PreformattedText"/>
        <w:bidi w:val="0"/>
        <w:jc w:val="left"/>
        <w:rPr/>
      </w:pPr>
      <w:r>
        <w:rPr/>
        <w:t>|  broken in exactly the same way as they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2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PrtSc] function on a screen containing these characters will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sortment of form feeds, font changes, carriage returns, et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Sec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-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>|  last line in column 8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t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 31.3.1g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>|  enter an offset of "F000:FFFF", the display will jump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ROM, which 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 2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-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detail in Sec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 23), there is another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Press [Shift+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7)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8.2.1a).  If [Tab] is not the toggle key, it can be us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ynchronization Controls affect operation of the COPY, MOVE, DE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commands, which are described in Sec 11 through Se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is a Synchronization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File not in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Target fil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Target file NEW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ynchronization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nchronization Controls set to "Y" or "N" only affect the ope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file COPY and MOVE commands -- [^F5] and [^F6].  They are NOT used</w:t>
      </w:r>
    </w:p>
    <w:p>
      <w:pPr>
        <w:pStyle w:val="PreformattedText"/>
        <w:bidi w:val="0"/>
        <w:jc w:val="left"/>
        <w:rPr/>
      </w:pPr>
      <w:r>
        <w:rPr/>
        <w:t>|  with and have NO EFFECT on single-file commands -- e.g.,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nchronization Controls set to "C" affect both single- and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F5], [^F5], [F6], [^F6].  A Control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 means when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 10.2.  ("C" works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in batch mode; see Sec 3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and EDDY will wait for your decision to tag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ynchronization Control settings (1 - 5) are Y,Y,C,C,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ay be displayed and/or changed by pressing [Alt+c]. 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Bar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 5.2.3).  If you have just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, then obviously any file you want to copy will be "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Synchronization Controls,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tuations are 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>|  Synchronization Control which is set to "C", the directory entri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 8.7.  If you actual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directories identical (this is particularly handy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more than one computer and using a floppy to carry data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Repeat Step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(explained in Sec 10.1) will be used to control the DE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CONTROLS for [Del]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 --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cursor to this line and setting the value as f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or it may be set to "Y"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and you press [^F7] or [Shift+^F7]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13.2 and Sec 13.5), the files in the targe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as specified by the settings of Controls 1 thru 5, and the ta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 accordingly.  If there is no target directory, Control #6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files that are exact duplicates of those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  Note that "duplicate"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 files' timestamps and sizes; no comparison is ma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tained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Del] to set this Control, the other Controls will be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o default values for the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files older than or the same as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Controls 1 thru 5 are set to N,C,N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 10) work closely with the COP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(See Sec 5 for more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a file is copied, the default behavior is to zero-out any "slack"</w:t>
      </w:r>
    </w:p>
    <w:p>
      <w:pPr>
        <w:pStyle w:val="PreformattedText"/>
        <w:bidi w:val="0"/>
        <w:jc w:val="left"/>
        <w:rPr/>
      </w:pPr>
      <w:r>
        <w:rPr/>
        <w:t>|  bytes in the allocated disk area for the new copy of the file.  Slack bytes</w:t>
      </w:r>
    </w:p>
    <w:p>
      <w:pPr>
        <w:pStyle w:val="PreformattedText"/>
        <w:bidi w:val="0"/>
        <w:jc w:val="left"/>
        <w:rPr/>
      </w:pPr>
      <w:r>
        <w:rPr/>
        <w:t>|  are present when the file is not an even multiple of the target disk</w:t>
      </w:r>
    </w:p>
    <w:p>
      <w:pPr>
        <w:pStyle w:val="PreformattedText"/>
        <w:bidi w:val="0"/>
        <w:jc w:val="left"/>
        <w:rPr/>
      </w:pPr>
      <w:r>
        <w:rPr/>
        <w:t>|  cluster size; they are the bytes between the end of file and the end of the</w:t>
      </w:r>
    </w:p>
    <w:p>
      <w:pPr>
        <w:pStyle w:val="PreformattedText"/>
        <w:bidi w:val="0"/>
        <w:jc w:val="left"/>
        <w:rPr/>
      </w:pPr>
      <w:r>
        <w:rPr/>
        <w:t>|  last disk cluster assign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don't want this zeroing-out to occur, customize with the "packing"</w:t>
      </w:r>
    </w:p>
    <w:p>
      <w:pPr>
        <w:pStyle w:val="PreformattedText"/>
        <w:bidi w:val="0"/>
        <w:jc w:val="left"/>
        <w:rPr/>
      </w:pPr>
      <w:r>
        <w:rPr/>
        <w:t>|  parameter set to "light" (see Sec 31.3.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>|  those already tagged for other operations.  All files (but NOT director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et the criteria defined by the Synchronization Control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>|  revise the Control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 29.4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 [F5] to tag the current directory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The target may be on a differen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opied directories will have the same timestamp as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 5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 29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1.5.3 Breaking Long Lin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Once in a while you're likely to run across a text file that has lines</w:t>
      </w:r>
    </w:p>
    <w:p>
      <w:pPr>
        <w:pStyle w:val="PreformattedText"/>
        <w:bidi w:val="0"/>
        <w:jc w:val="left"/>
        <w:rPr/>
      </w:pPr>
      <w:r>
        <w:rPr/>
        <w:t>|  longer than your editor can handle.  While there are a number of utilities</w:t>
      </w:r>
    </w:p>
    <w:p>
      <w:pPr>
        <w:pStyle w:val="PreformattedText"/>
        <w:bidi w:val="0"/>
        <w:jc w:val="left"/>
        <w:rPr/>
      </w:pPr>
      <w:r>
        <w:rPr/>
        <w:t>|  that address this problem -- often very elegantly -- there's a quick-and-</w:t>
      </w:r>
    </w:p>
    <w:p>
      <w:pPr>
        <w:pStyle w:val="PreformattedText"/>
        <w:bidi w:val="0"/>
        <w:jc w:val="left"/>
        <w:rPr/>
      </w:pPr>
      <w:r>
        <w:rPr/>
        <w:t>|  dirty way to handle it with EDDY.  LOOK at the file contents and turn</w:t>
      </w:r>
    </w:p>
    <w:p>
      <w:pPr>
        <w:pStyle w:val="PreformattedText"/>
        <w:bidi w:val="0"/>
        <w:jc w:val="left"/>
        <w:rPr/>
      </w:pPr>
      <w:r>
        <w:rPr/>
        <w:t xml:space="preserve">|  line-wrapping on (see Sec 8.2.3e).  Next, "print" to a file (see Sec </w:t>
      </w:r>
    </w:p>
    <w:p>
      <w:pPr>
        <w:pStyle w:val="PreformattedText"/>
        <w:bidi w:val="0"/>
        <w:jc w:val="left"/>
        <w:rPr/>
      </w:pPr>
      <w:r>
        <w:rPr/>
        <w:t>|  8.2.1b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resulting file will contain the text with lines that are a maximum of</w:t>
      </w:r>
    </w:p>
    <w:p>
      <w:pPr>
        <w:pStyle w:val="PreformattedText"/>
        <w:bidi w:val="0"/>
        <w:jc w:val="left"/>
        <w:rPr/>
      </w:pPr>
      <w:r>
        <w:rPr/>
        <w:t>|  80 bytes long (just as they appear in the LOOK mode display).  Some lines</w:t>
      </w:r>
    </w:p>
    <w:p>
      <w:pPr>
        <w:pStyle w:val="PreformattedText"/>
        <w:bidi w:val="0"/>
        <w:jc w:val="left"/>
        <w:rPr/>
      </w:pPr>
      <w:r>
        <w:rPr/>
        <w:t>|  will undoubtedly be broken in the middle of words, but at least you'll now</w:t>
      </w:r>
    </w:p>
    <w:p>
      <w:pPr>
        <w:pStyle w:val="PreformattedText"/>
        <w:bidi w:val="0"/>
        <w:jc w:val="left"/>
        <w:rPr/>
      </w:pPr>
      <w:r>
        <w:rPr/>
        <w:t>|  have a file your editor can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Make a Copy in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), one way is to set up EDDY.USE (see Sec 14.1) to work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COPY.BAT is provided, along with a corresponding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3).  Read the comments in those two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COPY.BAT is missing from your EDDY package, here'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if &amp;%1==&amp; goto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&amp;%2==&amp; goto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if not exist %2 goto d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echo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echo File %2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7)  dir %2 /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)  choice /c:yn "Overwri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9)  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)  :d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)  copy %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) 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3)  :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4)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5)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line -- line 11 -- if you're the carefu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f you don't want to overwrite, press [^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able when there's a simpler way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[Shift+F8] default command (see Sec 14.2)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AT\EDDYCOPY  %f  %n%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 10) work closely with the MOV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>|  those already tagged for other operations.  All files (but NOT director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et the criteria defined by the Synchronization Control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the tagging operation, EDDY checks whether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6 -- "Control for Delete" -- is set to "Y".  If it is,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are most likely not set to yield the desired tagging resul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arns you of this situation, allowing you a chance to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 the setting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>|  current directory for moving.  If there is no target directory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one.  Entering target directories is explained in Sec 5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may be on a different 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a 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teps EDDY uses internally during a "fast" 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 or [Del]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n effect of these keys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tagged for deletion when you press the key;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 will take place only when you eventually decide to UPDAT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changes may 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The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, you may specify a directory -- by customizing EDD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) -- to be used as a "trashcan".  If there is a trashcan,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by pressing [F7] will actually be moved to the trashcan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being remov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rashcan allows you to get rid of unwanted fil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but still keeps a copy around in case you discover a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F7] is pressed, and there is a trashcan, "Delete"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or that file.  If there is no trashcan, "Delete!" appears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phasize the finality of what you're abou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Del] rather than [F7], the file will be deleted comple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re is a trashcan; the display will show "Delet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cases where [F7] results in "Delete!", even though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:  1) when the trashcan is your working directory, and 2)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rashcan becomes full, you'll be notified, and given the cho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with the dele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ideas for using the trash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RAM disk (not the root directory!).  This allows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cleanup, and at the end of the session, before shutting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if you do), you have a chance to review everything that'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change your min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it to a floppy.  This effectively gives you an automatic "arch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thing you delete.  When one diskette fills up, you'll be w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so you can insert a new diskett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 use and effect of a trashcan, see Sec 2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ing Files - [F7]/[^F7] or [Del]/[^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 or [Del], as explained above, to tag a file for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scussion, references to [F7] and [^F7] should be tak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either [F7] and [^F7] or [Del] and [^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ile has been deleted by the UPDATE process, either "trashca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d" will appear, as appropriate.  All directory information (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tc.) will be blanked out, indicating that the file no longer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directory.  The heading information showing the number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the 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[^F7] to tag multiple files for deletion.  The way this command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s on the settings of the Synchronization Controls (see Sec 1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is set to "N" (the default), [^F7] tag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working directory for deletion, except those already tagged</w:t>
      </w:r>
    </w:p>
    <w:p>
      <w:pPr>
        <w:pStyle w:val="PreformattedText"/>
        <w:bidi w:val="0"/>
        <w:jc w:val="left"/>
        <w:rPr/>
      </w:pPr>
      <w:r>
        <w:rPr/>
        <w:t>| 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ables you to set the Synchronization Controls to do such thing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files in the working directory which are older than (or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stamp as) files of the same name in the target.  You can als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all your attention to files which have the same name and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, but are different sizes, so that you can decide whether to de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-by-case basis.  The Control settings needed to do thi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,N,Y,C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3.3 Dele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  The trashcan is not used when deleting</w:t>
      </w:r>
    </w:p>
    <w:p>
      <w:pPr>
        <w:pStyle w:val="PreformattedText"/>
        <w:bidi w:val="0"/>
        <w:jc w:val="left"/>
        <w:rPr/>
      </w:pPr>
      <w:r>
        <w:rPr/>
        <w:t>|  enti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>|  the files in the 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>|  or directory being deleted will be displayed prior to its deletion.  In the</w:t>
      </w:r>
    </w:p>
    <w:p>
      <w:pPr>
        <w:pStyle w:val="PreformattedText"/>
        <w:bidi w:val="0"/>
        <w:jc w:val="left"/>
        <w:rPr/>
      </w:pPr>
      <w:r>
        <w:rPr/>
        <w:t>|  display, 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 wi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ata in it, and then deleting the file.  Destroyed fi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trashcan (see Sec 1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are two methods available when DESTROYing a file: standard- and high-</w:t>
      </w:r>
    </w:p>
    <w:p>
      <w:pPr>
        <w:pStyle w:val="PreformattedText"/>
        <w:bidi w:val="0"/>
        <w:jc w:val="left"/>
        <w:rPr/>
      </w:pPr>
      <w:r>
        <w:rPr/>
        <w:t>|  security.  These are explained in Sec 13.5.1 and Sec 13.5.2.</w:t>
      </w:r>
    </w:p>
    <w:p>
      <w:pPr>
        <w:pStyle w:val="PreformattedText"/>
        <w:bidi w:val="0"/>
        <w:jc w:val="left"/>
        <w:rPr/>
      </w:pPr>
      <w:r>
        <w:rPr/>
        <w:t>|  By default, EDDY will ask you which method to use each time you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(if any files have been tagged for DESTROY).  Or, you can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either the high- or standard-security method always. 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h, 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 10.4) is set to "N" (the default),</w:t>
      </w:r>
    </w:p>
    <w:p>
      <w:pPr>
        <w:pStyle w:val="PreformattedText"/>
        <w:bidi w:val="0"/>
        <w:jc w:val="left"/>
        <w:rPr/>
      </w:pPr>
      <w:r>
        <w:rPr/>
        <w:t>|  [Shift+^F7] tags all files in the working directory for DESTROY, except</w:t>
      </w:r>
    </w:p>
    <w:p>
      <w:pPr>
        <w:pStyle w:val="PreformattedText"/>
        <w:bidi w:val="0"/>
        <w:jc w:val="left"/>
        <w:rPr/>
      </w:pPr>
      <w:r>
        <w:rPr/>
        <w:t>|  those already tagged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have not customized EDDY to always use a particular security method,</w:t>
      </w:r>
    </w:p>
    <w:p>
      <w:pPr>
        <w:pStyle w:val="PreformattedText"/>
        <w:bidi w:val="0"/>
        <w:jc w:val="left"/>
        <w:rPr/>
      </w:pPr>
      <w:r>
        <w:rPr/>
        <w:t>|  EDDY will ask you which method to use at UPD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choose "standard", you'll also be asked what character you wish to</w:t>
      </w:r>
    </w:p>
    <w:p>
      <w:pPr>
        <w:pStyle w:val="PreformattedText"/>
        <w:bidi w:val="0"/>
        <w:jc w:val="left"/>
        <w:rPr/>
      </w:pPr>
      <w:r>
        <w:rPr/>
        <w:t>|  use for overwriting* the file(s).  When you see the message:</w:t>
      </w:r>
    </w:p>
    <w:p>
      <w:pPr>
        <w:pStyle w:val="PreformattedText"/>
        <w:bidi w:val="0"/>
        <w:jc w:val="left"/>
        <w:rPr/>
      </w:pPr>
      <w:r>
        <w:rPr/>
        <w:t>|                    "Use what character to overwrite file?"</w:t>
      </w:r>
    </w:p>
    <w:p>
      <w:pPr>
        <w:pStyle w:val="PreformattedText"/>
        <w:bidi w:val="0"/>
        <w:jc w:val="left"/>
        <w:rPr/>
      </w:pPr>
      <w:r>
        <w:rPr/>
        <w:t>|  press an ASCII key (i.e., not [Alt]-shifted, nor a function key, nor cursor</w:t>
      </w:r>
    </w:p>
    <w:p>
      <w:pPr>
        <w:pStyle w:val="PreformattedText"/>
        <w:bidi w:val="0"/>
        <w:jc w:val="left"/>
        <w:rPr/>
      </w:pPr>
      <w:r>
        <w:rPr/>
        <w:t>|  control, etc.) to select a character.  Or, if you want to use a non-ASCII</w:t>
      </w:r>
    </w:p>
    <w:p>
      <w:pPr>
        <w:pStyle w:val="PreformattedText"/>
        <w:bidi w:val="0"/>
        <w:jc w:val="left"/>
        <w:rPr/>
      </w:pPr>
      <w:r>
        <w:rPr/>
        <w:t>|  value, you may enter from the numeric keypad by holding down the [Alt] key.</w:t>
      </w:r>
    </w:p>
    <w:p>
      <w:pPr>
        <w:pStyle w:val="PreformattedText"/>
        <w:bidi w:val="0"/>
        <w:jc w:val="left"/>
        <w:rPr/>
      </w:pPr>
      <w:r>
        <w:rPr/>
        <w:t>|  If you are not familiar with this technique, it is described in connection</w:t>
      </w:r>
    </w:p>
    <w:p>
      <w:pPr>
        <w:pStyle w:val="PreformattedText"/>
        <w:bidi w:val="0"/>
        <w:jc w:val="left"/>
        <w:rPr/>
      </w:pPr>
      <w:r>
        <w:rPr/>
        <w:t>|  with the Touchdown Keys feature, in Sec 3.3.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value you have selected will be written once* over th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leting it.  If you are a secret agent or a government scientist,</w:t>
      </w:r>
    </w:p>
    <w:p>
      <w:pPr>
        <w:pStyle w:val="PreformattedText"/>
        <w:bidi w:val="0"/>
        <w:jc w:val="left"/>
        <w:rPr/>
      </w:pPr>
      <w:r>
        <w:rPr/>
        <w:t>|  this may not be sufficient.  For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>|  file was onc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* NOTE:  Some vendors' CVF drivers always write zeros over clusters that</w:t>
      </w:r>
    </w:p>
    <w:p>
      <w:pPr>
        <w:pStyle w:val="PreformattedText"/>
        <w:bidi w:val="0"/>
        <w:jc w:val="left"/>
        <w:rPr/>
      </w:pPr>
      <w:r>
        <w:rPr/>
        <w:t>|  are freed as a result of deleting files.  In this case, even though the</w:t>
      </w:r>
    </w:p>
    <w:p>
      <w:pPr>
        <w:pStyle w:val="PreformattedText"/>
        <w:bidi w:val="0"/>
        <w:jc w:val="left"/>
        <w:rPr/>
      </w:pPr>
      <w:r>
        <w:rPr/>
        <w:t>|  DESTROY operation always overwrites with the value you have specified, that</w:t>
      </w:r>
    </w:p>
    <w:p>
      <w:pPr>
        <w:pStyle w:val="PreformattedText"/>
        <w:bidi w:val="0"/>
        <w:jc w:val="left"/>
        <w:rPr/>
      </w:pPr>
      <w:r>
        <w:rPr/>
        <w:t>|  value will be gone if you look at the raw disk after a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>|  a size sufficient to occupy all free disk space, and your chosen by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ll of it.  The file is then deleted, leaving th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or use (and free of useful information).  See also Sec 13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>|  file (when you return to EDIT), and all directory information in the</w:t>
      </w:r>
    </w:p>
    <w:p>
      <w:pPr>
        <w:pStyle w:val="PreformattedText"/>
        <w:bidi w:val="0"/>
        <w:jc w:val="left"/>
        <w:rPr/>
      </w:pPr>
      <w:r>
        <w:rPr/>
        <w:t>|  display is erased.  The counts of the numbers of files in the dis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 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3.5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EDDY.U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.USE file may contain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>|      MS Windows File Manager association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oduce a simple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>|  if you don't use it!) must be in the same directory that you executed EDDY</w:t>
      </w:r>
    </w:p>
    <w:p>
      <w:pPr>
        <w:pStyle w:val="PreformattedText"/>
        <w:bidi w:val="0"/>
        <w:jc w:val="left"/>
        <w:rPr/>
      </w:pPr>
      <w:r>
        <w:rPr/>
        <w:t>|  from -- EDDY's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of an association lin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possible association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DOC  C:\UTIL\EDIT\E 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| *.ZIP  C:\UTIL\PKZIP -v %f | C:\DOS\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has up 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ptional, one-byte indicators that specify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pplies to repeating commands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The modifiers are defined in Sec 1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specification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want to associate a program with directori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DIR&gt;" instead of a file specification.  (Although, if you fe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such a program when EDDY is available, either you're not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ull range of capabilities EDDY offers, or you probabl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that would be a candidate for an upcoming release of EDD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please let me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ring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).  These are explained in detail in Sec 14.1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name.ext from EDDY's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ir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depending o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1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or none of them may be present.  If present, the modifiers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- not separated by blanks, for example.  The order of the mod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levant.  A blank following the modifier string signals to EDD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modifiers and correspond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s 1, 4, 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pause, and the ERRORLEVEL valu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14.1.5 -- rather than by [Shift+F9]).  (Exampl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follow it.  See Sec 14.1.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 Replace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.USE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ubstituted (EDDY.USE, Examples 2, 4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s 3, 4, 5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"%f".  (Exampl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e  = "ext" part of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"%n.%e" yields the same result as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what files to opera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%  = "%" required in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@  = Cursor position (Examples 3, 10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arned and asked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3 Selecting an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ssociation line is displayed, you may edit it (excep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 14.1.5), or use it as-is.  Press [Enter], or [Shift+F9]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to select the association line.  The current file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on by the defined (possibly edited) command.   Swapp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if possible (see Sec 15.3), to maximiz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PKZIP -vm 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a way to redefine "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EDDY's "default command" (see Sec 14.2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trictive file specification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4 "*.*-ish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st byte in the list a comma. (Exampl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25 extensions may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#" line overrides any that prece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"*.*" act like you'd normally expect -- i.e., match everyth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line that has ONLY a "#".  This means nothing i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5 Multi-File Operations -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Shift+^F9] tells EDDY that the selected association lin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for use on EVERY file in the current working directory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FILE and moving down (just as though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N with other repeat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when processing a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, the fil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mmand has been executed on a file, you may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(see Sec 15.3) is not used with multi-file operations,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your association line selection by pressing [^Enter]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file extensions defined by EDDY.USE (see Sec 14.1.4) do NOT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fault command.  It will be offered as a choice for execu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Select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the similarity with [Shift+F9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f" is the same replaceable parameter described in Sec 14.1.2,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 in the command where the current filename will be inser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 an example only, and probably won't be 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diting the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default, edit and save it when you are customizing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), or use the "command" parameter in EDDY.INI (see Sec 31.3.1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s are shown with replaceable parameters (see Sec 14.1.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placed.  If you edit and save the command, before it is sav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canned to see whether any part of the command is equival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"%w", "%t" "%f", "%n" or "%e".  If so, the repla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parameter is used in the saved command, rather than the verbat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TIL\BLETCH  C:\DOS\CHKDSK.COM  D: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\BLETCH  %w\%f  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  It tells EDDY where "associations" (see Sec 14.1) end an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.1 Printer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The standard ANSI names for the characters from 0 thru 32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ognized; e.g., NUL, CR, SO, DC2, ESC, SP, etc.  Thes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.2 Printer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(see Sec 14.1.3), using [Down] and [Up].  When the command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xecute commands (files) from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DOS Shell, EDDY always attempts to maximize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by "swapping".  See Sec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 31.3.1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EDDY's use of environment space is in Sec 1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ng a file in this way, EDDY always attempts to maxim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emory, by "swapping".  See Sec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maximizes the memory available for use by other process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or commands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wapping is used, EDDY copies parts of itself to a "swap file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control of the memory occupied by those parts back to DOS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EDDY, the necessary memory is reallocated, and the various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 from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ustomize EDDY by including a "swap path" in EDDY.INI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i), the swap file will be created in the directory you hav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wap path isn't given, the path indicated by the "SWAP", "TEMP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MP" environment variables (checked in that order), if any,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swap path when you customize is the most efficient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re's no need to search for environment variables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is "possible" if a valid swap path is specified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or by one of the environment variables mentioned above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inhibited ("swap path=none" in EDDY.INI).  If swa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it will occur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 through the DOS Gateway, using [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.COM, .EXE or .BAT file, using [Alt+F9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a command from EDDY.USE, using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a repeating command from EDDY.USE -- by [Shift+^F9] -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^Enter] to confirm it (as opposed to confirming with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a choice is given in the last case is that the delay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ing and writing can be annoying, particularly when execu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command, especially if you have no RAM disk available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.  The other cases involve only a single swap, and thus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one-off delay that, in comparison to the two keystroke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the action, is not quite so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hen running under EDDY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splays as "Exit&gt;", appended (see Sec 1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5.3.2).  If you press [Alt+F10] in that case, EDDY will exit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copy you'll see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ANK YOU for using EDDY(tm) v.8g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pyright(C) 1987 thru 199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ll rights reserv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by  John Scofiel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117, West Harrison Build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6th floor,  Dept. S-67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hicago, IL 6060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Internet:Scofield@ACM.or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mpuServe:70162,2357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UNREGISTERED - EVALUATION COPY ONL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>|  case and blanks.  Exact match FINDs are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 17.6) is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dialog boxes.  This is because of the requirement to ente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 8.2.1a.  If [Tab] is not the toggle key,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by entering a FIND string that has only "?"s (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atch character you are using).  If your string has only "?"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any string of text conform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All characters in the string must be letters or decimal digits,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punctuation characters:  exclamation point, com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apostrophe, underline, colon, semicolon, hyphen,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a character is a punctuation character from that list,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two or more consecutiv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The number of consecutive text and/or punctuation characters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s long as the string of "?"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_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ose defined by the ru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=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_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-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:  \ ; . , + *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>|  But it DOES permit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ious, here is how DOS generates the four bytes of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described by Neil Rubenking -- who calls it "bizarre", which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erstatement -- in "PC Magazine", 4/13/96, p. 222), left-to-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rent system month plus seconds part of system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y plus hundredths of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gh byte of year plus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byte of year plus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 31.3.1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--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look at the manual -- to find out what your printer use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is information, you can put it into the EDDY.USE file (see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), from where you can change your  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re provided in Sec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 List Files - [Alt+l] / [^l]  (that's "ell", not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 Single-directory List Files -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name written to the list file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 "Persistent" List Files -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zero; that's normal, and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here's That File" search (see Sec 5.6), and there is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n, the data from that directory is written to the list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ery.  This is useful for building lists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, when they are displayed after the [^w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>|  (but not 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) 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) 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7) 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8) 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>|  has been deleted) allocated to th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AT must be scanned to find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 or 16-bit FAT entry, if any, which contains the current cluster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's NOT the FAT entry for the current cluster; it's the ent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 13.5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See Sec 31.1.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 25.2 below, is a lot faster than rep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diskcopy" several times.  It's particularly effective if you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>|  other manual intervention, for a 20 MB (no, not a typo; just a VERY old</w:t>
      </w:r>
    </w:p>
    <w:p>
      <w:pPr>
        <w:pStyle w:val="PreformattedText"/>
        <w:bidi w:val="0"/>
        <w:jc w:val="left"/>
        <w:rPr/>
      </w:pPr>
      <w:r>
        <w:rPr/>
        <w:t>|  laptop) 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" or "byte" marks.  See Sec 8.6 for more information about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the system area, EDDY treats the data as three logical groups:  1) the</w:t>
      </w:r>
    </w:p>
    <w:p>
      <w:pPr>
        <w:pStyle w:val="PreformattedText"/>
        <w:bidi w:val="0"/>
        <w:jc w:val="left"/>
        <w:rPr/>
      </w:pPr>
      <w:r>
        <w:rPr/>
        <w:t>|  boot sector, plus any "hidden" sectors that may be present following it; 2)</w:t>
      </w:r>
    </w:p>
    <w:p>
      <w:pPr>
        <w:pStyle w:val="PreformattedText"/>
        <w:bidi w:val="0"/>
        <w:jc w:val="left"/>
        <w:rPr/>
      </w:pPr>
      <w:r>
        <w:rPr/>
        <w:t>|  the File Allocation Table(s); and 3)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.  Thus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making things worse, by erroneously patching FATs 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copying data you are trying to recover on top of data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later.  You may override this -- i.e., hav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the same disk --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-- not more than a floppy's-worth -- on your disk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safety precaution you can take at this point. 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24.1.4 for more on this.  After creating it, MOVE (not COPY)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eps below (see Step 6 for an explanation of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need to be unallocated).  In case you make an erro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very process, at least your data can still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7)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)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)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Find the next cluster that looks like it logically follow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itten, using FIND or [Alt+u], as appropriate (refer to Step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Repeat steps 7 - 10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|       When DOS needs to access a particular file or directory, it do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search from the top of the directory, until it either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it's looking for, a never-used directory slot, or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.  Clearly, if the entry wanted is near the begi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are no directory slots present that are marked as "delete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.4.2) to group files in ways -- by name, date, etc.  -- that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>|  etc.  When the directory has been  sorted by using the shifted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for the sequence code at the bottom of the screen will blink.</w:t>
      </w:r>
    </w:p>
    <w:p>
      <w:pPr>
        <w:pStyle w:val="PreformattedText"/>
        <w:bidi w:val="0"/>
        <w:jc w:val="left"/>
        <w:rPr/>
      </w:pPr>
      <w:r>
        <w:rPr/>
        <w:t>|  Regarding the use of [Alt+Shift+u], see Sec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UNDO a "Shuffle..." entry, ALL "Shuffle..." entri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agged.  Also, if you re-sort the directory (or use any of severa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hat do a re-read of the directory without changing the sequenc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ending "Shuffled" tags will be cancelled. 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'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>|  use EDDY to get rid of them ("pack" the directory).  Depending on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, you may get some additional free space on your disk, a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rink the directory to the minimum size needed to hold th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.  You 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>|  marked as "deleted", an unmodified copy of EDDY will ask...</w:t>
      </w:r>
    </w:p>
    <w:p>
      <w:pPr>
        <w:pStyle w:val="PreformattedText"/>
        <w:bidi w:val="0"/>
        <w:jc w:val="left"/>
        <w:rPr/>
      </w:pPr>
      <w:r>
        <w:rPr/>
        <w:t>|        Erase ("heavy packing") deleted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packing directories there are two styles that may be used to "erase"</w:t>
      </w:r>
    </w:p>
    <w:p>
      <w:pPr>
        <w:pStyle w:val="PreformattedText"/>
        <w:bidi w:val="0"/>
        <w:jc w:val="left"/>
        <w:rPr/>
      </w:pPr>
      <w:r>
        <w:rPr/>
        <w:t>|  deleted directory entries:  "light" packing zeros-out the first byte of</w:t>
      </w:r>
    </w:p>
    <w:p>
      <w:pPr>
        <w:pStyle w:val="PreformattedText"/>
        <w:bidi w:val="0"/>
        <w:jc w:val="left"/>
        <w:rPr/>
      </w:pPr>
      <w:r>
        <w:rPr/>
        <w:t>|  such an entry (leaving SOME possibility of recovery in case of mistake);</w:t>
      </w:r>
    </w:p>
    <w:p>
      <w:pPr>
        <w:pStyle w:val="PreformattedText"/>
        <w:bidi w:val="0"/>
        <w:jc w:val="left"/>
        <w:rPr/>
      </w:pPr>
      <w:r>
        <w:rPr/>
        <w:t>|  "heavy" packing wipes out all trace of the deleted entry.  Packing style is</w:t>
      </w:r>
    </w:p>
    <w:p>
      <w:pPr>
        <w:pStyle w:val="PreformattedText"/>
        <w:bidi w:val="0"/>
        <w:jc w:val="left"/>
        <w:rPr/>
      </w:pPr>
      <w:r>
        <w:rPr/>
        <w:t>|  set by the "packing" configuration parameter, described in Sec 31.3.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want to pack a directory without changing the sequence of the</w:t>
      </w:r>
    </w:p>
    <w:p>
      <w:pPr>
        <w:pStyle w:val="PreformattedText"/>
        <w:bidi w:val="0"/>
        <w:jc w:val="left"/>
        <w:rPr/>
      </w:pPr>
      <w:r>
        <w:rPr/>
        <w:t>|  directory entries that have not been deleted, sort the directory in</w:t>
      </w:r>
    </w:p>
    <w:p>
      <w:pPr>
        <w:pStyle w:val="PreformattedText"/>
        <w:bidi w:val="0"/>
        <w:jc w:val="left"/>
        <w:rPr/>
      </w:pPr>
      <w:r>
        <w:rPr/>
        <w:t>|  "Unsorted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teps EDDY uses internally to sort and rewrite a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 rest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Choosing a Partition Size - [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.  More on this relationship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"bytes wasted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"Compressed" or "Extended" Drives (CV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roducts on the market that use data compress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your disk to hold approximately twice as much data as its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.  Some of these products are:  Stacker, DriveSpace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Disk, and Super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ey work by creating a (usually) hidden file on your dis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ing DOS into thinking that file is actually a separate disk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driver software.  They provide on-the-fly co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of data as it is stored and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mpressed volume file" (CVF) is used by some vendors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hey use to simulate disks.  "CVF" is used throug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a convenient way to refer to these files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's product may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orks well with these products.  However, there are some th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ake great care with, as the power of EDDY offers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screw up your data if you mess with the internals of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lly understanding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oints out the dangers, and describes some dif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ehavior when working with disk compress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all boils down t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8.1 CVF Identification - [Shift+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.  If it can't decide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a CVF or not, you'll be ask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VFs, the third line of the first screen -- e.g., Figure 29-1 --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"-CVF-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a drive is identified as a CVF but it isn't, or vice versa, press</w:t>
      </w:r>
    </w:p>
    <w:p>
      <w:pPr>
        <w:pStyle w:val="PreformattedText"/>
        <w:bidi w:val="0"/>
        <w:jc w:val="left"/>
        <w:rPr/>
      </w:pPr>
      <w:r>
        <w:rPr/>
        <w:t>|  [Shift+F11] to tell EDDY to reverse the drive typ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CVF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VFs, although usage is still expressed in clusters for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, the unused space in a cluster is managed internall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a 1-byte file, but DOS would still report a full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e.g., 8192 bytes).  Internally, the software would actual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e cluster (15 sectors, 7680 bytes) for storing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oducts even use the slack space WITHIN a sector, resulting i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fragmentation of the compressed drive affects the inter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of the free sector count.  Although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ree sectors, it does not specify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tiguous free sectors.  For some operations,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ough free sectors to complete the operation but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guous free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Hazard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.  Any of the directory optimization operations -- sorting, shuff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cking directories -- as well as patching disk sector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to cause serious problems (i.e., your data may disappear!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EDDY will warn of the danger involved when any of these are us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, and wait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D: [DUBLDISK-F0]       54 files,   1122304 bytes,     284262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��MENU��           �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���ͻ   �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��R��   �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CTRLKEYS XLT      1������������������������������������ͻ   �UPDATE�   ��R��   �</w:t>
      </w:r>
    </w:p>
    <w:p>
      <w:pPr>
        <w:pStyle w:val="PreformattedText"/>
        <w:bidi w:val="0"/>
        <w:jc w:val="left"/>
        <w:rPr/>
      </w:pPr>
      <w:r>
        <w:rPr/>
        <w:t>CTRL_CHR XLT      1�                                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DEVICES  DEF       �   Net change on D: -16384 bytes    �   [Enter]    ���ͼ   �</w:t>
      </w:r>
    </w:p>
    <w:p>
      <w:pPr>
        <w:pStyle w:val="PreformattedText"/>
        <w:bidi w:val="0"/>
        <w:jc w:val="left"/>
        <w:rPr/>
      </w:pPr>
      <w:r>
        <w:rPr/>
        <w:t>DEV_INFO DEF       �    Net change on C: +8192 bytes    �             [Alt+z]  �</w:t>
      </w:r>
    </w:p>
    <w:p>
      <w:pPr>
        <w:pStyle w:val="PreformattedText"/>
        <w:bidi w:val="0"/>
        <w:jc w:val="left"/>
        <w:rPr/>
      </w:pPr>
      <w:r>
        <w:rPr/>
        <w:t>DIR_DISK STR       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DIR_DTA  DEF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UPDATE with a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use of a Trashcan, see Sec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X: [InfraStruct]      185 files,   5365760 bytes,   2339061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C: +65536 bytes 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"Trashcan" on D: +16384 bytes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X: [InfraStruct]      186 files,   5373952 bytes,   23389798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D: +81920 bytes*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   * ("Trashcan" included)   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If SOME copies or move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ll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do what space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renaming or timestamp chan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apply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...not enough room i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file when you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)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no new copy will be produced.  EDDY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)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)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 31.3.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)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)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have a single cross-linked cluster, what this means i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both files intact, up to the cluster whe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linked.  After that cluster, you have the rest of ONE of tho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other file, minus whatever was stored in the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s most likely to be found in the "lost 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)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(call this one "GOODFILE" for purposes of this discu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probably have to LOOK at them or try running them to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)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it a name like "FILE000n.CHK".  Multiple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2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)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)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)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)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have more than one cluster identified by CHKDSK as cross-linked, the</w:t>
      </w:r>
    </w:p>
    <w:p>
      <w:pPr>
        <w:pStyle w:val="PreformattedText"/>
        <w:bidi w:val="0"/>
        <w:jc w:val="left"/>
        <w:rPr/>
      </w:pPr>
      <w:r>
        <w:rPr/>
        <w:t>|  situation may not be so straightforward; it may be that several files are</w:t>
      </w:r>
    </w:p>
    <w:p>
      <w:pPr>
        <w:pStyle w:val="PreformattedText"/>
        <w:bidi w:val="0"/>
        <w:jc w:val="left"/>
        <w:rPr/>
      </w:pPr>
      <w:r>
        <w:rPr/>
        <w:t>|  interlaced, and it may not be possible to recover ANY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0.2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>|  name, etc.) in which files will be display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the "x"s define Synchronization Control setting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.  This means writing a new copy of EDDY.CO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ameters -- colors, options, controls, etc.  -- set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0 is used to tell EDDY to execute in customiz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 distribution package includes a file called "EDDY.INI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 containing information, which you may edit as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used to set the default values for EDDY.COM.  More on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.INI in Sec 3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ethods are available for customizing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 with no EDDY.INI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default settings by using the normal commands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EDDY/0, with EDDY.INI in the same directory as EDD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DDY.INI has been read, EDDY displays the EDIT mod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hen modify the default settings by using the normal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options, colors, etc.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each execution of EDDY, without option /0 but with EDDY.INI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DDY's defaults according to E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ccurs if EDDY has previously been customized by the first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configure" parameter in EDDY.INI set to "y".  See Sec 31.3.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on this.  When this method is used, a new EDDY.CO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-- the EDDY.INI parameters apply only to the 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option /0, a new copy of EDDY.COM will normally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new EDDY.COM is created, a corresponding copy of EDDY.INI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3) is also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EDDY.INI is available to initialize the settings for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able features, the subsequent process is the same:  use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set things as you like them, and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ommand that is unique to customize mode: [Alt+r] brings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hat allows you to set the screen colors to your preference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31.2 for 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, you'll see a display of some of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may be customized while running EDDY (as opposed t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), to use as a final checklist.  Press any key to clea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With an unregistered copy, you'll be "nagged" a bi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lis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further customization, press [Esc], and continu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with the settings, tell EDDY to create a new copy of itsel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settings, by pressing [Enter] or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puts the current date/time on the new copy;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timestamp on the new copy, use [^Enter]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 31.3.1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(or [^Enter]), there a few final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needed to complete the customization.  See Sec 31.1.2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1 Features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 that appear in the "checklist" screen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)  Screen colors (see Sec 31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)  Options (see Sec 2.2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)  Synchronization Controls (see Sec 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4)  Sort sequence (see Sec 1.4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)  Default action for [Alt+w] and [Alt+t] (see Sec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6)  Default point-and-shoot command (see Sec 14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7)  Attribute filter (see Sec 18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8)  Command key used with left mouse button (see Sec 3.1.2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9)  Left- or right-handed mouse (see Sec 3.1.2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)  Mouse sensitivity (see Sec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1) 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 8.2.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2)  Hex/ASCII toggle key (see Sec 8.2.1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3)  Auto-scrolling speed (see Sec 8.2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2 Finishing To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nal bits of information that are needed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dentification of any compressed disks (CVFs) that may be pres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(see Sec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ing/disabling the absolute sector patch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VF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identify CVFs automatically, and then presents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it THINKS it has found for your confirmation.  If EDDY's analy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rrect, answer "no" to the displayed query.  You will then be as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k on your system (except diskettes),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nswered this question for all disks, the results wi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for confirmation.  This process may be repeated as of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until the lis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ctor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 24.5, sector patching can be dangerou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gives you the option of disabling it when you customize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nswer "n" when this is asked, and the customized version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isabled.  If you answer "y", you can change ANYTHING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(or anyone else) customize again, using the disabled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master copy, sector patching cannot be re-enabled. 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.COM (or EDDY.OLD, after customizing), will still do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however, so it should be kept safely tucked away where on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ustomiz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wri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 3.2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 31.3.1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mess up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board]      - use of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DATE mode]   - handling of data errors, directory pack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efore runn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4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c. [key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keypad=</w:t>
      </w:r>
    </w:p>
    <w:p>
      <w:pPr>
        <w:pStyle w:val="PreformattedText"/>
        <w:bidi w:val="0"/>
        <w:jc w:val="left"/>
        <w:rPr/>
      </w:pPr>
      <w:r>
        <w:rPr/>
        <w:t>|        "yes" means recognize [NumLock] state at startup, when numeric keypad</w:t>
      </w:r>
    </w:p>
    <w:p>
      <w:pPr>
        <w:pStyle w:val="PreformattedText"/>
        <w:bidi w:val="0"/>
        <w:jc w:val="left"/>
        <w:rPr/>
      </w:pPr>
      <w:r>
        <w:rPr/>
        <w:t>|        keys are pressed; "no" means use keypad keys for cursor control only,</w:t>
      </w:r>
    </w:p>
    <w:p>
      <w:pPr>
        <w:pStyle w:val="PreformattedText"/>
        <w:bidi w:val="0"/>
        <w:jc w:val="left"/>
        <w:rPr/>
      </w:pPr>
      <w:r>
        <w:rPr/>
        <w:t>|        as described in Sec 3.  Default: 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31.3.2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-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reset are: "sure" or "quick".  Default: "qu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page 3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: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by this parameter.  The format is as described in S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.  Valid styles are "1" and "2";  Figure 1-1 and 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illustrate these styles.  Default: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 10).  Default: "YYNN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format in which dates are to be displayed (see S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 2.2.1.  An uppercase option letter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is OFF; lowercase means ON.  Default: a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page 3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 8.2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 31.3.2 for a description of how to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page 3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h. [UPDATE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: 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packing=</w:t>
      </w:r>
    </w:p>
    <w:p>
      <w:pPr>
        <w:pStyle w:val="PreformattedText"/>
        <w:bidi w:val="0"/>
        <w:jc w:val="left"/>
        <w:rPr/>
      </w:pPr>
      <w:r>
        <w:rPr/>
        <w:t>|        Defines the method used to erase deleted directory entries when a</w:t>
      </w:r>
    </w:p>
    <w:p>
      <w:pPr>
        <w:pStyle w:val="PreformattedText"/>
        <w:bidi w:val="0"/>
        <w:jc w:val="left"/>
        <w:rPr/>
      </w:pPr>
      <w:r>
        <w:rPr/>
        <w:t>|        directory is "packed" (see Sec 26.3), and also how "slack" bytes are</w:t>
      </w:r>
    </w:p>
    <w:p>
      <w:pPr>
        <w:pStyle w:val="PreformattedText"/>
        <w:bidi w:val="0"/>
        <w:jc w:val="left"/>
        <w:rPr/>
      </w:pPr>
      <w:r>
        <w:rPr/>
        <w:t>|        handled when files are copied (see Sec 11.1).</w:t>
      </w:r>
    </w:p>
    <w:p>
      <w:pPr>
        <w:pStyle w:val="PreformattedText"/>
        <w:bidi w:val="0"/>
        <w:jc w:val="left"/>
        <w:rPr/>
      </w:pPr>
      <w:r>
        <w:rPr/>
        <w:t>|           "light" means erase only the first byte of deleted directory</w:t>
      </w:r>
    </w:p>
    <w:p>
      <w:pPr>
        <w:pStyle w:val="PreformattedText"/>
        <w:bidi w:val="0"/>
        <w:jc w:val="left"/>
        <w:rPr/>
      </w:pPr>
      <w:r>
        <w:rPr/>
        <w:t>|                   entries when packing, and don't do anything to slack bytes</w:t>
      </w:r>
    </w:p>
    <w:p>
      <w:pPr>
        <w:pStyle w:val="PreformattedText"/>
        <w:bidi w:val="0"/>
        <w:jc w:val="left"/>
        <w:rPr/>
      </w:pPr>
      <w:r>
        <w:rPr/>
        <w:t>|                   when copying files.</w:t>
      </w:r>
    </w:p>
    <w:p>
      <w:pPr>
        <w:pStyle w:val="PreformattedText"/>
        <w:bidi w:val="0"/>
        <w:jc w:val="left"/>
        <w:rPr/>
      </w:pPr>
      <w:r>
        <w:rPr/>
        <w:t>|           "heavy" means zero-out all 32 bytes of the directory entry, and</w:t>
      </w:r>
    </w:p>
    <w:p>
      <w:pPr>
        <w:pStyle w:val="PreformattedText"/>
        <w:bidi w:val="0"/>
        <w:jc w:val="left"/>
        <w:rPr/>
      </w:pPr>
      <w:r>
        <w:rPr/>
        <w:t>|                   also zero-out any slack bytes when copying files.</w:t>
      </w:r>
    </w:p>
    <w:p>
      <w:pPr>
        <w:pStyle w:val="PreformattedText"/>
        <w:bidi w:val="0"/>
        <w:jc w:val="left"/>
        <w:rPr/>
      </w:pPr>
      <w:r>
        <w:rPr/>
        <w:t>|        Default: "heav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 13.5.1 and Sec 13.5.2. 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"std", the value to be used for overwriting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TROY will be set to 0F5h -- a tall, thin, "j"-lik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use a different value, you may patch EDDY.COM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00000005 to any value you wish, and 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"trash can" for deleted files.  See Sec 13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page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 15.3 for details about EDDY's use of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creating a "swap file" for temporary storage.  The sw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 when/if needed, and deleted when EDDY terminat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, this path should point to a RAM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Leave the swap path blank and EDDY will attempt to use one of the</w:t>
      </w:r>
    </w:p>
    <w:p>
      <w:pPr>
        <w:pStyle w:val="PreformattedText"/>
        <w:bidi w:val="0"/>
        <w:jc w:val="left"/>
        <w:rPr/>
      </w:pPr>
      <w:r>
        <w:rPr/>
        <w:t>|        environment variables "SWAP", "TEMP" or "TMP" as the path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the swap path nor any of those environment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(or if you set "swap path=none") swapping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verage, using the swap file makes about 120K more RAM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int &amp; Shoot processes.  I recommend not using the "root"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that will normally work; the problem is the roo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imit on the number of files that can be stored there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page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2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(Sec 31.3.1d) and "hex togg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 31.3.1g) -- allow you to choose keys that will be used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  Keys are defined by strings in the same format as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and as displayed by EDDY in various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of a key's name for use with EDDY, press [Alt+k]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n press the key (or combination of keys) whose name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.  The corresponding 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finition strings for use with the configuration parameters are 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If the key is to be [Alt]-shifted, include "Alt+"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If [Shift] is to be used, include "Shift+".  If [Ctrl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, precede the base key name with a caret -- "^" (no plus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"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Shift+^F12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[Up]", "[Down]", "[Left]", and "[Right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 Register!  See Sec 32 for details.  If you'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have registered a copy of EDDY v.6xx or older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gistered between v.7a and 7t, you may find the name your c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page 3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1.5  And How About the Blinking "REGIS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>|  then [y] or [Enter] -- the "REGISTER?" click button will disappear for the</w:t>
      </w:r>
    </w:p>
    <w:p>
      <w:pPr>
        <w:pStyle w:val="PreformattedText"/>
        <w:bidi w:val="0"/>
        <w:jc w:val="left"/>
        <w:rPr/>
      </w:pPr>
      <w:r>
        <w:rPr/>
        <w:t>|  remainder of that session with EDDY.  If the click button i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you have "updated" at least 3 times), pressing [Alt+z]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turn off the 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click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See Sec 32.2 through Sec 3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 33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addition, an outstanding compressed print utility (see Sec 1.2.3) is</w:t>
      </w:r>
    </w:p>
    <w:p>
      <w:pPr>
        <w:pStyle w:val="PreformattedText"/>
        <w:bidi w:val="0"/>
        <w:jc w:val="left"/>
        <w:rPr/>
      </w:pPr>
      <w:r>
        <w:rPr/>
        <w:t>|  available to registered user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9.9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* NOTE: If paying by non-US check, see Sec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international exchange rates, but a hefty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is charged by my bank to process them.  Therefore, if paying by non-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, please 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register by mail, use the form provided by running the "EDDY_REG.BAT"</w:t>
      </w:r>
    </w:p>
    <w:p>
      <w:pPr>
        <w:pStyle w:val="PreformattedText"/>
        <w:bidi w:val="0"/>
        <w:jc w:val="left"/>
        <w:rPr/>
      </w:pPr>
      <w:r>
        <w:rPr/>
        <w:t>|  file.  Or print a copy of the form by pressing [Alt+z] from EDIT mode.</w:t>
      </w:r>
    </w:p>
    <w:p>
      <w:pPr>
        <w:pStyle w:val="PreformattedText"/>
        <w:bidi w:val="0"/>
        <w:jc w:val="left"/>
        <w:rPr/>
      </w:pPr>
      <w:r>
        <w:rPr/>
        <w:t>|  Then mail the form with your check to the address shown when you exit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se the software on more than one computer at a tim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would like further information about shareware, see EDDYREAD.ME,</w:t>
      </w:r>
    </w:p>
    <w:p>
      <w:pPr>
        <w:pStyle w:val="PreformattedText"/>
        <w:bidi w:val="0"/>
        <w:jc w:val="left"/>
        <w:rPr/>
      </w:pPr>
      <w:r>
        <w:rPr/>
        <w:t>|  which has answers to many frequently-asked questions (FAQ)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) 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) 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)  Hardw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) 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is available on the Internet at:</w:t>
      </w:r>
    </w:p>
    <w:p>
      <w:pPr>
        <w:pStyle w:val="PreformattedText"/>
        <w:bidi w:val="0"/>
        <w:jc w:val="left"/>
        <w:rPr/>
      </w:pPr>
      <w:r>
        <w:rPr/>
        <w:t>|                  http://www.a-direct.com/ad-uti.html</w:t>
      </w:r>
    </w:p>
    <w:p>
      <w:pPr>
        <w:pStyle w:val="PreformattedText"/>
        <w:bidi w:val="0"/>
        <w:jc w:val="left"/>
        <w:rPr/>
      </w:pPr>
      <w:r>
        <w:rPr/>
        <w:t>|  and on CompuServe:  GO PCUTIL (formerly IBMSYS), Lib 6; as well as many</w:t>
      </w:r>
    </w:p>
    <w:p>
      <w:pPr>
        <w:pStyle w:val="PreformattedText"/>
        <w:bidi w:val="0"/>
        <w:jc w:val="left"/>
        <w:rPr/>
      </w:pPr>
      <w:r>
        <w:rPr/>
        <w:t>|  BBSs.  The following BBS offers programs from authors belonging to</w:t>
      </w:r>
    </w:p>
    <w:p>
      <w:pPr>
        <w:pStyle w:val="PreformattedText"/>
        <w:bidi w:val="0"/>
        <w:jc w:val="left"/>
        <w:rPr/>
      </w:pPr>
      <w:r>
        <w:rPr/>
        <w:t>|  Association of Shareware Professionals (which EDDY is) as free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S.P.A.C.E.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>|    Modem: 415-323-4199</w:t>
      </w:r>
    </w:p>
    <w:p>
      <w:pPr>
        <w:pStyle w:val="PreformattedText"/>
        <w:bidi w:val="0"/>
        <w:jc w:val="left"/>
        <w:rPr/>
      </w:pPr>
      <w:r>
        <w:rPr/>
        <w:t>|    Voice: 415-323-66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may be used to simulate them for EDD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hift+Esc], release,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mulate the equivalently-shifted [F11] or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is the same as pressing [F11] followed b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11] and [F12] with unused shift-key combinations are available if you</w:t>
      </w:r>
    </w:p>
    <w:p>
      <w:pPr>
        <w:pStyle w:val="PreformattedText"/>
        <w:bidi w:val="0"/>
        <w:jc w:val="left"/>
        <w:rPr/>
      </w:pPr>
      <w:r>
        <w:rPr/>
        <w:t>|  wish to use them for customizing, as described in Sec 31.3.2,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tton" and "hex 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ve to Trashcan, if there is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  <w:t>|  [Shift+F11]     Toggle CVF/drive status for working 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 use..."yes, do this", "select this item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ing at EDDY.DOC...go to highlighted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llow update without using current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allow copy using current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ing at EDDY.DOC...return to page where first link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o highlighted reference was ta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nter]   When LOOKing at EDDY.DOC...return to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return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return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 response to "(y/n)?" message...same as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...exit from curren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Bar]      When LOOKing at EDDY.DOC...highlight next HyperTex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ing at EDDY.DOC...highlight previous HyperText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for DELETE!, whether or no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rashc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ynchronization Control setting: turn on "Control for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Delete", set other Controls accord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Del]          Tag all files for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 set file spec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is may occur when running under Windows, and the file in use by some</w:t>
      </w:r>
    </w:p>
    <w:p>
      <w:pPr>
        <w:pStyle w:val="PreformattedText"/>
        <w:bidi w:val="0"/>
        <w:jc w:val="left"/>
        <w:rPr/>
      </w:pPr>
      <w:r>
        <w:rPr/>
        <w:t>|       other process, o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an't proceed. EDDY.AUX problem #_, reference #_</w:t>
      </w:r>
    </w:p>
    <w:p>
      <w:pPr>
        <w:pStyle w:val="PreformattedText"/>
        <w:bidi w:val="0"/>
        <w:jc w:val="left"/>
        <w:rPr/>
      </w:pPr>
      <w:r>
        <w:rPr/>
        <w:t>|       If you see this message, EDDY will terminate immediately.  Much of</w:t>
      </w:r>
    </w:p>
    <w:p>
      <w:pPr>
        <w:pStyle w:val="PreformattedText"/>
        <w:bidi w:val="0"/>
        <w:jc w:val="left"/>
        <w:rPr/>
      </w:pPr>
      <w:r>
        <w:rPr/>
        <w:t>|       EDDY's functionality is stored in the EDDY.AUX file, as a set of</w:t>
      </w:r>
    </w:p>
    <w:p>
      <w:pPr>
        <w:pStyle w:val="PreformattedText"/>
        <w:bidi w:val="0"/>
        <w:jc w:val="left"/>
        <w:rPr/>
      </w:pPr>
      <w:r>
        <w:rPr/>
        <w:t>|       overlays.  If this file can't be located, can't be read, etc., there</w:t>
      </w:r>
    </w:p>
    <w:p>
      <w:pPr>
        <w:pStyle w:val="PreformattedText"/>
        <w:bidi w:val="0"/>
        <w:jc w:val="left"/>
        <w:rPr/>
      </w:pPr>
      <w:r>
        <w:rPr/>
        <w:t>|       really isn't much that EDDY can usefully d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"problem #" describes what's wrong:</w:t>
      </w:r>
    </w:p>
    <w:p>
      <w:pPr>
        <w:pStyle w:val="PreformattedText"/>
        <w:bidi w:val="0"/>
        <w:jc w:val="left"/>
        <w:rPr/>
      </w:pPr>
      <w:r>
        <w:rPr/>
        <w:t>|          -1)  EDDY.AUX not found in same directory as EDDY.COM</w:t>
      </w:r>
    </w:p>
    <w:p>
      <w:pPr>
        <w:pStyle w:val="PreformattedText"/>
        <w:bidi w:val="0"/>
        <w:jc w:val="left"/>
        <w:rPr/>
      </w:pPr>
      <w:r>
        <w:rPr/>
        <w:t>|          -2)  EDDY.AUX and EDDY.COM different versions</w:t>
      </w:r>
    </w:p>
    <w:p>
      <w:pPr>
        <w:pStyle w:val="PreformattedText"/>
        <w:bidi w:val="0"/>
        <w:jc w:val="left"/>
        <w:rPr/>
      </w:pPr>
      <w:r>
        <w:rPr/>
        <w:t>|          -3)  Unable to open EDDY.AUX</w:t>
      </w:r>
    </w:p>
    <w:p>
      <w:pPr>
        <w:pStyle w:val="PreformattedText"/>
        <w:bidi w:val="0"/>
        <w:jc w:val="left"/>
        <w:rPr/>
      </w:pPr>
      <w:r>
        <w:rPr/>
        <w:t>|          -4)  Read error while accessing EDDY.AUX</w:t>
      </w:r>
    </w:p>
    <w:p>
      <w:pPr>
        <w:pStyle w:val="PreformattedText"/>
        <w:bidi w:val="0"/>
        <w:jc w:val="left"/>
        <w:rPr/>
      </w:pPr>
      <w:r>
        <w:rPr/>
        <w:t>|          -5)  -or higher number- Internal errors</w:t>
      </w:r>
    </w:p>
    <w:p>
      <w:pPr>
        <w:pStyle w:val="PreformattedText"/>
        <w:bidi w:val="0"/>
        <w:jc w:val="left"/>
        <w:rPr/>
      </w:pPr>
      <w:r>
        <w:rPr/>
        <w:t>|               (the programmer's famous "this can't happen" scenarios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"reference #" tells me (if you report it) exactly where in the</w:t>
      </w:r>
    </w:p>
    <w:p>
      <w:pPr>
        <w:pStyle w:val="PreformattedText"/>
        <w:bidi w:val="0"/>
        <w:jc w:val="left"/>
        <w:rPr/>
      </w:pPr>
      <w:r>
        <w:rPr/>
        <w:t>|       program the problem occurred, to help in isola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ctually possible for the data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;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>|       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tching -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DDY.USE - [Shift+F9], [Shift+^F9] and [Alt+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list files - [Alt+l], [^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nusual behavior after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s who need access to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umber of entr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hold.  This maximum is set by the FORMAT process.  If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abel, that uses one entry.  If you copy/move files to the r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) 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) 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)  A disk-image copy cannot be made of a compressed volum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 the same thing, just do a regular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ying, hidden CV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) 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 29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Rese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oticeable delay when EDDY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best for you; this is described in Sec 31.3.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KeyWord-In-Context (KWIC)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index is based on "keywords".  For each keyword, as much of the sur-</w:t>
      </w:r>
    </w:p>
    <w:p>
      <w:pPr>
        <w:pStyle w:val="PreformattedText"/>
        <w:bidi w:val="0"/>
        <w:jc w:val="left"/>
        <w:rPr/>
      </w:pPr>
      <w:r>
        <w:rPr/>
        <w:t>|  rounding text as fits on a line is included, to give some help ("context")</w:t>
      </w:r>
    </w:p>
    <w:p>
      <w:pPr>
        <w:pStyle w:val="PreformattedText"/>
        <w:bidi w:val="0"/>
        <w:jc w:val="left"/>
        <w:rPr/>
      </w:pPr>
      <w:r>
        <w:rPr/>
        <w:t>|  in deciding whether the reference is worth checking out.  The keywords are</w:t>
      </w:r>
    </w:p>
    <w:p>
      <w:pPr>
        <w:pStyle w:val="PreformattedText"/>
        <w:bidi w:val="0"/>
        <w:jc w:val="left"/>
        <w:rPr/>
      </w:pPr>
      <w:r>
        <w:rPr/>
        <w:t>|  centered on the page, making them easy to scan.  At the right end of the</w:t>
      </w:r>
    </w:p>
    <w:p>
      <w:pPr>
        <w:pStyle w:val="PreformattedText"/>
        <w:bidi w:val="0"/>
        <w:jc w:val="left"/>
        <w:rPr/>
      </w:pPr>
      <w:r>
        <w:rPr/>
        <w:t>|  line, the page number where the text occu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nly words which are used in relation to topics judged likely to be of</w:t>
      </w:r>
    </w:p>
    <w:p>
      <w:pPr>
        <w:pStyle w:val="PreformattedText"/>
        <w:bidi w:val="0"/>
        <w:jc w:val="left"/>
        <w:rPr/>
      </w:pPr>
      <w:r>
        <w:rPr/>
        <w:t>|  interest are indexed, so not all references to a given term are included.</w:t>
      </w:r>
    </w:p>
    <w:p>
      <w:pPr>
        <w:pStyle w:val="PreformattedText"/>
        <w:bidi w:val="0"/>
        <w:jc w:val="left"/>
        <w:rPr/>
      </w:pPr>
      <w:r>
        <w:rPr/>
        <w:t>|  Thus, with "left" you'll find "left click" and "left mouse button",</w:t>
      </w:r>
    </w:p>
    <w:p>
      <w:pPr>
        <w:pStyle w:val="PreformattedText"/>
        <w:bidi w:val="0"/>
        <w:jc w:val="left"/>
        <w:rPr/>
      </w:pPr>
      <w:r>
        <w:rPr/>
        <w:t>|  but not "left out" or "left edge".  Clearly, this is very subjective; any</w:t>
      </w:r>
    </w:p>
    <w:p>
      <w:pPr>
        <w:pStyle w:val="PreformattedText"/>
        <w:bidi w:val="0"/>
        <w:jc w:val="left"/>
        <w:rPr/>
      </w:pPr>
      <w:r>
        <w:rPr/>
        <w:t>|  comments regarding the choice of keywords for the index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indexed keywords are HyperText-linked (see Sec 6.3).  When viewing the</w:t>
      </w:r>
    </w:p>
    <w:p>
      <w:pPr>
        <w:pStyle w:val="PreformattedText"/>
        <w:bidi w:val="0"/>
        <w:jc w:val="left"/>
        <w:rPr/>
      </w:pPr>
      <w:r>
        <w:rPr/>
        <w:t>|  index (with EDDY), the current keyword is highlighted.  Press [SpaceBar]/</w:t>
      </w:r>
    </w:p>
    <w:p>
      <w:pPr>
        <w:pStyle w:val="PreformattedText"/>
        <w:bidi w:val="0"/>
        <w:jc w:val="left"/>
        <w:rPr/>
      </w:pPr>
      <w:r>
        <w:rPr/>
        <w:t>|  [BackSpace] to move the highlight to the next/previous keyword.  [Enter] to</w:t>
      </w:r>
    </w:p>
    <w:p>
      <w:pPr>
        <w:pStyle w:val="PreformattedText"/>
        <w:bidi w:val="0"/>
        <w:jc w:val="left"/>
        <w:rPr/>
      </w:pPr>
      <w:r>
        <w:rPr/>
        <w:t>|  display the line with the current keyword, as used on the indicated page in</w:t>
      </w:r>
    </w:p>
    <w:p>
      <w:pPr>
        <w:pStyle w:val="PreformattedText"/>
        <w:bidi w:val="0"/>
        <w:jc w:val="left"/>
        <w:rPr/>
      </w:pPr>
      <w:r>
        <w:rPr/>
        <w:t>|  the body of the text,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non-Alph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dumped into a file named "-MEMORY-.@@@" (in the target).  If such  19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ETCOL, for laser printers, and 2COL, for dot matrix, inkjet, bubblejet  1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-- e.g., 4DOS), which will process your DOS comma 15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A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neatly (on 8-1/2 x 11 or A4 paper), I suggest you set your printe 1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will be "abbreviated".  An abbreviated path string has "\***\" wher 1-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with MasterCharge, Visa, American Express, or Discover from PsL   32-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1)  The standard ANSI names for the characters from 0 thr 14-9 </w:t>
      </w:r>
    </w:p>
    <w:p>
      <w:pPr>
        <w:pStyle w:val="PreformattedText"/>
        <w:bidi w:val="0"/>
        <w:jc w:val="left"/>
        <w:rPr/>
      </w:pPr>
      <w:r>
        <w:rPr/>
        <w:t xml:space="preserve">to overwrite the existing file or append the new data to it.  Appending of 8-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.  Files copied will have the archive attribute turned ON in the targe 11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 - Do not change the file archive (modify) attribute when copying  2-3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Tab] toggles between ASCII and hex display formats.  If you   8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one line.  When paging in ASCII format through a long non-text fil 8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hex format, even if it was in ASCII when the search began.  This is be 17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 The ASP Ombudsman can help you resolve a dis 33-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If you want to associate a program with directories, us 14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ommands you wish to be associated with any files you choose.    14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ntain more than one association line for a particular file,  14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DDY runs out of matching association lines in EDDY.USE, after a   14-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several "*.*" association lines whose command strings  14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included in an EDDY.USE association line to further define how   14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1 Point &amp; Shoot Commands ("Associations") - [Shift+F9]              14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tching the current file, attribute and/or timestamp specification 5-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s to extension [+] - move to attribute field (except in an attribute  3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icitly requested by use of attribute filtering -- and with filterin 2-3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also change an attribute for all files in the working   4-4  </w:t>
      </w:r>
    </w:p>
    <w:p>
      <w:pPr>
        <w:pStyle w:val="PreformattedText"/>
        <w:bidi w:val="0"/>
        <w:jc w:val="left"/>
        <w:rPr/>
      </w:pPr>
      <w:r>
        <w:rPr/>
        <w:t xml:space="preserve">file with the "network-shareable" attribute is copied, the result in the   11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1)  Set the "directory" attribute OFF in the subdirectory's entr 12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(e.g., "*.DOC"), or attribute or timestamp filtering, then   26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rmally have the archive attribute turned ON in the target direct 12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file archive (modify) attribute when copying or moving files.  2-3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4 Changing File Attributes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files which have particular attributes (e.g., read-only) and/or part 18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is made for read-only file attributes on the files in the directory 13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nother style for displaying attributes, shown below in Figure 1-2.   1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.4.1 Attributes Style #1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.4.2 Attributes Style #2                      4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EDDY, then enter the attributes to be used for filtering.  [E 18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-scroll moves the display up or down 8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B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next sequential "bad" cluster. When all "bad" clusters ha 24-3 </w:t>
      </w:r>
    </w:p>
    <w:p>
      <w:pPr>
        <w:pStyle w:val="PreformattedText"/>
        <w:bidi w:val="0"/>
        <w:jc w:val="left"/>
        <w:rPr/>
      </w:pPr>
      <w:r>
        <w:rPr/>
        <w:t xml:space="preserve">a file that's on a disk that has "bad spots", EDDY will often let you save 11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tension of "COM", "EXE" or "BAT" (or "BTM" if you're using 4DOS or   15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un a program via batch file, commas are ignored by DOS,   2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 14.1) to work with a batch file that does the copy for you.   11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used to select files in batch mode. Files with read-only, hidden 30-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5, /6, /7, /8 - These batch mode options correspond to keys [^ 2-4  </w:t>
      </w:r>
    </w:p>
    <w:p>
      <w:pPr>
        <w:pStyle w:val="PreformattedText"/>
        <w:bidi w:val="0"/>
        <w:jc w:val="left"/>
        <w:rPr/>
      </w:pPr>
      <w:r>
        <w:rPr/>
        <w:t xml:space="preserve">a date or time field), EDDY will "beep" at you and ignore the entry.       4-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B - Turn off the "beep" that normally sounds for errors or 2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terest (such as the RAM BIOS area, where some bytes are counters 8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/o operations handled by BIOS interrupt 13h. This interrupt requi 24-7 </w:t>
      </w:r>
    </w:p>
    <w:p>
      <w:pPr>
        <w:pStyle w:val="PreformattedText"/>
        <w:bidi w:val="0"/>
        <w:jc w:val="left"/>
        <w:rPr/>
      </w:pPr>
      <w:r>
        <w:rPr/>
        <w:t xml:space="preserve">is to mess with the values in the BIOS keyboard buffer pointers (0040:001A 9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s a description of the BIOS processing that EDDY simulates.  If 3-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jump to the end of the BIOS ROM, which usually has the copyrigh 8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more lines than the BIOS settings indicate.  In this case,   31-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readable copy by copying with bit-stripping.  If you want to get rid   1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 of the characters, try bit-stripping.  Pressing [b] causes EDDY 8-5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DDY's display is blurred, unreadable, or strange-looking, 1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^Home] moves the display to the boot sector.  A formatted, readable disp 24-6 </w:t>
      </w:r>
    </w:p>
    <w:p>
      <w:pPr>
        <w:pStyle w:val="PreformattedText"/>
        <w:bidi w:val="0"/>
        <w:jc w:val="left"/>
        <w:rPr/>
      </w:pPr>
      <w:r>
        <w:rPr/>
        <w:t xml:space="preserve">this is a flag that tells DOS the boot sector contains a serial number, an 20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entire disks -- boot sector, FAT, and all -- for backup  25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the system area it is:  boot sector, FAT, root directory, or "re 24-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"COM", "EXE" or "BAT" (or "BTM" if you're using 4DOS or NDOS), pres 15-1 </w:t>
      </w:r>
    </w:p>
    <w:p>
      <w:pPr>
        <w:pStyle w:val="PreformattedText"/>
        <w:bidi w:val="0"/>
        <w:jc w:val="left"/>
        <w:rPr/>
      </w:pPr>
      <w:r>
        <w:rPr/>
        <w:t xml:space="preserve">of the screen are used as "click" buttons with a mouse; clicking on them   1-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1)  "Byte" marks select a continuous range of 8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large numbers in the "bytes wasted" field (third line) of EDDY 27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C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wo ways to cancel a target directory:               5-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moved between "OK" and "Cancel" by pressing [Left] or [Right].   3-8  </w:t>
      </w:r>
    </w:p>
    <w:p>
      <w:pPr>
        <w:pStyle w:val="PreformattedText"/>
        <w:bidi w:val="0"/>
        <w:jc w:val="left"/>
        <w:rPr/>
      </w:pPr>
      <w:r>
        <w:rPr/>
        <w:t xml:space="preserve">match will ignore upper and lower case differences.  One or more blanks in 17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VFs), network (LAN) drives, CD-ROMs, RAM drives, or Iomega "ZIP" dri 1-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creen flicker with a CGA.  Most people find this very annoyin 31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ressed in US dollars.  Checks should be drawn on a US bank, pay 3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DOS Gateway or any child process, including Point &amp; Shoot.  15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4 was not completed. Run "CHKDSK" on the disk.  If CHKDSK displays 12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case by running CHKDSK; CHKDSK will tell you which cluster is th 29-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"click" in the blank area near the rectan 1-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based on a 12-hour clock, and must be in the form "hh:mma"  18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or, press [Enter] for a "close" match search or [^Enter] for an   17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rget directory -4)  Adjust the "cluster number" in the moved directory's 12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 is maintained in "chains" of cluster numbers, in the FAT.  To view th 24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Alt+s], to display the starting cluster of the deleted file.  If the dat 25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+w] moves you to the first cluster of the working directory. (This  24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s needed for other, larger cluster sizes:  1024 (also diskette-only 2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or is the first sector of a cluster, the second line also shows the  24-2 </w:t>
      </w:r>
    </w:p>
    <w:p>
      <w:pPr>
        <w:pStyle w:val="PreformattedText"/>
        <w:bidi w:val="0"/>
        <w:jc w:val="left"/>
        <w:rPr/>
      </w:pPr>
      <w:r>
        <w:rPr/>
        <w:t xml:space="preserve">If you have a single cross-linked cluster, what this means is that you hav 29-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quential "bad" cluster. When all "bad" clusters have be 24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uster" number is the starting cluster which is (or was, if the entry   24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uster.  When all unallocated clusters have been displayed, there's a  24-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ok at the unallocated clusters, one after another. This is sti 25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, if there are more marked clusters, the display will move to the   25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it will toggle between color and mono on any color monitor.     2-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0040:0017h.  (Not true for Color Graphics Adapters -- too much scre 8-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other EDDY screens (but menu colors are the same as HELP colors).  Th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file with an extension of "COM", "EXE" or "BAT" (or "BTM" if you're 15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given on the DOS command line, as with normal DOS command 2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any time (see Sec 5).  If the command line doesn't specify any directo 1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3 Other Command Line Parameters                  2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command line, using option /W causes EDD 5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DY.USE may also contain comments if desired.  A comment is defin 14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 23), there is another way to compare directories.  You can compare a  8-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in any situation involving comparison of directory entries in the   4-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checking or comparison of file timestamps involved   11-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an outstanding compressed print utility (see Sec 1.2.3) 32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recognized as being "compressed volume files" (CVFs), network 1-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(such as expected compression ratio) and/or extra-compress 28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fails to achieve the compression ratio it expected.  In this  29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market that use data compression techniques to allow your dis 28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dem, you may reach me via CompuServe:  70162,2357. If you have acc 33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on CompuServe:  GO PCUTIL (formerly IBMSYS) 3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, by mail, or by using the CompuServe SWREG facility.  See Sec 32.2 32-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use, based on the "COMSPEC" environment variable -- e.g.,   15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use of "COUNTRY.SYS" in your CONFIG.SYS file.  Or you may customize   1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py of EDDY, your custom configuration is stored in a file called 31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first method, with the "configure" parameter in EDDY.INI set to  31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keys suggested in the confirmation display, you may press [Alt 10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's data in certain ways -- "converting" the file.  The available CON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of the multiple-file COPY and MOVE commands -- [^F5] and [^F6 10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 10) work closely with the COPY command to help you in deciding whi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, the display will show "Copy image" next to the file involved.   2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of bytes you want to copy, press [F5].  If there is no target 8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DY also allows you to copy RAM to a file (see Sec 19), and to 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file (see Sec 19), and to copy raw disk-image data -- sectors, clu 11-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.. You can copy the marked bytes to a file (e.g.,   8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.  The word "Copy" (or "Copy+", if no file of the same name is   11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F5] to tag the current file for copying.  If there is no target director 11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ag the current directory for copying.  If there is no target director 1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arget directory to use for copying marked data.  You may specify ot 8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pass the tedious file-by-file copying that is normally used in moving  12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 memory" entry tags RAM for COPYing.  When you UPDATE, the RAM data  19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make a readable copy by copying with bit-stripping.  If you want 11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send all correspondence to:  John Scofield 117 We 33-3 </w:t>
      </w:r>
    </w:p>
    <w:p>
      <w:pPr>
        <w:pStyle w:val="PreformattedText"/>
        <w:bidi w:val="0"/>
        <w:jc w:val="left"/>
        <w:rPr/>
      </w:pPr>
      <w:r>
        <w:rPr/>
        <w:t>is to use the format specified by COUNTRY.SYS, if present, or USA standard 31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, this is done by use of "COUNTRY.SYS" in your CONFIG.SYS file.    1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so needed if you want to create a new directory for use as the ta 5-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DO NOT send credit card orders directly to the autho 3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al as delivered -- not "crippled" in any way.  All features are  32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a single cross-linked cluster, what this means is 29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d (e.g., lost clusters, cross-linked files), they were present   12-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US checks, in convertible currencies, are accepted at current inte 3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file becomes the "current file".  Editing is then done by  4-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- Do not change the cursor size.  Default is to use a larger 2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-- just move the cursor to the data you want to change,   3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to move the cursor to the file (or directory) entry  4-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0 - Execute in "customize" mode, to create a copy of EDD 2-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).  These colors may be customized as desired (see Sec 31.2).   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methods are available for customizing EDDY:                        3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 "compressed volume file" (CVF) is used by some vendors to refer to 28-1 </w:t>
      </w:r>
    </w:p>
    <w:p>
      <w:pPr>
        <w:pStyle w:val="PreformattedText"/>
        <w:bidi w:val="0"/>
        <w:jc w:val="left"/>
        <w:rPr/>
      </w:pPr>
      <w:r>
        <w:rPr/>
        <w:t xml:space="preserve">whether it is a compressed drive (CVF) or not, you'll be asked. Perhaps an 1-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DY tries to identify CVFs automatically.  If it can't decide  28-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oubleSpace/DriveSpace CVFs, however, Microsoft has kindly prov 28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n presents a list of the CVFs it THINKS it has found for your con 31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"compressed volume files" (CVFs), network (LAN) drives, CD-ROMs, RA 1-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compressed drives (CVFs), only an estimate of the free spac 1-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D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or recovering lost or damaged data when other methods fail.    25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can be extremely dangerous in the hands of an inexperienc 24-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normally receive the same date and time as the original; if you wa 11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EDDY puts the current DOS date and time on a file that has been pa 9-2  </w:t>
      </w:r>
    </w:p>
    <w:p>
      <w:pPr>
        <w:pStyle w:val="PreformattedText"/>
        <w:bidi w:val="0"/>
        <w:jc w:val="left"/>
        <w:rPr/>
      </w:pPr>
      <w:r>
        <w:rPr/>
        <w:t xml:space="preserve">move to last column [/] - move to date field            [:] - move to time 3-1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DY will use the date format of your choice.  The column  1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hether to put the current date/time on files copied.  UPDATE norma 29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es are displayed in mmddyy, ddmmyy,  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 [Shift+F9], the "default command" is displayed.  While th 14-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make your [Shift+F8] default command (see Sec 14.2) something 11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in EDDY.USE, EDDY's "default command" (see Sec 14.2) will be  14-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DY always changes the DOS default directory on the working directo 5-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 is a trashcan, "Delete" appears in the display for that  13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DY asks whether you want to delete bytes BEFORE or AFTER the cursor, 9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Delete files older than or the same as   10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Delete files that are exact duplicates   10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If there is no trashcan, "Delete!" appears instead, to emphasize   1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may also be deleted, even if they are not empty.  ED 13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a screen (the "DELTA Summary) showing the differences   23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be sure that files you DESTROY cannot possibly be recovered, ev 13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uch as EDDY), use "DESTROY".  DESTROYing means overwriting the file,   13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 Working Directory Dialog Box - [Alt+Shift+w] / [Alt+w]     5-4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2.3 Target Directory Dialog Box - [Alt+Shift+t] / [Alt+t]     5-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- ing it displays a dialog box asking you to enter the requi 3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.1 Dialog Boxes or Tree Diagrams -- Your Ch 5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3 Synchronizing/Reconciling Directories                              10-3 </w:t>
      </w:r>
    </w:p>
    <w:p>
      <w:pPr>
        <w:pStyle w:val="PreformattedText"/>
        <w:bidi w:val="0"/>
        <w:jc w:val="left"/>
        <w:rPr/>
      </w:pPr>
      <w:r>
        <w:rPr/>
        <w:t xml:space="preserve">except for UNSORTED sequence, all directories are grouped at the top of th 1-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able to ensure that two directories have exactly the same versio 10-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DY will warn you that the directory is not empty when you press [F 13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he same physical directory no matter which string is used 5-12 </w:t>
      </w:r>
    </w:p>
    <w:p>
      <w:pPr>
        <w:pStyle w:val="PreformattedText"/>
        <w:bidi w:val="0"/>
        <w:jc w:val="left"/>
        <w:rPr/>
      </w:pPr>
      <w:r>
        <w:rPr/>
        <w:t xml:space="preserve">entry (file or subdirectory) in a directory requires 32 bytes; thus, 128   1-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D - Include directory sizes in the display.  Disk sp 2-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ly way to free up unused directory space is by deleting the direc 1-10 </w:t>
      </w:r>
    </w:p>
    <w:p>
      <w:pPr>
        <w:pStyle w:val="PreformattedText"/>
        <w:bidi w:val="0"/>
        <w:jc w:val="left"/>
        <w:rPr/>
      </w:pPr>
      <w:r>
        <w:rPr/>
        <w:t xml:space="preserve">[Alt+n], [Alt+s] or [Alt+u].  The directory will be re-sorted in the seque 1-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DDY, you can PERMANENTLY disable the absolute sector patching fea 24-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SCLAIMER - PLEASE READ CAREFULLY!      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upport, volume discounts, dealer pricing, site licenses 3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sa, American Express, or Discover from PsL -- Public (software)   32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 to be marked using either "disk" or "byte" marks.  See Sec 8.6 for  25-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've found, see "Hard Disk Secrets", by John Goodman, publishe 27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 created with EDDY's disk-image copy capability tags that fil 25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 19), and to copy raw disk-image data -- sectors, clusters, co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ed at.  When LOOKing at raw disk-image data, there are additional ca 8-1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sulting disk-image file will be named (by defaul 25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and then doing repeated disk-image restores, as described in Sec 2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"user-supported" software.  Distribution and use of EDDY are subject 1-1  </w:t>
      </w:r>
    </w:p>
    <w:p>
      <w:pPr>
        <w:pStyle w:val="PreformattedText"/>
        <w:bidi w:val="0"/>
        <w:jc w:val="left"/>
        <w:rPr/>
      </w:pPr>
      <w:r>
        <w:rPr/>
        <w:t xml:space="preserve">character in the FIND string the "don't match" (or "match anything BUT thi 17-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DY allows you to exit to DOS (the DOS "shell"), execute other com 15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mmands handled by DOS's DOSKEY program.                          5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1.4 Double-Click Shortcuts                   3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now run EDDY simply by double-clicking on the EDDY icon.  When  1-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.3 Moving to a New Drive - [^letter] / [^\]                 5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, by default, be named "DRIVE.{x}", where "x" is the letter of   25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^\], you'll get a list of valid drives to choose from. Either press a le 5-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lete files that are exact duplicates of those in the target"       10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E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access to the Internet, e-mail may be sent to me at:             33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same directory: EDDY.COM, EDDY.AUX, EDDY.USE, EDDY.INI.  If you ar 1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able to find the file "EDDY.AUX" in the directory you executed  6-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proceed. EDDY.AUX problem #_, reference #_ If you B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DY loads the MENU module from EDDY.AUX when you press [Alt+F1], if eno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Windows users:  EDDY.PIF and EDDY.ICO.  These are the standard, Windo 1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worry. Customize with no EDDY.INI present, and a new one, fully   3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ge includes a file called "EDDY.INI".  This is an ASCII text file   3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name for a list file is EDDY.LST; you may choose another name if 22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rror writing EDDY.NEW").  EDDY.NEW is the name given to the new co 31-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copy of EDDY.COM (or EDDY.OLD, after customizing), will still 31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a "hot key" defined in EDDY.PIF -- [Alt+^F9] -- that you may us 1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to Windows users:  EDDY.PIF and EDDY.ICO.  These are the st 1-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used (the default is "EDDY.PRN").  If the file already exists  2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fined by a line in EDDY.USE.  Association lines are display 14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more matching lines in EDDY.USE, EDDY's "default command" (see  14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 and explanations in the EDDY.USE file, and see Sec 14.3.         1-3  </w:t>
      </w:r>
    </w:p>
    <w:p>
      <w:pPr>
        <w:pStyle w:val="PreformattedText"/>
        <w:bidi w:val="0"/>
        <w:jc w:val="left"/>
        <w:rPr/>
      </w:pPr>
      <w:r>
        <w:rPr/>
        <w:t xml:space="preserve">%f  %n%@ It's been left set up in EDDY.USE for ease and clarity of descrip 11-5 </w:t>
      </w:r>
    </w:p>
    <w:p>
      <w:pPr>
        <w:pStyle w:val="PreformattedText"/>
        <w:bidi w:val="0"/>
        <w:jc w:val="left"/>
        <w:rPr/>
      </w:pPr>
      <w:r>
        <w:rPr/>
        <w:t xml:space="preserve">To illustrate this, a file called EDDYCOPY.BAT is provided, along with a   11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 on shareware, see EDDYREAD.ME.                            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saved in a file called "EDDYTREE.{x}", where "x" is the drive ID 5-3  </w:t>
      </w:r>
    </w:p>
    <w:p>
      <w:pPr>
        <w:pStyle w:val="PreformattedText"/>
        <w:bidi w:val="0"/>
        <w:jc w:val="left"/>
        <w:rPr/>
      </w:pPr>
      <w:r>
        <w:rPr/>
        <w:t xml:space="preserve">the form provided by running the "EDDY_REG.BAT" file.  Or print a copy of  3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orking directory.  You may edit those entries, including filename,  1-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lect a file for editing, move the cursor to the line of  4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^Home], and pressing [End], [End] is the same as pressing [^End].     3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n unusually large, simulated environment for the DOS Gateway or any   15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use, based on the "COMSPEC" environment variable -- e.g., 4DOS), whi 15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"SWAP", "TEMP" or "TMP" environment variables (checked in that   15-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entries marked as "erased" by DOS will be moved to the end  26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, e.g.) EDDY reports the error as indicated by DOS and suspends   29-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DY.COM, there could be error conditions such as bad spots on th 31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customized; see the "copy error" configuration parameter, describe 29-6 </w:t>
      </w:r>
    </w:p>
    <w:p>
      <w:pPr>
        <w:pStyle w:val="PreformattedText"/>
        <w:bidi w:val="0"/>
        <w:jc w:val="left"/>
        <w:rPr/>
      </w:pPr>
      <w:r>
        <w:rPr/>
        <w:t xml:space="preserve">on which DOS has reported that an error has occurred while reading the dat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a read error is encountered on a disk during a  29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ve displays of the ERRORLEVEL values returned by child proc 30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the ERRORLEVEL value was set to anything oth 15-2 </w:t>
      </w:r>
    </w:p>
    <w:p>
      <w:pPr>
        <w:pStyle w:val="PreformattedText"/>
        <w:bidi w:val="0"/>
        <w:jc w:val="left"/>
        <w:rPr/>
      </w:pPr>
      <w:r>
        <w:rPr/>
        <w:t xml:space="preserve">been executed, the value of DOS's ERRORLEVEL variable is checked.  If it   14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tch mode execution finishes, ERRORLEVEL will be set according to the  30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 search or [^Enter] for an exact match.                             17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exchange the working and target director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press [*], to tell EDDY to EXCLUDE any files that match, and includ 1-7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" may also be used. Excluded file extensions defined by EDDY 14-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that DON'T match.  Exclusion doesn't have any effect if you 18-3 </w:t>
      </w:r>
    </w:p>
    <w:p>
      <w:pPr>
        <w:pStyle w:val="PreformattedText"/>
        <w:bidi w:val="0"/>
        <w:jc w:val="left"/>
        <w:rPr/>
      </w:pPr>
      <w:r>
        <w:rPr/>
        <w:t xml:space="preserve">to filters is the feature called "exclusion", which allows you to specify  18-1 </w:t>
      </w:r>
    </w:p>
    <w:p>
      <w:pPr>
        <w:pStyle w:val="PreformattedText"/>
        <w:bidi w:val="0"/>
        <w:jc w:val="left"/>
        <w:rPr/>
      </w:pPr>
      <w:r>
        <w:rPr/>
        <w:t xml:space="preserve">file with an extension of "COM", "EXE" or "BAT" (or "BTM" if you're using  15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mmas.  Thus, to see all executable files in a directory, you cou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default.  To change the TAB expansion, press [#], then [0], [1],..., 8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ilename field [.] moves to extension [+] - move to attribute field  3-1  </w:t>
      </w:r>
    </w:p>
    <w:p>
      <w:pPr>
        <w:pStyle w:val="PreformattedText"/>
        <w:bidi w:val="0"/>
        <w:jc w:val="left"/>
        <w:rPr/>
      </w:pPr>
      <w:r>
        <w:rPr/>
        <w:t xml:space="preserve">the list files that don't have an extension, make the first or last byte   14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is on a file with an extension of "COM", "EXE" or "BAT" (or   15-1 </w:t>
      </w:r>
    </w:p>
    <w:p>
      <w:pPr>
        <w:pStyle w:val="PreformattedText"/>
        <w:bidi w:val="0"/>
        <w:jc w:val="left"/>
        <w:rPr/>
      </w:pPr>
      <w:r>
        <w:rPr/>
        <w:t xml:space="preserve">the marked bytes to a file (e.g., extract bytes from one file into another 8-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F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keyboard does not have [F11] or [F12], the following procedure   A-1  </w:t>
      </w:r>
    </w:p>
    <w:p>
      <w:pPr>
        <w:pStyle w:val="PreformattedText"/>
        <w:bidi w:val="0"/>
        <w:jc w:val="left"/>
        <w:rPr/>
      </w:pPr>
      <w:r>
        <w:rPr/>
        <w:t xml:space="preserve">If your keyboard doesn't have an [F11], see Appendix A, Sec I.             27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does not have [F11] or [F12], the following procedure may be use A-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tart the UPDATE.  Fast move cannot be used if a directory  12-3 </w:t>
      </w:r>
    </w:p>
    <w:p>
      <w:pPr>
        <w:pStyle w:val="PreformattedText"/>
        <w:bidi w:val="0"/>
        <w:jc w:val="left"/>
        <w:rPr/>
      </w:pPr>
      <w:r>
        <w:rPr/>
        <w:t xml:space="preserve">copy entire disks -- boot sector, FAT, and all -- for backup or other purp 25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marked as "allocated" in the FAT, but no owner can be found in the di 24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pret low-level format and FAT information directly, reading the re 1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le Allocation Table (FAT) is involved.                        12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(s) have "ROOT" and "FAT" respectively, under the sector numb 24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se, by erroneously patching FATs or directories, or by copying data  25-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ace is by using DOS's FDISK command to divide your disk into   27-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4 Changing File Attributes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one case where the "File not in target" control will be igno 10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provide up to FIVE different file specifications, either from the com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ed if you want to change the file specification used to select files  5-1  </w:t>
      </w:r>
    </w:p>
    <w:p>
      <w:pPr>
        <w:pStyle w:val="PreformattedText"/>
        <w:bidi w:val="0"/>
        <w:jc w:val="left"/>
        <w:rPr/>
      </w:pPr>
      <w:r>
        <w:rPr/>
        <w:t xml:space="preserve">directory path you use may have a file specification (wildcards allowed)   1-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 loonnngggg time!  The DOS file system structures are not set up to 24-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details of the DOS file system, you may want to skip direct 27-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6 Where's That File?  - Option /W and [^w]             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a single, unambiguous filename -- i.e., no wildcards -- EDDY   2-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.] - left edge, except in a filename field [.] moves to extension [+ 3-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rectory has more files than EDDY can display, the "bytes" 1-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than 9 A.M. today).  Filter values may be entered from the co 18-1 </w:t>
      </w:r>
    </w:p>
    <w:p>
      <w:pPr>
        <w:pStyle w:val="PreformattedText"/>
        <w:bidi w:val="0"/>
        <w:jc w:val="left"/>
        <w:rPr/>
      </w:pPr>
      <w:r>
        <w:rPr/>
        <w:t xml:space="preserve">specifications (i.e., if you want filtering to be used as part of your sea 5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has only "?"s, it will FIND any string of text conforming to th 17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want to do a repeated FIND on, for example, not wasting time   13-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LOOK at, FIND strings in, or PATCH the " memory"  19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go to PATCH right after a FIND, the blinking cursor will be on the 9-1  </w:t>
      </w:r>
    </w:p>
    <w:p>
      <w:pPr>
        <w:pStyle w:val="PreformattedText"/>
        <w:bidi w:val="0"/>
        <w:jc w:val="left"/>
        <w:rPr/>
      </w:pPr>
      <w:r>
        <w:rPr/>
        <w:t xml:space="preserve">becomes the default for any later FINDs, on the same file or any file you  1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ccessed (or each time, on a floppy).                                 5-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drives used... - Floppy to floppy: copy's attributes set same as or 2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computer and using a floppy to carry data back and forth), he 10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ze sufficient to occupy all free disk space, and your chosen byte va 13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(which EDDY is) as free downloads:                          33-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reports to DOS more free space on the disk than actually exi 28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+=].  Pressing [Alt+=] freezes EDDY's timestamp at the date and 4-3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timestamp is frozen, an "=" appears in the display he 4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keyboard doesn't have function keys 11 and 12, EDDY can simula 1-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G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is needed and then do a "garbage collection".                     24-5 </w:t>
      </w:r>
    </w:p>
    <w:p>
      <w:pPr>
        <w:pStyle w:val="PreformattedText"/>
        <w:bidi w:val="0"/>
        <w:jc w:val="left"/>
        <w:rPr/>
      </w:pPr>
      <w:r>
        <w:rPr/>
        <w:t xml:space="preserve">simulated environment for the DOS Gateway or any child process, including  15-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se the DOS Gateway or Point &amp; Shoot functions, EDDY 5-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When you use the DOS Gateway (see Sec 15) or Point &amp; Shoot co 3-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 ng", etc.  The default global match character is "?".           17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conforming to the U.S. government's specification for secure fi 13-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H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as original - Hard disk to hard disk: copy's attributes set same as 2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.1 Hardware Requirements                    1-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HELP click button, HELP's keyword search 3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xtensive, context-sensitive HELP facilities -- press [F1] -- and pul 1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ceed, you can get relevant HELP information by pressing [F1].  The  6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.  [Tab] toggles between hex and ASCII; if you don't like [Tab]   1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Tab] toggles between ASCII and hex display formats.  If you don't like  8-3  </w:t>
      </w:r>
    </w:p>
    <w:p>
      <w:pPr>
        <w:pStyle w:val="PreformattedText"/>
        <w:bidi w:val="0"/>
        <w:jc w:val="left"/>
        <w:rPr/>
      </w:pPr>
      <w:r>
        <w:rPr/>
        <w:t xml:space="preserve">to accommodate screen printing of hex displays.  If you press [p], telling 8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only files which are "hidden", enter "+H"; for files which are 18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DY/W +H  will find any "hidden" files.                           5-1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H - Files with "hidden" or "system" attributes are not   2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(partition).  The number of hidden sectors is usually equal to or a  24-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T, root directory and any "hidden" sectors that may be part of your 25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ustomize to use either the high- or standard-security method always 13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] causes EDDY to clear the high-order bit before the characters are 8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placed by periods, and all high-order bits will be turned off.  The 8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words in inverted order (high-order byte first), press [W].  Pres 8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paths are stored in a history list as you use them (regardless 5-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path, or in EDDY's "home" directory; i.e., where EDDY.COM is 2-5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NOTE: Pressing [Home] twice in a row is the same as pres 3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, take advantage of the HyperText capabilities described in Sect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ges displayed.  These are HyperText links.                         6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ex, or if the string has a hyphen in it, matches to words broken ov 17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find words that have been hyphenated and broken across two lines.  17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I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 can the DOS system files (IBMBIO.COM, IBMDOS.COM or similar name)  26-3 </w:t>
      </w:r>
    </w:p>
    <w:p>
      <w:pPr>
        <w:pStyle w:val="PreformattedText"/>
        <w:bidi w:val="0"/>
        <w:jc w:val="left"/>
        <w:rPr/>
      </w:pPr>
      <w:r>
        <w:rPr/>
        <w:t xml:space="preserve">the DOS system files (IBMBIO.COM, IBMDOS.COM or similar name) at the begin 26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nformation File and an Icon file.                               1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ouble-clicking on the EDDY icon.  When you exit from EDDY, there wi 1-4  </w:t>
      </w:r>
    </w:p>
    <w:p>
      <w:pPr>
        <w:pStyle w:val="PreformattedText"/>
        <w:bidi w:val="0"/>
        <w:jc w:val="left"/>
        <w:rPr/>
      </w:pPr>
      <w:r>
        <w:rPr/>
        <w:t xml:space="preserve">Point-and-Shoot.  It's easier to "ignore all" and then UNDO the few, rathe 13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arch, tag those with "Ignore", by pressing [Alt+F7] (see Sec   5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ag some files as "Ignore" (see Sec 13.4), the bytes used   1-10 </w:t>
      </w:r>
    </w:p>
    <w:p>
      <w:pPr>
        <w:pStyle w:val="PreformattedText"/>
        <w:bidi w:val="0"/>
        <w:jc w:val="left"/>
        <w:rPr/>
      </w:pPr>
      <w:r>
        <w:rPr/>
        <w:t xml:space="preserve">used, the display will show "Copy image" next to the file involved.  The   25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.  You may toggle between insert and replace modes by pressing [In 3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install, copy (or decompress) the EDDY   1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added or modified by the installation process.  Of course, that   23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ternal timestamp.  EDDY's internal timestamp is either the current 4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DY is available on the Internet at: http://www.a-direct.com/ad- 3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/o operations handled by BIOS interrupt 13h. This interrupt requires   24-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use the DOS interrupt 21h "get attributes" service,  4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es returned from mouse (interrupt 33 hex) function call number   C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interrupt one of the [^Fn] commands, pre 3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board interrupt WAS controlled by unknown proc B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invert the order of the display (e.g.,   1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e the words in inverted order (high-order byte first),  8-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J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RCaine Technologies:  JETCOL, for laser printers, and 2COL, fo 1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. Jump to "Bad Spot" - [Alt+b]             24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. Jump to Cluster - [Alt+j]         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.6.1  Jump to Marked Area - [Alt+m]            8-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. Jump to New File Position - [j]          8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. Jump to New Line - [j]                   8-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. Jump to Next Cluster - [Alt+n]           24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. Jump to Sector - [j]              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. Jump to Starting Cluster - [Alt+s]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. Jump to Target Directory - [Alt+t] 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. Jump to Unallocated Cluster - [Alt+u]    24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. Jump to Working Directory - [Alt+w]      24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K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eys needed to complete the key combination have been pressed. This  3-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nsure of a key's name for use with EDDY, press [Alt 31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ed in all cases, use the "keypad" parameter for customizing (see   3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HELP click button, HELP's keyword search screen will appear, just  6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L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change a volume label on a disk, press [Alt+v].  Then ty 20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ume files" (CVFs), network (LAN) drives, CD-ROMs, RAM drives, or Iom 1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handled on file updates -- a left click is the same as [Enter], and   3-4  </w:t>
      </w:r>
    </w:p>
    <w:p>
      <w:pPr>
        <w:pStyle w:val="PreformattedText"/>
        <w:bidi w:val="0"/>
        <w:jc w:val="left"/>
        <w:rPr/>
      </w:pPr>
      <w:r>
        <w:rPr/>
        <w:t xml:space="preserve">that the new working directory; a left click on a file line LOOKs at that  3-2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the left mouse button ("left clicking") in   3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is already configured as "left-handed" within its own driver or by 3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contact the author.  Site licenses are available.                  32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DY can display up to a limit of 800 or so directory entries, de 1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limit on number of directories which EDD 5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ll 6 positions if needed.  Line numbers up to 999,999 are supported 8-6  </w:t>
      </w:r>
    </w:p>
    <w:p>
      <w:pPr>
        <w:pStyle w:val="PreformattedText"/>
        <w:bidi w:val="0"/>
        <w:jc w:val="left"/>
        <w:rPr/>
      </w:pPr>
      <w:r>
        <w:rPr/>
        <w:t xml:space="preserve">the display, which tells you that line wrapping is OFF (the first characte 8-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reated specially:  if line-wrapping is on (see Sec  8.2.3e) an 8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screens have more than one link; only one is highlighted at a time. 6-3  </w:t>
      </w:r>
    </w:p>
    <w:p>
      <w:pPr>
        <w:pStyle w:val="PreformattedText"/>
        <w:bidi w:val="0"/>
        <w:jc w:val="left"/>
        <w:rPr/>
      </w:pPr>
      <w:r>
        <w:rPr/>
        <w:t xml:space="preserve">If you want to highlight the next link, press [SpaceBar], and the highligh 6-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N/OFF", "YES/NO/MAYBE").  List boxes are used with these commands: 3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by pressing [Alt+o].  A list box will appear (see Sec 3.2.4).    2-5  </w:t>
      </w:r>
    </w:p>
    <w:p>
      <w:pPr>
        <w:pStyle w:val="PreformattedText"/>
        <w:bidi w:val="0"/>
        <w:jc w:val="left"/>
        <w:rPr/>
      </w:pPr>
      <w:r>
        <w:rPr/>
        <w:t xml:space="preserve">you want to create a "persistent" list file -- i.e., one that remains open 22-2 </w:t>
      </w:r>
    </w:p>
    <w:p>
      <w:pPr>
        <w:pStyle w:val="PreformattedText"/>
        <w:bidi w:val="0"/>
        <w:jc w:val="left"/>
        <w:rPr/>
      </w:pPr>
      <w:r>
        <w:rPr/>
        <w:t xml:space="preserve">directory (to open a "persistent" list file), and then press [Alt+l] to ad 5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v.8g User's Manual  Copyright(C) 1987-97 by John Scofield   page  D-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directory names written to the list file end with a "\", so they are ea 22-1 </w:t>
      </w:r>
    </w:p>
    <w:p>
      <w:pPr>
        <w:pStyle w:val="PreformattedText"/>
        <w:bidi w:val="0"/>
        <w:jc w:val="left"/>
        <w:rPr/>
      </w:pPr>
      <w:r>
        <w:rPr/>
        <w:t xml:space="preserve">of [Alt+l], you may have multiple list files in the same directory.        22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so useful when creating list files.  See Sec 22.                 13-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useful for building lists of files that you want to operate  2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 in units of complete logical lines.  The display will always  8-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.  So, I tried using the Logitech mouse driver, MOUSE.COM version C-2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.5.3 Breaking Long Lines                               11-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name too long This one can really be puzzling (so B-4  </w:t>
      </w:r>
    </w:p>
    <w:p>
      <w:pPr>
        <w:pStyle w:val="PreformattedText"/>
        <w:bidi w:val="0"/>
        <w:jc w:val="left"/>
        <w:rPr/>
      </w:pPr>
      <w:r>
        <w:rPr/>
        <w:t xml:space="preserve">across a text file that has lines longer than your editor can handle.  Whi 11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may LOOK at, FIND strings in, or PATCH the   19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disk as a file, and look at it".                             8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quest is interpreted as "look at the contents of this directory". 8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rmal files, LOOK means "look at the contents of this file".  If  8-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LOOK at the data contained in the curren 8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LOOK click button, you will go directly  3-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: is..."), you will enter LOOK mode for the entire disk, without   24-1 </w:t>
      </w:r>
    </w:p>
    <w:p>
      <w:pPr>
        <w:pStyle w:val="PreformattedText"/>
        <w:bidi w:val="0"/>
        <w:jc w:val="left"/>
        <w:rPr/>
      </w:pPr>
      <w:r>
        <w:rPr/>
        <w:t xml:space="preserve">keys work a little differently in LOOK mode.  The display may be thought   8-4  </w:t>
      </w:r>
    </w:p>
    <w:p>
      <w:pPr>
        <w:pStyle w:val="PreformattedText"/>
        <w:bidi w:val="0"/>
        <w:jc w:val="left"/>
        <w:rPr/>
      </w:pPr>
      <w:r>
        <w:rPr/>
        <w:t xml:space="preserve">of [Enter] as an alternate way to LOOK, see the description of the "easy   8-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available when LOOKing at a file, disk or RAM.  The cho 3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ata being LOOKed at.  When LOOKing at raw disk-image data, there ar 8-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file, press [F3].  [^F3] LOOKs at the data in ALL files in the di 8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ecide what to do.  [Alt+F3] LOOKs at the file contents in the target 10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 you that there are some "lost allocation units".  Under- standing 29-7 </w:t>
      </w:r>
    </w:p>
    <w:p>
      <w:pPr>
        <w:pStyle w:val="PreformattedText"/>
        <w:bidi w:val="0"/>
        <w:jc w:val="left"/>
        <w:rPr/>
      </w:pPr>
      <w:r>
        <w:rPr/>
        <w:t xml:space="preserve">other errors are indicated (e.g., lost clusters, cross-linked files), they 12-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only the low-order 7 bits are used from each byte 8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DY will print to the device on LPT1 -- normally, a printer connected to 21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M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places around the world.  Mail eventually reaches me, but it somet 33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manual pages are formatted to fit on 8-1 1-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PY, you must first "mark" the areas desired.  This process   25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won't move.  To mark the end of the string at another pl 17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s to be copied are marked by moving the LOOK display to the 25-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 You can copy the marked bytes to a file (e.g., extract by 8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F5], except everything BUT the marked bytes will be copied.             8-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, you may select areas to be marked using either "disk" or "byte" mar 25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Marking data" means to select a range of 8-1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2)  "Disk" marks are used only when LOOKing at raw  8-1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3)  "Column" marks are used only when LOOKing at RAM. 8-1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.. You can use the marks as a "place holder", allowing you  8-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isk, you may display the Master Boot Record (also known as the "P 24-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order with MasterCharge, Visa, American Express, or 32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typing the new global match character.  You may use any charac 17-3 </w:t>
      </w:r>
    </w:p>
    <w:p>
      <w:pPr>
        <w:pStyle w:val="PreformattedText"/>
        <w:bidi w:val="0"/>
        <w:jc w:val="left"/>
        <w:rPr/>
      </w:pPr>
      <w:r>
        <w:rPr/>
        <w:t xml:space="preserve">including case and blanks.  Exact match FINDs are faster than "close" matc 17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designate it as "don't match".  In this case, that character (i 17-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ND string the "don't match" (or "match anything BUT this") at 17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any combination).  A close match will also find words that have bee 17-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or".  If there is no MBR, as with RAM disks, CVFs, and disket 27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allow patching of the MBR, in the interest of not making your 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ed ON, EDDY treats the PC's memory as a file, which you may LOOK at, 2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strings in, or PATCH the " memory" entry.  For more information on  19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LOOK at your PC's memory (if option /R is ON) move to the  8-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MENU click button, the last command used 3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for other EDDY screens (but menu colors are the same as HELP colors) 3-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[Alt+F1] and a pull-down menu panel is displayed, as well as a me 3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as executed by using the menu will be repeated.  This is useful   1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press [F1] -- and pull-down menus -- [Alt+F1].  HELP includes all of 1-2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K - Some error and status messages are displayed briefly (about 3  2-4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VFs, however, Microsoft has kindly provided a differen 28-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 used the Microsoft MOUSE.COM driver, version 9.01 C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present.  If present, the modifiers must be the first thing on the 14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DDY that best suits your monitor and preferences.  [Alt+r] result 31-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EGA or VGA monitor, EDDY normally resets the displa 16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r monitor has more than 25 lines, EDDY can 1-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E - Set EGA or VGA monitor to use "extra-line" text display 2-3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M - Monochrome monitor.  Useful with mono monitor + Col 2-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n EGA (or VGA) monitor, you may switch between 25 lines 8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ome special-purpose monitors that have more lines than the   31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. Changing the Mouse Button Command - [Alt+m]           3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s "click" buttons with a mouse; clicking on them results in the   1-6  </w:t>
      </w:r>
    </w:p>
    <w:p>
      <w:pPr>
        <w:pStyle w:val="PreformattedText"/>
        <w:bidi w:val="0"/>
        <w:jc w:val="left"/>
        <w:rPr/>
      </w:pPr>
      <w:r>
        <w:rPr/>
        <w:t xml:space="preserve">to pressing [F1], you may use the mouse:  click the left and right mouse   6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e the solid block, no mouse driver has been detected by EDDY,  3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.  In case you're having mouse problems, a configuration paramete C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test of the "Build a better mousetrap..." theory of economics.  Howe 1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start the UPDATE.  Fast move cannot be used if a directory of th 12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ultiple-file COPY and MOVE commands -- [^F5] and [^F6].  They  10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ultiple-file) COPY or MOVE, if EDDY encounters a case where th 10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.  The word "Move" (or "Move+", if no file of the same name is   12-1 </w:t>
      </w:r>
    </w:p>
    <w:p>
      <w:pPr>
        <w:pStyle w:val="PreformattedText"/>
        <w:bidi w:val="0"/>
        <w:jc w:val="left"/>
        <w:rPr/>
      </w:pPr>
      <w:r>
        <w:rPr/>
        <w:t xml:space="preserve">by pressing [F7] will actually be moved to the trashcan directory, rather  1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ing that is normally used in moving a directory.  As this is achieved 1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command, such as [^f], the multi-file FIND, or [Shift+^F9], the mul 13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.  Use of this option allows multi-key combinations, in which the key 2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ts of options, long pathnames, multiple file specifications, and/or fil 2-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.1.1  Multiple, Simultaneous File Specificatio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affect the operation of the multiple-file COPY and MOVE commands --  10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N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r "BTM" if you're using 4DOS or NDOS), pressing [Alt+F9] executes that   15-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Novell's Netware -- and in other network software 4-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 has no effect on remote (network) drives.                         2-3  </w:t>
      </w:r>
    </w:p>
    <w:p>
      <w:pPr>
        <w:pStyle w:val="PreformattedText"/>
        <w:bidi w:val="0"/>
        <w:jc w:val="left"/>
        <w:rPr/>
      </w:pPr>
      <w:r>
        <w:rPr/>
        <w:t xml:space="preserve">"compressed volume files" (CVFs), network (LAN) drives, CD-ROMs, RAM drive 1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the number of people, on a network or separately, who may be using  32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a networked drive, the "network redirector" mechanism returns th 4-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a file with the "network-shareable" attribute is copied,  11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a file with the "network-shareable" attribute is moved,   12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ers have asked about the "network-shareable" (formerly referred to 4-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_ADVSHR".  These stand for: Network-shareable, (system device), Arch 24-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ess with our disks in non-standard ways.  Therefore, the follo 26-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checks drawn on a non-US bank, please don't forget the add 32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, you may enter from the numeric keypad by holding down the [Alt] 13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values using [Alt] and the numeric keypad, press and release [Alt]  3-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lso available.  By default, [NumLock] state (ON/OFF) is always ignore 3-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O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ighlight is moved between "OK" and "Cancel" by pressing [Left] or   3-8  </w:t>
      </w:r>
    </w:p>
    <w:p>
      <w:pPr>
        <w:pStyle w:val="PreformattedText"/>
        <w:bidi w:val="0"/>
        <w:jc w:val="left"/>
        <w:rPr/>
      </w:pPr>
      <w:r>
        <w:rPr/>
        <w:t xml:space="preserve">ASP may be able to help.  The ASP Ombudsman can help you resolve a dispute 33-4 </w:t>
      </w:r>
    </w:p>
    <w:p>
      <w:pPr>
        <w:pStyle w:val="PreformattedText"/>
        <w:bidi w:val="0"/>
        <w:jc w:val="left"/>
        <w:rPr/>
      </w:pPr>
      <w:r>
        <w:rPr/>
        <w:t xml:space="preserve">using CVFs.  Any of the directory optimization operations -- sorting, shuf 28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you use option /0, a new copy of EDDY.COM will   3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sequence (by using option /1 or one of the sort commands),  18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option /6 on the command line is the bat 12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option /7 on the command line is the bat 13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(unless you are using option /A, or the target is on a remote 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(unless you are using option /A, or the target is on a remote  12-1 </w:t>
      </w:r>
    </w:p>
    <w:p>
      <w:pPr>
        <w:pStyle w:val="PreformattedText"/>
        <w:bidi w:val="0"/>
        <w:jc w:val="left"/>
        <w:rPr/>
      </w:pPr>
      <w:r>
        <w:rPr/>
        <w:t xml:space="preserve">the directories on your disk, use option /D (see Sec 2.2.1 for a discussio 1-10 </w:t>
      </w:r>
    </w:p>
    <w:p>
      <w:pPr>
        <w:pStyle w:val="PreformattedText"/>
        <w:bidi w:val="0"/>
        <w:jc w:val="left"/>
        <w:rPr/>
      </w:pPr>
      <w:r>
        <w:rPr/>
        <w:t xml:space="preserve">[e].  This is the same as turning option /E ON or OFF (see Sec 2.2.1).     8-3  </w:t>
      </w:r>
    </w:p>
    <w:p>
      <w:pPr>
        <w:pStyle w:val="PreformattedText"/>
        <w:bidi w:val="0"/>
        <w:jc w:val="left"/>
        <w:rPr/>
      </w:pPr>
      <w:r>
        <w:rPr/>
        <w:t xml:space="preserve">per screen you have set (by using option /E) while in EDDY.                16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c 4.1. (Except that option /F has no effect).                5-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s upon the setting of option /F (see Sec  2.2.1).  If option   4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speed search" feature (with option /F turned OFF).                   4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o this may occur when option /K is used.  Pressing [F10] when  16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nd further down, turn on option /L before pressing [^F5].         11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nd further down, turn on option /L before pressing [^F6].         12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on doesn't matter unless option /L is ON) and press [^y] or [^n]. 4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ving down (just as though option /L were ON with other repeating   14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OOK at your PC's memory (if option /R is ON) move to the " memory"   8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way as for files.  If option /R is turned ON, the display will 19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TEMP" would run EDDY with option /R turned on, working directory   2-5  </w:t>
      </w:r>
    </w:p>
    <w:p>
      <w:pPr>
        <w:pStyle w:val="PreformattedText"/>
        <w:bidi w:val="0"/>
        <w:jc w:val="left"/>
        <w:rPr/>
      </w:pPr>
      <w:r>
        <w:rPr/>
        <w:t xml:space="preserve">Keys mode is turned ON and OFF by option /T (see Sec 2.2.1). Setting optio 3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) a file is in, use option /W from the command line and/or  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 with [F3] turns off option /W if it is on.  For other ways   8-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[^w] when option /W is ON causes EDDY to continue  5-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option settings by pressing [Alt+o].  A  2-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is not significant. Options, if any, must be first, before   2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1x - Override the normal startup display sequ 2-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2xxxxxx - Override the normal Synchronization Cont 2-4  </w:t>
      </w:r>
    </w:p>
    <w:p>
      <w:pPr>
        <w:pStyle w:val="PreformattedText"/>
        <w:bidi w:val="0"/>
        <w:jc w:val="left"/>
        <w:rPr/>
      </w:pPr>
      <w:r>
        <w:rPr/>
        <w:t xml:space="preserve">will be asked whether you want to overwrite the existing file or append th 8-12 </w:t>
      </w:r>
    </w:p>
    <w:p>
      <w:pPr>
        <w:pStyle w:val="PreformattedText"/>
        <w:bidi w:val="0"/>
        <w:jc w:val="left"/>
        <w:rPr/>
      </w:pPr>
      <w:r>
        <w:rPr/>
        <w:t xml:space="preserve">display includes two sectors, the owner which is displayed will be for the 24-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P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EDDY to get rid of them ("pack" the directory).  Depending on how  26-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sorting, shuffling and packing directories -- as well as patchi 28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s as replaceable parameters in your commands, exactly as  14-3 </w:t>
      </w:r>
    </w:p>
    <w:p>
      <w:pPr>
        <w:pStyle w:val="PreformattedText"/>
        <w:bidi w:val="0"/>
        <w:jc w:val="left"/>
        <w:rPr/>
      </w:pPr>
      <w:r>
        <w:rPr/>
        <w:t xml:space="preserve">no target.  If there is a target, partial paths are interpreted relative   5-5  </w:t>
      </w:r>
    </w:p>
    <w:p>
      <w:pPr>
        <w:pStyle w:val="PreformattedText"/>
        <w:bidi w:val="0"/>
        <w:jc w:val="left"/>
        <w:rPr/>
      </w:pPr>
      <w:r>
        <w:rPr/>
        <w:t xml:space="preserve">a physical disk has more than one partition, DOS treats each as a separate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t Record (also known as the "Partition Sector", which is more descrip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complexity of multiple partitions (e.g., remembering which part 27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 the place in the file to PATCH.  Once you have found it, press [F 9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your PC's memory by using PATCH on the " memory" entry in the disp 9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LOOK at, FIND strings in, or PATCH the " memory" entry.  For more inf 19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also be expanded using PATCH.  With the cursor at the end of th 9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used, you may bring the path of previously-used directories into 5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ed in the target directory path specification; only a drive and pat 5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ing with exceptionally long path strings, they may be "abbreviated"  5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and/or root, or a partial path that EDDY will interpret relative   5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place.  If you just want to pause temporarily, to look at the screen 3-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just want to pause temporarily, to look at the screen 8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ewed.  If you just want to pause temporarily, to look at the screen 1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ocess them.  Therefore, if paying by non-US check, please add $15   32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ffect, Undone.  If there are pending changes, EDDY will warn you and  8-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changes pending which have not yet been processe 16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.1.2 Performance Considerations               5-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again.  To make it a permanent default, edit and save it when 14-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want to create a "persistent" list file -- i.e., one that  2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directory (to open a "persistent" list file), and then press   5-11 </w:t>
      </w:r>
    </w:p>
    <w:p>
      <w:pPr>
        <w:pStyle w:val="PreformattedText"/>
        <w:bidi w:val="0"/>
        <w:jc w:val="left"/>
        <w:rPr/>
      </w:pPr>
      <w:r>
        <w:rPr/>
        <w:t xml:space="preserve">type of copy overwrites an entire physical disk, including format, boot an 25-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ing at an entire physical disk, regardless of file locati 8-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ATCH any bytes on a physical disk, regardless of file locati 9-3  </w:t>
      </w:r>
    </w:p>
    <w:p>
      <w:pPr>
        <w:pStyle w:val="PreformattedText"/>
        <w:bidi w:val="0"/>
        <w:jc w:val="left"/>
        <w:rPr/>
      </w:pPr>
      <w:r>
        <w:rPr/>
        <w:t xml:space="preserve">"80", "81", etc.  are assigned to physical hard disks connected to the sys 24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hanged by using the Windows PIF Editor.                              1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to change the type pitch (characters per inch) -- may be de 21-2 </w:t>
      </w:r>
    </w:p>
    <w:p>
      <w:pPr>
        <w:pStyle w:val="PreformattedText"/>
        <w:bidi w:val="0"/>
        <w:jc w:val="left"/>
        <w:rPr/>
      </w:pPr>
      <w:r>
        <w:rPr/>
        <w:t xml:space="preserve">because a filter is being used, a plus sign will appear just to the right  18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Gateway (see Sec 15) or Point &amp; Shoot commands (see Sec 14.1),   3-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Gateway or Point &amp; Shoot functions, EDDY has no way 5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ary purpose is to provide "Point &amp; Shoot" functionality.            14-1 </w:t>
      </w:r>
    </w:p>
    <w:p>
      <w:pPr>
        <w:pStyle w:val="PreformattedText"/>
        <w:bidi w:val="0"/>
        <w:jc w:val="left"/>
        <w:rPr/>
      </w:pPr>
      <w:r>
        <w:rPr/>
        <w:t>about 120K more RAM available for Point &amp; Shoot processes.  I recommend no 3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any child process, including Point &amp; Shoot.  So you shouldn't often   15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-- you may tell EDDY to print the changes as they are made.      29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[Alt+p].  If you choose to "print" to a file, you will be asked to   21-1 </w:t>
      </w:r>
    </w:p>
    <w:p>
      <w:pPr>
        <w:pStyle w:val="PreformattedText"/>
        <w:bidi w:val="0"/>
        <w:jc w:val="left"/>
        <w:rPr/>
      </w:pPr>
      <w:r>
        <w:rPr/>
        <w:t xml:space="preserve">end of line 1 to remind you that "printability" is turned on.  [p] is a to 8-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section where printer control strings (commands) may   14-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rmat used to specify printer control strings in EDDY.USE are  21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thing.  EDDY provides printer setup capabilities to do this,   1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where you can change your  printer setup easily from then on.       2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 to accommodate screen printing of hex displays.  If you press  8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2.3 Printing the Manual (this file)          1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; for example, [^p] for printing to a file, or [^f], to find a   4-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[Alt+p] prints the current file.  Printing begin 8-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any problem report, please include the follo 33-2 </w:t>
      </w:r>
    </w:p>
    <w:p>
      <w:pPr>
        <w:pStyle w:val="PreformattedText"/>
        <w:bidi w:val="0"/>
        <w:jc w:val="left"/>
        <w:rPr/>
      </w:pPr>
      <w:r>
        <w:rPr/>
        <w:t xml:space="preserve">are the standard, Windows- format Program Information File and an Icon fil 1-3  </w:t>
      </w:r>
    </w:p>
    <w:p>
      <w:pPr>
        <w:pStyle w:val="PreformattedText"/>
        <w:bidi w:val="0"/>
        <w:jc w:val="left"/>
        <w:rPr/>
      </w:pPr>
      <w:r>
        <w:rPr/>
        <w:t xml:space="preserve">you to exit, EDDY changes the DOS prompt to end with "Exit&gt;".  If you don' 15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protect the contents of deleted files fr 13-3 </w:t>
      </w:r>
    </w:p>
    <w:p>
      <w:pPr>
        <w:pStyle w:val="PreformattedText"/>
        <w:bidi w:val="0"/>
        <w:jc w:val="left"/>
        <w:rPr/>
      </w:pPr>
      <w:r>
        <w:rPr/>
        <w:t xml:space="preserve">This feature is sometimes called "prune and graft".  Press [F6] to tag the 12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, or Discover from PsL -- Public (software) Library -- by   32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7 EDDY is NOT Free and NOT Public Domain!                           32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ress, or Discover from PsL -- Public (software) Library -- by calling  32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Q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you double-click on the QUIT click button, you will QUIT to the  3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 to use [Esc] as a way to QUIT from EDIT.  If you want to QUIT by  16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f you use [^F10] to QUIT, the result is the same as [F10],   16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R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watch various locations in RAM as they change; e.g., the BIOS timer 8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if you have no RAM disk available to use for the purpos 15-2 </w:t>
      </w:r>
    </w:p>
    <w:p>
      <w:pPr>
        <w:pStyle w:val="PreformattedText"/>
        <w:bidi w:val="0"/>
        <w:jc w:val="left"/>
        <w:rPr/>
      </w:pPr>
      <w:r>
        <w:rPr/>
        <w:t xml:space="preserve">be a floppy, a compressed disk, a RAM disk, or some other driver-controlle 24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n the " memory" entry tags RAM for COPYing.  When you UPDATE, the   19-1 </w:t>
      </w:r>
    </w:p>
    <w:p>
      <w:pPr>
        <w:pStyle w:val="PreformattedText"/>
        <w:bidi w:val="0"/>
        <w:jc w:val="left"/>
        <w:rPr/>
      </w:pPr>
      <w:r>
        <w:rPr/>
        <w:t xml:space="preserve">or copy a loaded program from its RAM image to a file)                     8-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Y also allows you to copy RAM to a file (see Sec 19), and to copy 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When FINDing strings in RAM, you might expect there'd be a copy  17-2 </w:t>
      </w:r>
    </w:p>
    <w:p>
      <w:pPr>
        <w:pStyle w:val="PreformattedText"/>
        <w:bidi w:val="0"/>
        <w:jc w:val="left"/>
        <w:rPr/>
      </w:pPr>
      <w:r>
        <w:rPr/>
        <w:t xml:space="preserve">name will consist of 8 apparently random letters generated by DOS from the 15-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dify the marked range, press [m] again.  If the new mark 8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the disk to display the raw directory data.  Move the display un 1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at the disk to display the raw directory data.  Move the display un 26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gone if you look at the raw disk after a DESTROY.                13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particular attributes (e.g., read-only) and/or particular timestamps  18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n the target has the "read-only" attribute ON. - A MOVE, DELET 10-2 </w:t>
      </w:r>
    </w:p>
    <w:p>
      <w:pPr>
        <w:pStyle w:val="PreformattedText"/>
        <w:bidi w:val="0"/>
        <w:jc w:val="left"/>
        <w:rPr/>
      </w:pPr>
      <w:r>
        <w:rPr/>
        <w:t xml:space="preserve">of deletion, no check is made for read-only file attributes on the files   13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file. This is not just a read-only file; in that case, EDDY would B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to be copied or moved is "read-only" in the target, the command wi 30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ultaneously produces a "warm" reboot. Because doing it one key at a ti 3-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o back to (recall) a directory you have already use 5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STROY cannot possibly be recovered, even with special-purpose equ 13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articularly useful for recovering lost or damaged data when oth 25-3 </w:t>
      </w:r>
    </w:p>
    <w:p>
      <w:pPr>
        <w:pStyle w:val="PreformattedText"/>
        <w:bidi w:val="0"/>
        <w:jc w:val="left"/>
        <w:rPr/>
      </w:pPr>
      <w:r>
        <w:rPr/>
        <w:t xml:space="preserve">case you make an error during the recovery process, at least your data can 25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replaceable parameters.  A "redirection string" may also be used. Ex 14-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register.  You may register by credit card, by mail, or by  32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appropriate.  The "REGISTER?" click button does not appear  1-6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ay is shorter with a registered copy of EDDY.                 1-5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sked to consider registering, and given a chance to print 16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2.2 Registering by Credit Card               32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un "EDDY/0", and the registration will be automatically be ap 31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rent file has been renamed, even though not yet UPDATEd, th 8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+F3].  If files have been renamed, even though not yet UPDATEd, th 8-1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2.3  Renaming All Files - [Esc], [^letter]    4-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2.1  Renaming Current File - [Ins]            4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ile's directory entry (renaming, timestamping or attribute sett 11-1 </w:t>
      </w:r>
    </w:p>
    <w:p>
      <w:pPr>
        <w:pStyle w:val="PreformattedText"/>
        <w:bidi w:val="0"/>
        <w:jc w:val="left"/>
        <w:rPr/>
      </w:pPr>
      <w:r>
        <w:rPr/>
        <w:t xml:space="preserve">- Turn on filename editing (i.e., renaming).  When /F is ON, files may be  2-3  </w:t>
      </w:r>
    </w:p>
    <w:p>
      <w:pPr>
        <w:pStyle w:val="PreformattedText"/>
        <w:bidi w:val="0"/>
        <w:jc w:val="left"/>
        <w:rPr/>
      </w:pPr>
      <w:r>
        <w:rPr/>
        <w:t xml:space="preserve">from a list that you want to do a repeated FIND on, for example, not wasti 13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the command applies to repeating commands and whether to pause  14-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one character, or "replace" mode, in which each keystroke  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strings the same length.  A REPLACE string may not be longer than it 17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contain a variety of "replaceable parameters" (similar to, but 14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nvironment variables as replaceable parameters in your commands, 14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same set of replaceable parameters.  A "redirection  14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cess; it is a complete replacement of one tree by another.      11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process; it is a complete replacement of one tree by another.      12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lways at least one reserved sector:  the boot sector itself 24-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DY performs a "reset" on the mouse driver at start-up   C-1  </w:t>
      </w:r>
    </w:p>
    <w:p>
      <w:pPr>
        <w:pStyle w:val="PreformattedText"/>
        <w:bidi w:val="0"/>
        <w:jc w:val="left"/>
        <w:rPr/>
      </w:pPr>
      <w:r>
        <w:rPr/>
        <w:t xml:space="preserve">you may want to consider using a "response file" rather than typing everyt 2-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 They may be edited into "response" files used by programs such as 22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, then use EDDY's disk-image restore, and you're ready to go.         25-2 </w:t>
      </w:r>
    </w:p>
    <w:p>
      <w:pPr>
        <w:pStyle w:val="PreformattedText"/>
        <w:bidi w:val="0"/>
        <w:jc w:val="left"/>
        <w:rPr/>
      </w:pPr>
      <w:r>
        <w:rPr/>
        <w:t xml:space="preserve">corresponding display.  Click the right mouse button to return to the main 3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person using EDDY bears all risk as to the quality and performance   3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jump to the end of the BIOS ROM, which usually has the copyright not 8-10 </w:t>
      </w:r>
    </w:p>
    <w:p>
      <w:pPr>
        <w:pStyle w:val="PreformattedText"/>
        <w:bidi w:val="0"/>
        <w:jc w:val="left"/>
        <w:rPr/>
      </w:pPr>
      <w:r>
        <w:rPr/>
        <w:t xml:space="preserve">you'll get an error if the disk's root directory already has the maximum   20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it is:  boot sector, FAT, root directory, or "reserved".           24-5 </w:t>
      </w:r>
    </w:p>
    <w:p>
      <w:pPr>
        <w:pStyle w:val="PreformattedText"/>
        <w:bidi w:val="0"/>
        <w:jc w:val="left"/>
        <w:rPr/>
      </w:pPr>
      <w:r>
        <w:rPr/>
        <w:t xml:space="preserve">If the ".." entry is actually the root directory, you will see "&lt;ROOT&gt;" in 1-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. Ruler Line Display - [r] / [u] / [d]     8-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S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 - List control.  Changes the scope of the [Ctrl]-shifted commands. No 2-4  </w:t>
      </w:r>
    </w:p>
    <w:p>
      <w:pPr>
        <w:pStyle w:val="PreformattedText"/>
        <w:bidi w:val="0"/>
        <w:jc w:val="left"/>
        <w:rPr/>
      </w:pPr>
      <w:r>
        <w:rPr/>
        <w:t xml:space="preserve">window that allows you to set the screen colors to your preferences.  See  31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either end; this is the "scroll bar".  Somewhere on the scroll ba 3-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right edge is a scroll bar The scroll bar is intended ma 1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keys between their normal scrolling effect of one-line-per-keypres 8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ed scrolling is of limited value unless you 8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's going on, press and hold [ScrollLock].  All processing will stop.  13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:  EDDY/W  C:\FOO*.*  to search drive "C:" for any file beginning 5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DY/W "+06/15/91"  EDDY will search the directory tree starting from  5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option /W causes EDDY to search the disk for matching files, star 5-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[Alt+f].) If you want to search through all files in the working  17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DY will use your keywords to search through the text of all of the (4 6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- Set "Where's That File?" searching; move to next directory that   2-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W is ON causes EDDY to continue searching the directory tree for the nex 5-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display to the boot sector.  A formatted, readable display   24-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or's display has the logical sector number in the "Offset" field (000 24-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sector is the first sector of a cluster, the second line als 24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move to the first marked sector or cluster, if any, unless it is  25-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DY.COM as the master copy, sector patching cannot be re-enabled.    31-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ANENTLY disable the absolute sector patching feature. See Sec 31.1.2b 24-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urrently-unallocated sectors on a disk (perhaps containing in 24-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s"? Reserved sectors are sectors on the logical disk (partition)  24-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s"?  Hidden sectors are sectors on the physical disk that preced 24-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 be named (by default) "SECTORS.{x}", where "x" is the letter of 25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vernment's specification for secure file destruction.  This involves  13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unusually high security requirements, and need to be su 13-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mmand line attribute selection parameter begins with a plus   18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mmand line timestamp selection parameter is enclosed in doubl 18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r slowly), you can adjust the sensitivity (in Windows terminology, "Tr 3-3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NOT be treated as a separator when searching the HELP text;  6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ewritten to disk in that sequence.  After all file-related UPDATE 26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section concerns the sequence of the display on the screen;   1-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prefer a different initial sequence, refer to Sec 2.2.1 for informa 1-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offset 00000027h, with a serial number of your choice.  If you wa 20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change a volume serial number on a disk, press [^v].  Th 20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nging to Association of Shareware Professionals (which EDDY is)  3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further information about shareware, see EDDYREAD.ME, which has an 3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ublic domain.) EDDY is "shareware", sometimes known as "user-sup 1-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xit to DOS (the DOS "shell"), execute other commands or progr 15-1 </w:t>
      </w:r>
    </w:p>
    <w:p>
      <w:pPr>
        <w:pStyle w:val="PreformattedText"/>
        <w:bidi w:val="0"/>
        <w:jc w:val="left"/>
        <w:rPr/>
      </w:pPr>
      <w:r>
        <w:rPr/>
        <w:t xml:space="preserve">questions about the status of the shipment of the order, refunds, registra 32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r more entries have been Shuffled, the sequence code shown at the 26-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s -- sorting, shuffling and packing directories -- as  28-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still use simultaneous key presses (e.g., [^F7])   3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new copy of the file.  Slack bytes are present when the file is 11-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osition of the slider on the scroll bar gives you an ap 3-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no changes from its snapshot (or no snapshot is present), no 23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compare a previously-taken snapshot with the current working direct 2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recorded in a file named SNAPSHOT.{.} (Actually, the extension is 23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given a choice of comparing snapshots and directories in the entire  23-2 </w:t>
      </w:r>
    </w:p>
    <w:p>
      <w:pPr>
        <w:pStyle w:val="PreformattedText"/>
        <w:bidi w:val="0"/>
        <w:jc w:val="left"/>
        <w:rPr/>
      </w:pPr>
      <w:r>
        <w:rPr/>
        <w:t xml:space="preserve">point.  You may want to create a "snoop" file, to ensure that whatever you 25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.  You may browse (i.e., "snoop") in the file, or whatever you lik 24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eleted files from being snooped into by anyone, even using utili 13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sure that this data cannot be snooped into either, the entire cluster  13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with a copy of EDDY from snooping around in YOUR electronic dumps 24-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description of the "snow OK" configuration parameter in Sec  8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, and makes any later sort produce an inverted list.  Invertin 1-8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; you may also sort the directory permanently, on the   1-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irectory has been  sorted by using the shifted commands, th 26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see how much space is actually occupied by the direct 1-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alculate the TRUE space utilization for a CVF requires a   28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lf-page-per-keypress ("speed scrolling").  A half page is defin 8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a File or Directory (Speed Search)                            4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2 Moving the Tree Highlight (Speed Search)                            5-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ilename field causes a "speed search" for a file with a matching 2-3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either the high- or standard-security method always.  (See   13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ed. This is similar to the "StickyKeys" function available with Wind 3-8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4.1 Attributes Style #1  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4.2 Attributes Style #2                                 4-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=1).  There is another style for displaying attributes, shown   1-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lines on some panels show "(sub-menu)" instead of a hot key.  If you 3-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working directory is on a SUBST'ed drive which is part of the new  5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registration.  In practice, support is available for an unlimited ti 33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details, technical support, volume discounts, dealer pricin 32-2 </w:t>
      </w:r>
    </w:p>
    <w:p>
      <w:pPr>
        <w:pStyle w:val="PreformattedText"/>
        <w:bidi w:val="0"/>
        <w:jc w:val="left"/>
        <w:rPr/>
      </w:pPr>
      <w:r>
        <w:rPr/>
        <w:t xml:space="preserve">EDDY copies parts of itself to a "swap file", and releases control of the  15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minimized by specifying a swap path on a RAM disk).                15-2 </w:t>
      </w:r>
    </w:p>
    <w:p>
      <w:pPr>
        <w:pStyle w:val="PreformattedText"/>
        <w:bidi w:val="0"/>
        <w:jc w:val="left"/>
        <w:rPr/>
      </w:pPr>
      <w:r>
        <w:rPr/>
        <w:t xml:space="preserve">given, the path indicated by the "SWAP", "TEMP" or "TMP" environment varia 15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ossibly edited) command.   Swapping will be used, if possible (see  14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ton instead of pressing a key swaps the use of the left and right mous 3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EDDY on-line.  Just "GO SWREG", and refer to product #4186.      32-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2xxxxxx - Override the normal Synchronization Control settings, as des 2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0. Synchronization Controls - [Alt+c]       10-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also a sixth Synchronization Control, which determine 10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makes it easy to synchronize directories on different dis 5-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 - Files with "hidden" or "system" attributes are not normally disp 2-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's attribute byte.  The "system device" bit should never be on,   24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T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default.  To change the TAB expansion, press [#], then [0], [1], 8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5.1). TAB expansion (using a TAB interval 2 - 8) results in a file la 29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u "8", to specify the desired TAB interval.  When the COPYing is done, 11-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5], [F6] and [F7] will tag the file for the normal action for   10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d. Then, if they are tagged for COPY or MOVE they'll be check 29-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eated.  This is useful for tagging several files for the same actio 1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PY command actually just "tags" a file to indicate that it has bee 1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VE command actually just "tags" a file to indicate that it has bee 12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moved, they are put in the "target directory".                       1-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ways to cancel a target directory:                        5-7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ompare working and target directory entries (one at a time) 8-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to the same as your target directory, the target directory   5-5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target] defines the target directory, to receive any files   2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contents of a file in the target directory which has the same name 8-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ion information on the target disk.  The result is an exact cop 2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next-to-last line.  If "target tracking" is used (see Sec 5.2.4) 1-7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.  To select target tracking, press [=] and then [Ent 5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indicated by the "SWAP", "TEMP" or "TMP" environment variables (ch 15-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areas.  If you do, a temporary file is created with a size su 13-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monochrome monitors). Text entry may be done in either "insert 3-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. Three-finger Salute - [Ctrl]+[Alt]+[Del] 3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           [:] - move to time field [.] - left edge, except in a  3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s the current DOS date and time on a file that has been patched.    9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y change; e.g., the BIOS timer count at 0040:006Ch, the diskette  8-10 </w:t>
      </w:r>
    </w:p>
    <w:p>
      <w:pPr>
        <w:pStyle w:val="PreformattedText"/>
        <w:bidi w:val="0"/>
        <w:jc w:val="left"/>
        <w:rPr/>
      </w:pPr>
      <w:r>
        <w:rPr/>
        <w:t xml:space="preserve">on the use of DOS's "COUNTRY.SYS; times are displayed based on a 12-hour   4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will be cancelled, the null timestamp "=00-00-00 00:00p" will appear 18-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.g., "*.DOC"), or attribute or timestamp filtering, then the entries fo 26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" specification and/or a "timestamp filter" specification.  These  2-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put the current timestamp on copies, use [^Enter] to sta 11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put the current timestamp on the moved files, use [^Ente 12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copy; if you want the old timestamp on the new copy, use [^Enter]. 31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file, attribute and/or timestamp specifications (i.e., if you   5-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after [Enter] -- leaves the timestamp unchanged on a file that has   29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directory is moved, the timestamp will not be changed.           12-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3 Changing Timestamps                               4-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 on a comparison of their timestamps.  Common cases are when you'd 10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-only) and/or particular timestamps (e.g., files with timestamps  18-1 </w:t>
      </w:r>
    </w:p>
    <w:p>
      <w:pPr>
        <w:pStyle w:val="PreformattedText"/>
        <w:bidi w:val="0"/>
        <w:jc w:val="left"/>
        <w:rPr/>
      </w:pPr>
      <w:r>
        <w:rPr/>
        <w:t xml:space="preserve">be selected for display must have timestamps greater than, less than, or   18-2 </w:t>
      </w:r>
    </w:p>
    <w:p>
      <w:pPr>
        <w:pStyle w:val="PreformattedText"/>
        <w:bidi w:val="0"/>
        <w:jc w:val="left"/>
        <w:rPr/>
      </w:pPr>
      <w:r>
        <w:rPr/>
        <w:t xml:space="preserve">no checking or comparison of file timestamps involved in this copy process 11-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"SWAP", "TEMP" or "TMP" environment variables (checked in   15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the highlighted "Topic Search by Keyword", you may search 6-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EDIT mode, you won't see topics that relate to LOOK or PATCH mode 3-6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DY offers "Touchdown Keys" to ensure that this prob 3-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rget tracking allows automatic changes to the 5-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 Windows terminology, "Tracking Speed").  Press [Alt+Shift+m]   3-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:\, you could use target tracking to synchronize corresponding di 5-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ing directory, target, and trashcan are all on different drives.    29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ctually be moved to the trashcan directory, rather than being re 1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complete replacement of one tree by another.                         1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often, consider saving the tree data in a file.  For subsequent tre 5-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 Directory Selection from Tree Diagram                             5-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Dialog Boxes or Tree Diagrams -- Your Choice             5-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searching the directory tree for the next directory, relative to 5-11 </w:t>
      </w:r>
    </w:p>
    <w:p>
      <w:pPr>
        <w:pStyle w:val="PreformattedText"/>
        <w:bidi w:val="0"/>
        <w:jc w:val="left"/>
        <w:rPr/>
      </w:pPr>
      <w:r>
        <w:rPr/>
        <w:t xml:space="preserve">disks when the disks have similar tree structures at upper levels, but dif 5-6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ree -- a complete "tree walk".  When the highlight is on th 5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tisfactory after a reasonable trial period (say, 30 days), and you con 32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U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given the option of wiping out unallocated areas of the disk as well.   13-5 </w:t>
      </w:r>
    </w:p>
    <w:p>
      <w:pPr>
        <w:pStyle w:val="PreformattedText"/>
        <w:bidi w:val="0"/>
        <w:jc w:val="left"/>
        <w:rPr/>
      </w:pPr>
      <w:r>
        <w:rPr/>
        <w:t xml:space="preserve">disk by entering UPDATE mode.  To undo changes on the current file, press  7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[m] (for "mark").  To "UNDO" marking of data previously selecte 25-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may UNDO the COPY, MOVE, DELETE and DESTROY  7-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DY uses some undocumented data structures within DOS  26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d and UNDO the changes.  [F2] UNDOes changes to the current file, [^F2 1-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 you want to uninstall the package later; you don't   23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creating a new label for an unlabelled disk, you'll get an error if  20-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EDDY's display is blurred, unreadable, or strange-looking, try "EDD 1-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veryone.  BUT, if you use an unregistered copy of EDDY frequently, ov 32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been using an unregistered copy often, for a lengthy   16-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 longer enabled in an unregistered copy: . patching - [F4] .   B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lear this display.  With an unregistered copy, you'll be "nagged" a  31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n exception:  except for UNSORTED sequence, all directories are   1-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ies are searched in "unsorted" sequence; i.e., the order they 5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turn printing on during the UPDATE by pressing [Alt+p].  Printing wi 29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[^Enter] to start the UPDATE, EDDY asks whether you want to do 9-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nter] always initiates an UPDATE if changes are pending, or if you 8-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ename a file, after UPDATE it will be moved to its proper pl 4-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disk when you enter UPDATE mode, by pressing [Enter].  EDDY  1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has been deleted by the UPDATE process, either "trashcan" or "de 13-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tamps are handled on file updates -- a left click is the same as   3-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V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with MasterCharge, Visa, American Express, or Discover from 32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g User's Manual  Copyright(C) 1987-97 by John Scofield   page  D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root directory with the "volume" file attribute turned on.  The   24-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reate or change a volume label on a disk, press [Alt+v].   20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W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ed disk.  Therefore, the "wasted space" calculation is not done fo 28-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DY's display, you are probably wasting more of your disk space than you 27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many cases, "Where's That File?" is even more powerfu 5-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reached by doing a "Where's That File" search (see Sec 5.6), 22-2 </w:t>
      </w:r>
    </w:p>
    <w:p>
      <w:pPr>
        <w:pStyle w:val="PreformattedText"/>
        <w:bidi w:val="0"/>
        <w:jc w:val="left"/>
        <w:rPr/>
      </w:pPr>
      <w:r>
        <w:rPr/>
        <w:t xml:space="preserve">file specs may also be used with "where-is" file searches (see Sec 5.6) an 2-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.e., d:\path\filename.ext). Wildcard characters are supported.  If   2-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have a file specification (wildcards allowed) appended to it. If it 1-7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tensions may include wildcards, and do not necessarily have   14-6 </w:t>
      </w:r>
    </w:p>
    <w:p>
      <w:pPr>
        <w:pStyle w:val="PreformattedText"/>
        <w:bidi w:val="0"/>
        <w:jc w:val="left"/>
        <w:rPr/>
      </w:pPr>
      <w:r>
        <w:rPr/>
        <w:t xml:space="preserve">to, but more powerful than the MS Windows File Manager association functio 14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press any key to return to Windows immediately.  This delay does no 1-4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using EDDY with MS Windows more familiar to Windows users:  1-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d as a double-click (in Windows terminology, "Double-Click Speed 3-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djust the sensitivity (in Windows terminology, "Tracking Speed").  3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he interface to EDDY from Windows to be more direct (i.e., by clic 1-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available with Windows_95.                              3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ion of the display to be in words (as opposed to the normal bytes)   8-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isplaying inverted words, the heading at the top of the dis 8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3] simultaneously to compare working and target directory entries (on 8-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you wish to become the working directory, and press [Enter] (or 5-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DDY is referred to as the "working directory". If any files are cop 1-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, [work] defines the working directory, in normal DOS format, 2-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move to a new working directory with changes pending   8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confirm that you want to write to disk (by pressing [Enter] again 1-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Z 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-ROMs, RAM drives, or Iomega "ZIP" drives, the third line of the first 1-5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