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70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 builds nodes for all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DUKE NUKEM 3D ART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Borland C++4.52 32bit DPMI program and feature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editor. Any size PWAD editing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the features you DREAM OF. From Texture drawing,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o to powerful interactive WYSIWYG tool drawing. It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mouse users with equal ease. Ex-DEU user can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s they already know, making DeeP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 and DeePBSP (the *only*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builder on the planet, plain and simple, just benchmark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levels can be created in less than 1/4 the normal tim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 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Edit DOOM, DOOM II, HERETIC, HEXEN and STRIFE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 ADD, Awesome Direct Drawing, lets you edit ANY graphic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ure" format or "flat" format (floors, ceiling, walls and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 View the graphic composition and names of an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 Direct easy, no hassle, support of HEXEN behavi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 Edit ACS and compile ACS scripts under Dee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 Edit MAPINFO or SNDINFO under D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 ITA (Interactive Texture Alignment) with continous alignm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afty name and Very easy and very fast. Shows all THRE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 easy precise PageUp/Down (or number)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 IMP (Intelligent Map Projection) automatically connects LineDe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Poly numbers or Tids f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HEXEN definable default Door Open speed and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HEXEN search for anything, including ANY linede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Convert DOOM, DOOM II, STRIFE or HERETIC to HEXEN or any other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Convert DOOM/II, HERETIC, HEXEN or STRIFE textures color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efaults, Script name and Mapinf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POWER panning and zooming, for instant map resizing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All commands integrated into graphical interface, e.g, l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THING and TAG check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Shift+Enter : pop directly to object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New Cut, Paste, Copy, Mirror and Un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5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7. Find lists all Tags/PolyIds/Tid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9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0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1. Show the length of each line as it is drawn next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2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3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4. DeePBSP processes any PWAD, DOOM, DOOM II, HERETIC, HEXEN or 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5. DeePBSP 5.0x has two nodebuilding options, TURBO (very fa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(does a better 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6. Direct editing of LineDef and Thing flags,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7. Direct selection of LineDef and Thing arguments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. Fill the Paste buffer with any PWAD. One use is a "shape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9. Prevent editing of files ending in .BAK or ~HEEP or ~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. Index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. Map scroll option to scroll map by pressing mouse a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. Sprite and "any" graphic full scree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. Dedicated HEXEN "developmen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. Four User defined tools, 2 global and 2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. User settable slow and fast scrol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. Set and clear individual Thing and LineDe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7. HEXEN filter option to show PolyID and Ti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8. Rotate Things with sect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9. Prevent accidental simultaneous us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0. Auto-search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1. Read in PCX images and paste on top of exis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2. Automatic palette translation when reading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3. Built-in pop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4. Simultanous display of multiple SideDef textures with X/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. View Duke Nukem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6. Draw on Duke Nukem 3D graphics and create new .AR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7. Export and import Duke Nukem 3D graphic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8. View Duke Nukem 3D levels in 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9. Browse directories and preview Duke Nukem 3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0. Print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1. Palette conversion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2. Display full detail of Duke Nukem 3D maps (sprites, wall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3. Display 3D Doom and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4. Save FLATs so you don't have to have all of them using F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5. 3D Walk-through of any i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utomatically detects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retic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isible, teleports, scripts and for different sector h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elineates the left and right side of the screen so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shift+A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ll pictures in the DOOM and DOOM II wad files can be s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pictures under Edit on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eePBSP is about 20-5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8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Area code will change to 425 April 199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