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=yes                    (Use advanced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=no                          (Use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s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msi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