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essler's Nifty Tools (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rts Are Raving About T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is the utility package that'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. Instead of supplying yet anoth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programs, TNT gives you unique utilitie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fine-tune, and control your system in ways you ca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Windows INI files through a batch file, edi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e, or check on various Netware operations, TNT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you need. This is one of the most useful and origin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on the market."  -Edward Mendelson Editor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contains more than 35 differen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x, Windows 95, and Windows NT, and not a single 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. ...Whatever tool you need, TNT probably has it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x, 95, and NT." -Computer Currents Magazine 12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(for Windows 95) provides a very convenient w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temporary files, run backup programs, log of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or start other tasks when you won't be need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 while." -InfoWorld Magazine 1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Monitor puts a new spin on common resourc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... SuperMonitor is a clever way to trac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usage. It's worth adding to your toolbox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" -Windows Sources 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SuperMonitor is a unique resource and memory monito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Magazine 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there is an ideal tool [SuperMonitor] for repo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s [and Windows 3.1's] usage of system resources,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pace. Even  better, it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individual applications."  -InfoWorld 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program (WrapUp) with two other TNT utilities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p2Ini) can give you even greater control over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Gary Tessler ...has cracked the .GRP cod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ssible to ordinary mortals. He has invented a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p2Ini) utility, which converts .GRP files into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eat, because the .GRP format contains binary data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ly documented at best."  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provides a novel way to remember to shut [Windows]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an orderly fashion... A thought provoking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, the more useful it seems." -Windows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 Nifty tools for simplifying your Windows applic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uter Shopper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NT's new edition of some much needed tools provide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maintain alternate Windows configurations... I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.."  -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run any command right before Windows exits -An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reates WrapUp for us readers..." 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need to configure Windows on the fly, I think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give you a degree of contro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very difficult to achieve."  -Brian Livingston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el - the command that Microsoft forgot." -PC Computing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ask us for a copy of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(TNT) is a small quick-to-mark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hat specializes in solving PC problems and writing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that don't exist in the marketplace. T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"righting" the "wrongs" in our industry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or technical tips to "fix" these "wrongs"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creates and distributes a collection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high quality, ultra low cost Windows 95, NT, 3.1,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both the casual and power user who desire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PC productivity and enjoyment.  Many of the uniqu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incredibly useful that you'll never understand how you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have been reviewed in PC Magazine, InfoWorld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Windows Sources, PC Computing, Computer Curr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p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available separately ($19, $29, or $39)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llection, or TNT may be purchased in "mini"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" package offers significant savings over purcha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parately. The complete collection offer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"mini" package:    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"mini" packages:     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omplete collection):     $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dditional $5 for shipping &amp; handling ($10 if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). California residents must include sales t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hecks, money orders, Visa, MasterCard and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 30) are accepted. Returned checks will be charged a $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Corporate and institutional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has complete on-line documentation. Ea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e printed manual for the complete collection. T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through e-mail, and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of TNT may be found on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w.NiftyTo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world.CompuServe.com/homepages/NIFTY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CompuServe by issuing a GO FILEFIND and searching for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ame (e.g. Grp2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sler's Nif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-1997 by Tessler's Nif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User, Multiple Configuration &amp;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User &amp; Programm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on* 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r &amp; Easier Computing &amp; Multimedi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. Ask us for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LIS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NT, 3.1 (or DOS programs that interact with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Manager, Autoexec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,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*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 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NDIVIDUAL PROGRAM DESCRIPTIONS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   ($2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($29)  (Find 'N Replace) scans any file (text or  bin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occurrence of your textual data and replac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data of your choice. For example, FindNRep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change any or all 'c:\word' to 'd:\word'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  file.  It can execute in manual mode wher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for each match that is found, or  in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 where  it  will replace ALL  matches  with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. Great for automated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-Ini2Grp  ($3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... Many of your Windows 3.1, WFW, NT and yes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 GDI, RAM, Virtual (Swap) and DOS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 (RAM + virtual memor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sMeter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0-1024K)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  ($3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 is  compatible  with  Windows-95,  Windows  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nhanced  mode), Windows-For-WorkGroups, and Windows 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