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R O E D I T   v 1 .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-1997 By Le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 is Copyright (c) 1996-1997 by Le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 is not, nor will ever be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, registered version of ProEdit may not be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or backup purposes. A registered copy of ProEdit must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, in that the same registered copy of ProEdit may not be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the same time, just as a book may not be rea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at the same 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ProEdit for a limited evaluation period of up to 45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determine if it suits their needs. Any other use of ProEdi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are granted a limited license to copy the User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Edit only for the purpose of allowing others to try i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Edit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Edit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without a license directly from Le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or payment may be levied or accepted for Pr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 operators may post the unregistered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ProEdit on their BBS for downloading by thei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nly if the above conditions are met, an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e is necessary to access the ProEdit files (a genera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Lee Smith, before distributing ProEdi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above conditions, as well as other detail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a distributor's license.  Liquidated damages ass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ble from distributors of User Supported and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o be distributing ProEdit without a current distributor'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from Lee Smith shall be $2 US (Two United States Dollars) *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uthorized distributed cop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Lee Smith, makes no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LEE SMITH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IS PROGRAM, EVEN IF LEE SMI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 is a simple, freeware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 running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 is suitable for editing batch files, binary files,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rious computer language source code files.  The only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size of files that ProEdit can handle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  Likewise, the only limit on the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mount of conventional memory.  There is no preset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or windows 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known bug in ProEdit.  And that is on my P200,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oes not work correctly.  There will probably be a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  This may only be evident on faster compu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486SX2/66 I did the majority of the development for ProEdit 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(buying) ProEdit allows you to use the produc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Registered ProEdit users get the current version of ProEdi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ir own serial number, mailed notification of major Pr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, and access to the ProEdit technical support phone lin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ly, registered users know they are helping to make sure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like ProEdit continues to be sold in this low-co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 registration costs $44 US, and includes a 'registered'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 on disk. A commercial version is available for $59 U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 with the current copy of ProEdit on it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10 US. This is to be used to try out ProEdit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(the right to use ProEdit after the evaluation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e covers the cost of diskette(s)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version of ProEdit, ProEdit/Advance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ly printed manual, a version of ProEdit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free mailed updates every time there is an updat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nd special deals on other software by Le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ay be in the form of a check or money order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purchase orders for amounts of $44 US and over. All U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, please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nd Corporate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 on the following may be used to purchas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,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 10 copies     no dis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1 -  20 copies    1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 -  50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 - 100 copies    22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 - 2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1 - 999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00 copies plus    50% discou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y purchases are simply bulk purchases and includ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ProEdit on disk (with printed manuals in commercial version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ngle registrations. I also have available site licenses (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reduction in price), which are based on a fixed number of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which the site performs the diskette duplication from mas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bels suppl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[ [-g regular_expressio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[ [+num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c:\bc45\ProEdit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*.c  \bc45\ProEdit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or reg ex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 -g  "this|that"      foo.*      &lt;=== finds "this" or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 -g  [a-zA-Z0-9_]+\(  foo.bar    &lt;=== find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'|' symbol is needed in a regular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the search string needs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otes, or the MSDOS command interpreter will interpre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ipe operator rather than the 'or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-b Pro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-b80 Pro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on the command line, ProEd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ProEdit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ProEdi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CR, CR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#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ProEdit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ProEdit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i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ProEd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pattern file(s)         (Command line DefineRegX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2 = DefineReg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will search files for a pattern and only load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ttern.  The command line Define Grep wor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the function key Grep.  On the command lin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by DOS as delimiters.  Therefore,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can not have any embedded spac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Fkey Grep search 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Grep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Grep.   Defining Grep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Grep pattern.  The Gre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Grep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ep has been defined, press this key to searc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Pr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ProEdit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ProEdit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Pro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ProEdit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Edit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roEdit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 = 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regular expression to find.  Press F1 for a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Repeat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nex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7 = RepeatFindRegX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previous reg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1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Edit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ProEdit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ProEdit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Edit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aragraph - not currently assign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ProEd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Pr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Pr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ProEdit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ProEdit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ProEdit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confi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Edit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ProEd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Grep              Initial simple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Grep          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gX                Prompt for regular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          Find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Backward  Find previou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gXGrep          Initialize gr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               Pop-up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nfig              Read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ore projects planned by Lee Smith / Hurrica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icane Development Suite : C/C++ and Asm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icane Design Studio     : Photorealistic Ray-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se late in 1997 / early 1998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