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nDea's Card Gam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card gam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RTS, SPADES, OH HELL, DOUBLE DECK PARTNERSHIP PINOC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-HAND SINGLE DECK PINOCHLE, 3-HAND SINGLE DECK PINOC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 SINGLE DECK PARTNERSHIP PINOC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NSTALL:  From Windows Program Manager select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.  Then enter the directory containing the file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INSTALL.  For example, if the files to install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DOWNLOAD on your C drive, then enter C:\DOWNLOAD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desired, the games can be manually installed.  From D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run the EXE's to uncompress.  Then from Windo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, select NEW from the FILE menu to create a group and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game or games) to it.  The executable file to use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dding an item is fairly obvious, such as HEARTS.EXE for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 Windows 3.1, VGA, and hard drive.  38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recommended - the games do a lot of mathematic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an make play slow on slower computers (especially OH 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DES, &amp; HE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 or questions, call SanDea Software at :  717-543-6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distribute the shareware versions to others. 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ZIP or EXE you downloaded;  or, if you obtained on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INST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C450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WINCOMM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WIN?????.EXE  (the ????? depends on which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tributing - WINHEART.EXE for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NSPADE.EXE - Sp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NOHELL.EXE - Oh 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NDPIN.EXE  - Double deck Pinoc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NSPIN.EXE  - Single deck Pinoc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N3PIN.EXE  - 3-Hand Pinoc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N2PIN.EXE  - 2-Hand Pinoch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that FILE_ID.DIZ and VENDINFO.DIZ correspond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distributed.  If you obtained the disk from SanDea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2 files will be on Disk 1 in the directory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uploading, please name the ZIP or EX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WHRTS  - for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WSPAD  -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WOHEL  - Oh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WDPIN  - Double deck Pinoch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WSPIN  - Single deck Pinoch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W3PIN  - 3-Hand Pinoch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W2PIN  - 2-Hand Pinoc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NOT WARRANTIED IN ANY WAY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RISK OF USING THE SOFTWARE.  SANDEA SOFTWARE AND SEAN SMI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IN ANY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