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CKERS (C) COPYRIGHT 1995-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ECKERS IS A CHECKERS-PLAYING PROGRAM FOR YOUR DOS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N ARMY OF 12 CHECKERS PIECES.  THEY MUST ALWAY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QUARES.  IN THE "11-PIECE OPTION", THE COMPUTER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NE PIECE FROM EACH PLAYER'S ARMY, IN CORRESPONDING BO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CAN EITHER BE A PAWN OR 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CAN ONLY MOVE FORWARD,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CAN MOVE IN ALL 4 DIAGO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THAT ADVANCES TO THE FAR SIDE OF THE BOARD IS AUTOMATICALLY K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N ONLY MOVE A DISTANCE OF ONE SQUARE, UNLESS THERE IS AN ENEM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, AND AN EMPTY SQUARE ON THE OTHER SIDE, WHEREUPON IT MAY H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, CAPTURING IT (TAKING IT OF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TAKE AN OPPONENT'S PIECE IF POSSIBLE ON YOUR TUR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OICE OF PIECES TO TAKE, YOU DON'T HAVE TO CHOO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MOST TAKES, AS IN THE SPANISH VARIATION, BUT YOU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TIL THERE ARE NO MORE PIECES AVAILABL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N HIS TURN IS UNABLE TO MOVE, H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DVANTAGE, THE 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CK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