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ocumentation for version 0.90b of Virtua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* NOTE ** NOTE ** NOTE ** NOTE ** NOTE **NOTE ** NOTE ** NOTE 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de-beta, please report all bug listings to me through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soner@freenet.edmonton.ab.ca) and please use the BUG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* NOTE ** NOTE ** NOTE ** NOTE ** NOTE **NOTE ** NOTE ** NOTE 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out the door right now, simply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UN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rtua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(or copy if already unzipped) all the files in the archiv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ex: C:\V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at directory (ex: cd \V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configuration program,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e ALL the nodes for your BBS.  Edit node 1 only if your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batch files to run VHunt from your BBS program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V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UNT /N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[node] with whatever node you are running it fro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nod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V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UNT /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figured node 3 properly, it should read the dropfile i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ngle node systems, you may simply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V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de 1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unt requires absolutely NO maintenance whatsoever!  Just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akes care of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or Wildcat! 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game has reportedly been extremely slow in screen-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dcat! 5 systems.  I don't know how to fix this problem, but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problem internal with the OpenDoors library which I am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re is no way to fix this problem, so if you are a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may be best to try the game for yourself and see if it IS s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obviously, you cannot run it.  I am terribly sorry and wish I c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:)  The author of OpenDoors is working on fixing this and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fixed, I'll send out a new version promptly.  Until then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sers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imes tough to get users away from other door games, so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remind them of the game (through L*RD).  The Annoy L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simply adds 3 lines of text to the LORD news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only play that game will see that there is another gam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t does nothing else, it just adds to the news once each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users going is to award a prize to the person who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 at the end of the week.  This might include higher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or a similar bonus.  (The registered version allows you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displayed to all users who enter VHunt so that you may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such as running tournam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one of the advertisements included with the arch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 people DO know that the game is online and ready to play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ads, so look at them all (AD1.ANS, AD2.ANS, AD3.AN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ne you feel would work bes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VHUNTSW.DOC for more information.  It covers important topi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istering and its benef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onar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