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 </w:t>
      </w:r>
      <w:r>
        <w:rPr/>
        <w:t>HOME OF MAXLIST / MAXF'REQ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44/6001 (V34) � 2:2444/6002 � 2:2444/6003 � 2:2444/600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URZANLEITUNG F�R FNTMAK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nteditor liegt nun auch als OS/2 Versio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grammname wurde auf FNTMAKE.EXE (DOS) bzw. FNTMAKEP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 Alle Ausgabe des Programmes erfolgen in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upport f�r die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Tastenfunktionen k�nnen auch mit der Mous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                  - Auf markierten Bereich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fenster            - Auf OK, Yes, No oder Cancel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fenster                 - Auf Button oder Zeile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wechseln              - Ins Eingabefeld oder Datei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nster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nach oben rollen      - In die Zeile �ber d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ile Date Size)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nach unten rollen     - In die Statuszeil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nster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betst�tigen           - Auf ENTER in der Statuszeile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auswahl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des Zeichen (A .. Z)  - Auf Zeichen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 wechseln          - In der obere Zeile auf 1-5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Grafikzeichen         - Auf F1 .. F10, Spc, Del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r der Auswahl erscheint Ma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wahl Grafikzeichen          - Auf markierte Taste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Editfenster                - Klicken setzt Cursor oder 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Cursorpos klicken setzt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onsten wird Curso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MAKE(p) Version 1.20 (c) by Wilfried Brinkmann           Fido 2:2444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