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ut the included Order Form (ORDER.FRM), fill i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nd it in with your check, money order, or VISA/MASTER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 ComTech Int'l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77 Butternut Drive Suite 1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and  MI  494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he Virtual ComTech BBS at 616-399-4818 or 616-399-8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lace your VISA/MASTERCARD order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We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virtual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rdegraaf@virtual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NET: 1@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he Virtual ComTech BBS at 616-399-4818 or 616-399-8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eave feedback direct from the author for direct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support files originated at Virtual ComTech 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, and use other network/support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Mail Li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DV-R   Virtual Advanced Announcements     (Read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DV-L   Virtual Advanced Technical Support (Read/Wr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bscribe, send email to LISTSERV@virtualc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 the BODY of the email put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be VADV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be VADV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nsubscribe, send email to LISTSERV@virtualc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 the BODY of the email put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off VADV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off VADV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IR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and Schedule To Be Announ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