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CONFIG.EXE is the main Virtual Advanced (VA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, and you will more than likely spend alot of ti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as designed to be simple to use and yet powerful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nipulate configuration settings at the "low level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 INSTALL.EXE will set most essenti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to proper default values when you set up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time.  With the possible exception of COM port setting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need to make any changes to the configuration in order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for the first time.  However, you will want to use V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ustomize your system before officially bringing your BB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VCONFIG at any time to mak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CONFIG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ath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Even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Control Pa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Do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Rand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Text Sectio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) Multi-Feedb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) User Qui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) Heart Code (Ctrl-C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)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Main Configuration" portion of the set-up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sts of several settings spread over three screenfu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is devoted to a particular function.  Screen 1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lphanumeric data inputs such as BBS Name,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ike.  Screen 2 is composed of several toggle switch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On/Off or Yes/No variety. Screen 3 deal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sues such as security levels to be assigned to ne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follows is the name and description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SysOp of System Administrator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your real name here, or an alias is up to yo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 system operators then this field should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rim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cal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should contain a description of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BBS is located in.  For US SysOps, there are pri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r time zones: Eastern, Central, Mountain and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per abbreviation depends on the time of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one                       Standard Time    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Winter)             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tern                        EST                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ral                        CST                 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ntain                       MST                 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ific                        PST                 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field, you may specify your system's new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 Leaving this field blank disables the new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 The presence of a password i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that a first-time remote caller know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rea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contains your system password and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of security.  All users with a security level (S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5, or sysop security, will be prompted for the system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Waiting-For-Call Screen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ist of hard drives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C (Waiting-For-Call) screen.  The drive letter, size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, and percentage of space free will be displayed.  I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drops below a particular percentage, that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hon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lets you customize the entry forma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 as prompted during new user account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States systems, for example, should set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-###-####.  Non-US systems should set this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 for their local ca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 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wo settings let you specify a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transfers.  During net time, users call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ceive the text message as configured in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file and be logged off.  This is a way to open up a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for network calls, typically late at night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may be required in some networks.  The "net low 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beginning of the net period; the "net high time" i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et period.  The times must be entered in HH:MM form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litary time; if both are set to 00:00, the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QWK Pack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name you wish to give to QWK packe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from your system.  It is recommended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a unique six-character alphanumer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o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sibilities for this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       Incoming network posts writte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tination database, skipping LOC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ncreasing syste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  Instructs mail tossers to toss mail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ound, if possible, after comple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s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VA-OS2 and OS/2's "START" comm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 this time.  Future suppor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-DOS and Win95's "STA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ense    Allows mail tosser to sense when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users are online, a small amount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yielded by the mail tosser so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more responsive to users, while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lowing the pace of mail tossing.  When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online, the mail tosser goe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switches Direct, Background, and LoadSe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together in any desir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    This indicates that all three switch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w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Scan &amp; Warn, VA will automatically scan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for viruses, alert you, and keep the fi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pection.  If set to Scan &amp; Delete, a suspect up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utomatically deleted.  If set to Disabled, VA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 uploaded files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cluded scanner program automatically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format (ZIP, ARJ, LZH, and ARC) and also test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 for integrity.  In addition, i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archive comment (ZIPCOMNT.TXT) and read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in FILE_ID.DIZ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virus scanner software supported by the upload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McAfees SCAN software for DOS and OS/2.  A log file, UPLOAD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reated for your review.  Alternate virus scann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d through SCANNER1.CFG and SCANNER2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esire to configure alternate virus scann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create two text files: SCANNER1.CFG and SCANNER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NER1.CFG/SCANNER2.CFG should contain one lin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describing the desired DOS or OS2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line configured in SCANNER1.CFG is used for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ingle file.  The command line configured in SCANNER2.CF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canning a whole directory of files. %1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as a replacable parameter to mean eithe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CANNER1.CFG) or directory name (SCANNER2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g 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efines the level of detail that VA maint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BBS.LOG file.  There are two settings: Norm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the typical actions of a user (login time, doo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), and Extended, which also shows the individu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okes the user makes at the various menu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tended level is useful for tracking the user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BS; it can be particularly helpful in identif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head straight for the Game or Fil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GOFF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hree possible settings for this option: No,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, and All Channels.  This option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ies (archive converters, information updates, etc.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when a user log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passed to the batch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1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2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VA for DOS executes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 for OS2 executes LOGOF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lets you optimize program execu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which multitasker (Desqview,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NT, or OS/2) you may optionally be using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or more sessions of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setting is set to No, then users will be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real name as their Account or Login ID.  If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t to YES, then users are free to use either their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n arbitrary "handle" identification for their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 PW/WFC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is set to Yes, then the system password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red to access certain functions from the WFC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useful if your BBS needs to be secure local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lot of your users dropping by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 children lurking about the compu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gn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automatically checks for duplicates when a caller up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file to the system.  With this option enabled, VA will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 with the same name (but different extensions)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, and therefore, duplicat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q.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No, the user is given the choice betw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 and descriptions prior to upload or afte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the user is required to enter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 before the upload.  When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tered before the upload, the user is also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utomatic logoff when the uplo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should also be noted that once the file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, the BBS will check for the existance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the archive, and make use of that description data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an inverse-color bar will be drawn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fields, to show the user how much space he/sh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information.  If set to No, the ba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spla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No, minimal network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user does an online database list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, then full network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Forc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then external string #397 is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, and they are prompted to leave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uto-Check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VA checks to see if there are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has not answered yet.  If new question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is promp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ow DIREC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DIRECTmail is enabled.  This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mail FREQ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IRECTmail to pass between two VA systems,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enabled at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then all new uploads are pathed to the 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, where they sit until the sysop manu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to their proper directories.  If set to Off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directly into the directory in which they'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nabled, you have the ability to check ov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it is made available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Op F-Key Lo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et to Yes, the SysOp Function Keys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SysOp when he/she or a user is online,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ould use this option if you are using VA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system on a local area network with many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locally (ie not 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etec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VA internal FIDOnet detection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 VFIDO.EXE is called upon to handle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ll if an incoming FIDOnet 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ow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Virtual Advanced will allow remote sysop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security level &gt;= 255 ). If set to No, then VA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ller to login, but at only 254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Security Leve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an autopo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other users (other than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ight use this to screen out problem users who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mail function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SysOp At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the sysop with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Other At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other users with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allowed to use the system's multi-mail (Mai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allowed to use the carbon cop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which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Credi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st/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deduc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te of online time used by the caller.  A setting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st/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deduc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obyte downloaded by the caller.  A setting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Given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posted by the caller.  A setting of zero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  Note that if a user posts a messag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, they lose the credits they were awarded.  This keep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posting nonsense just to ge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Given/Up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obyte uploaded by the caller.  A setting of zero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 Call-Back Ver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assign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ho successfully pass call-back verification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zero for this field disables the 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assigned to new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cessfully complete call-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Auto-SysOp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assigned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request auto-sysop validation.  A setting of zero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disables 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assigned to new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request 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umeric value determines how long a user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ctive (not typing anything) before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ged off the BBS.  The value is expressed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user will receive a "beep" warning at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interval.  For example, a setting of 360 second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for 6 minutes of inactivity.  The user would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dible warning after 3 minutes, and be logged off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lank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onfigures the VA automatic WFC (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all) screen blanker.  Like the "Timeout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expressed in seconds; a value of 300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would blank out the WFC screen afte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alue of 0 in this field disables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, expressed in kilobytes (KB), instructs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serve some of your hard-drive space so that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ent space to operate the BBS is alway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rive.  When the free space on your uplo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s below this value, uploads will not be allow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ard; this is for your protection.  A value of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lets you optimize VA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ultaneous online users (active ports)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on your multi-user VA installation. 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running into your multi-user VA, set this to 2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four lines, set it to 4, and so on.  Sing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s should set this 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work P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onfigures how often VA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needs to perform some type of automatic network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.  It is expressed in seconds (i.e., a value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represent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UL/DL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place for the desired upload to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optional system upload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ratio.  If enabled, it requires that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in order to be able to download them. 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ratio's entirely.  To calculate the valu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field, use the following formul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imal ratio = (required uploads) / (allowed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to require that a user upload 1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K downloaded (a ratio of 1:5), you w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ction 1/5 into a decimal and enter the value .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tio field.  Other values are possible;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commo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   (1:10 ratio)     .05  (1:20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25  (1: 4 ratio)      .5  (1: 2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QWK Mess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maximum number of QW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ut into on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ing a good number to enter in this field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cult to do.  If you have a large number of activ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ed message bases, you will probabl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(say, 500 or so).  This is a trial-and-error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ail Ho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time, in days, that E-mai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pt active on the system.  When an E-mail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 limit, it is automatically purged from th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of 0 disables this feature,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ax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maximum number of minute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deposit into their time bank.  A setting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 the built-in time ban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number of network redial attempts 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utilities should make for each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how many times the ph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ed to ring before VA answers.  For most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s, a setting of 1 is proper.  If you have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system, you may want to set this to 2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pment time to "capture" the originating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VCONFI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allow you to set the screen colors used by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section of VCONFIG you can configure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aspects of VA.  You can define the COM port,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, modem initialization string and so on for each CHANNEL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bring up the CHANNEL configuration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e a long list of channel number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istics.  To edit a particular line,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ove the highlight bar to the channel you want to ed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[Enter].  This will bring up a second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an range from COM1 to COM8 for "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ports, DigiPort 1 to DigiPort 64 f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, Fossil Device 0 to Fossil Device 15, or Local (n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used).  Whichever port you specify here is what this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use.  (By using the Local setting, VA could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-office mail system on a L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as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RQ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nique addressing, you may configure the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RQ directly.  Both entries should be enter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sets the baud rate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ranges for the DOS version are 300 to 115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or the OS/2 version, 300 to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standard 2400-baud modem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ion, this should be set to No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-speed modem, or a modem with error corr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Hardware (RTS/CTS)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standard 2400-baud modem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ion, this should be set to No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-speed modem, or a modem with error corr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inimum Baud Rat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 can be used to "lock out" users using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s, should you desire to do so.  This can b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red independently for each active chann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ysop running a single-channel installation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ck out 300-baud callers and would ente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0 in this field.  A value of 0 in this fiel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-baud-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running more than one channel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 a high-speed modem, you may wish to use the minim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-rate feature to reserve the high-speed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clusive use of high-spe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3 modem initialization strings of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take the phone off-hook, as when proc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ome other offline event or task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to busy out the phone line, then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is typically set to ATH1, but can be altered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answer an incoming call.  This field 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dial an outgoing call.  This field is typic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strings may optionally contain the follow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, which VA will filter out and act upon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 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 uses a sophisticated database structure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essage bases and file listing directories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for custom scrip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ree basic types of databases: messag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, and other databases.  All databas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nd grouped into Topic Areas.  Each topic area nee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GROUP identifier, which may be any letter, numb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SCII characters 33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enter the DATABASE configuration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ed with a scrolling menu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 QWK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NEWS.LST for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bases, also known as "message subs" or simply "sub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databases in which messages are stored.  Subs may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pecific topic, or they may simply be "chat"-type su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people can write messages, or "post", about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atabases work in much the same way as th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that they store file descriptions inste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jor difference between the way file and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set up is that each file database requires a unique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-directory to store the actual files your users will be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g from your BBS.  The file directory must be manually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Op, and existing file downloads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pload these files locally, the SysOp uses the /UPL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ransfer Menu where he will be prompted to ad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message databases, file databases may be grouped int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s by giving each topic a unique letter DB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databases may be set up to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ing and Editing Databases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) D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letter (A-Z), numeric digit (0-9)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character from 33 to 255.  This field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atabase topic group thi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necessary to create a new database grou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you wish to add a new database.  You may put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s into each Databas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ilename to be used by the database. 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of 8 characters or less may be used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periods or spaces.  Each database must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portance of giving databases unique filen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veremphasized.  Database entri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ilename specify the sam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 path in this field only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 or a custom database that use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 If you are setting up a message databa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onger, more descriptive databas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 to the user, such as "General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rivat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is for special uses only. 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when creating public-access message and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Ma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efines the desired size of the database (i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, not bytes).  A value of 0 in this field allow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ed message/file storage.  A non-zero number in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a limit on the number of messages/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VA runs daily cleanup, it will "pack"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removing enough of the oldest messages, bring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the specifi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file databases, you should set the lim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uging the proper limit for a message database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atter of trial and error.  For slow message b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want to keep the limit fairly low, to pro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-over.  For active subs, like large FIDOnet an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erences, you may want to set it somewhat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Read 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minimum security level needed to access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base.  If the user's SL is less than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base will not show up in the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Write 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minimum security level needed to write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database.  If the user's SL i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the database will not allow posts 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which access flag, if any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in the user's account to access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may be none, or a letter from A to Z.  If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, the user must have a matching access fla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information in order to access the database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 are set in the user editor (see "The User Edito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flags are useful for restricting access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particular group of users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ave a sysops-only sub, you could enter an '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and give visiting sysops an 'S' a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ould be the only users who could acce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minimum age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atabase.  For example, a value of 18 in this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that a user be at least 18 years old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optionally specifies a tagline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is database.  Contents of the tagline file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essages posted in the database.  If set to zero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, no tagline is added (see "System Taglin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Random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which random title fil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, and is disabled if set to 0. 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1 to 999; specifying a value her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to look for the file RNDTITLE.xxx (where "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value, without leading zeroes) in your V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Entries in RNDTITLE.xxx file may be mad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text editor and should be one per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name used in the "From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new message or file upload is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sible settings are handle, real name, or a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database's QWK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used by QWK-format offline mail readers. 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from 2 to 255, and each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 must be unique to the 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) Databas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sysops allow trusted users to moderate discu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message bases.  This setting defines the co-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 sysop, or moderator for the database.  Le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blank disables this feature; any nonzero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number of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) Req Ne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review posts before they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to any networks, turn this option ON.  Pos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handled via the [V] option from the Sysop Menu within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) Netwo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ng this option allows you to directly edit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or the database.  This is not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ach; rather, VMB.EXE should be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MB.EXE makes it quick and easy and painless.  Use of the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or lets you access the low-level portion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and do things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he database to be networked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 and network sub/conference identifier. 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mpt you for the network, then for the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of the identifier varies from network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nfigure a database to be on one network or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s.  Configuring a database to be on multipl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s a "gateway" between two or more networks. 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 is "g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establishing a gateway connection, you should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ssion from any conference or message base host/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t of VCONFIG configures the path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.  These settings are set-up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 VA, but you may wish to change and/or optimiz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ain Directory  (\V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executables (*.EXE) belong in this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onfiguration (*.CFG) files.  This should b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hen you are executing the program.  A typica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ght be "C:\VAD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Scripts Directory  (\VADV\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cript (*.V) and function-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.FB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Data Directory  (\VADV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ystem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FILE.DAT    CONNECT .DAT     NET.1 ... NE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FILE.IDX    STATVBBS.DAT     NETWOR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System Text Files  (\VADV\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ystem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TXT     *.ANS    *.ASC     *.MNU     *.PDM     *.RIP     *.V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CONTROL.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in which directory VA will mainta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file containing the current user's inform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y recommended that you use a RAMdrive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Temporary Directory  (\VADV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directory VA will use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ncoming network packets and files. 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here should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Database Directory  (\VADV\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directory where VA will store a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, such as messages an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Upload/E-Mail Directory  (\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path for storage of E-mail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ew uploa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FDX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path for storage of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FDX components.  These component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 filename searches.  For optimum efficiency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a unique directory on your fastest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rectory should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lso OK to use a RAMdrive for this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FDX files are automatically rebuilt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/Upload Protocol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are the means by which files a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rom your system.  VA comes preconfigured to handle 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modem, Zmodem protocols using the included VXY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protocols may added at your discretion.  Each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onfigurab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Which letter the user will press to select t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The name and descrip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ommand line to run protocol.  Parameters pa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1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2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3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4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5  UA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6 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7 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8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9 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C  COM Handle (VA-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Whether the protocol is batch compa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installations, the preconfigured protoc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more than sufficient.  Should you wish to add oth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ult the protocol's documentation for information o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et-up of networking interfaces (VirtualNET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, or QWKnet), plase see the appropriate DOC file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at particul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 allows up to 48 timed events per day. 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events include your daily external mainten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sually done through a batch file), network dialout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daily maintenance, etc.  An event is basical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ability to execute a batch file or program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me the event is to run, entered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military time.  A time of 00:00 disables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command line or batch file to execut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LEAN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VADV\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 external daily-cleanup routine.  Complet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t required if the batch files are located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Pa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 to the commands already configured in the WF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, VA allows you to assign the F1 through F10, alt-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0, shift-F1 thru shift-F10, and Ctrl-F1 thru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to execute what programs or batch fil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ind yourself continually dropping to DO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program over and over, it's probably a good idea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unction ke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 will run almost all modern doors and onlin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for use on BBSes, either straigh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rough the use of an external door converter, such as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oorMaster.  Doors can be called from function block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s, as well as this internal doo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-DOS shrinks out of memory for all external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rving only a small amount of RAM for its "hooks"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to return to the BBS.  VA creates the CHAIN.TXT,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RINFOx.DEF "drop files" which contain user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by the door program; most doors will accept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access this configuration option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ing window screen listing the door progra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along with the SL needed to access them.  Moving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ighlight bar and pressing [Enter] selects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describes the input fields that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configure for each door. 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set-up, such as methods and batch file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configuring a door program in VCONFIG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door program, as it will be present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batch file or command lin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program, along with any command-lin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be passed to the door.  Full pathnames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etter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there are a number of replacable paramet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essential and/or convenei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1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2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3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C  COM Handle (VA-OS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"place-holders" can be us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VA will replace them with the proper values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passing the Command Line to the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 Security Level needed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, allows only those users with matching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ccess the door.  Access flags are set in the use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information, see "The User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whether the game is playable on single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-nodally.  Single-line installations should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Cred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sysops running a credit system to charge credits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ccess.  This is configurable for each 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Delet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s this door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portance of reading the door progra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roughly, especially with regard to installation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verst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A Voting Booth allows you to present you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erpetual survey in which they can "vote" on particula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efine.  Frequently-asked questions deal with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didates, which online games should be registered/dis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s for calling the BBS, how users first heard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hey like changes you've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select this option from the VCONFIG Main Men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e a scrolling window containing the question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a question for editing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rrect entry and press [Enter].  The ques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es will then be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a new voting question, press [F1] at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 screen.  You may then type in a question and suppl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ght responses from which your users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ll results are displayed as the number of user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rticular answer, along with the percentage o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votes each choic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check for new voting questions upon lo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al.  See VCONFIG Main Screen 2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 features an optional "random messages" fun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one-, two-, or three-line messages right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ly sees the Main Menu.  Random message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quips and quotes or friendly advertisements for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area; you may, of course, use them for whatev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sh (or not use them at all,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dd a random message, press [F1] at the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 screen and type in your message.  DO NOT press [Enter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ill delete the currently-highlighted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dom messages are displayed by including the RAND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nywhere within a script or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s from within various directories on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onfigured here for display.  Types of text file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d here include (but are not limited to) game score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rmation about your BBS, standard operating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ules for your BBS, advertisemen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dd a new entry to the text section configura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1] at the scrolling window screen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text section, as it will appe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ll pathname to the directory in which the text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 Security Level needed to access this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cess flag needed to access this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dit an entry, move the highlight bar to the desi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[Enter].  You will have a chance to edi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VCONFIG, you can define any directory on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text for a defined subject area.  Text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networked by using a script maintaining a databas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-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can configure the feedback capabilities of your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  This will allow users to E-mail you or any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dd an entry into the multi-feedback list, press [F1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olling window screen.  You will then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/title you want your users to see, like "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owerful Wizard of Oz", "Sysop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user handle.  If your syste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s, put the addressee's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user number.  For most sysops, this will b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node number, regardless of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, my net address would read '2056'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number or an '@' symbol in front.  Since mos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a local sysop/co-sysop, most sysops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their OWN nod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Netwo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 on which the addressee will be recei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dback.  The network number corresponds to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S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delete an entry by selecting it and pressing [D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Quick-Validation feature allows the system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t up to nine validation 'Profile' levels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quickly enter pre-established Security Levels, Time Lim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Flags into the new user's account from the User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dea is to let you validate something with as litt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screen appears when you choose to edi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choose the appropriate option and ente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diting a user account via the User Editor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iles may be called up by pressing the (Z) Q-Val key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bottom of the User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IP/CSLIP/PPP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Pass-Thru feature allows your BB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-duty as both a BBS, and a possible access point for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 Internet access for your callers.  Simply 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chanism allows you to share an Internet SLIP, CSLIP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P account with others, under controlled condi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etering" and/or restricting the amount of tim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ext describes the set-up parameters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is feature.  For a more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does what it does, see 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P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hone number to be dialed to reach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LIP and/or CSLIP and/or PPP.  Which of the thre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s (SLIP, CSLIP, PPP) you'll be able to offer depend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ones are supported by your chosen ISP.  NOTE: THE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HOOSE MUST SUPPORT THE STANDARD TEXT-STYLE login: /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 AS THE MEANS FOR LOGGING IN TO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NOT REQUIRE PAP (Password Authentication Protoco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P (Challenge Handshake Authentication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 Session (m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time a user can spend doing SLIP/CSLIP/P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session.  Setting this value to a non-zero value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, and over-rides the normal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necessary.  Setting this value to zero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 Monthly (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time that can be used in one month.  Useful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your Internet account is limited to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hours per month.  Setting this value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nthly limit -- something you could do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erned about the amount of Internet connect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Set-Up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opfiles are the link between the BBS and the gam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ropfile contains all of the required info f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e properly.  This includes the user's "handle" (so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s uses the same slot in the game), the user's COM port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o the game knows where to send the data), and other miscel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ous info - the BBS name, sysop name, user's time remain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B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a list of the common dropfile formats that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opfile is created just before invoc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opfile is written in TWO places on your hard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In the Main VAD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V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In a Privat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0  C:\VADV\TEMP\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1  C:\VADV\TEMP\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2  C:\VADV\TEMP\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opy you decide to use is up to you.  On a single-user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opy (a) from the VADV directory is always saf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set-up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multi-user system, it may be necessary to use the priva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which are segregated b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paration Installation And Execution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fully read and follow the Door vendo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nstalling the door.  You may have to modif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oor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cally, you will use batch files to execute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system.  Most doors in existance run fro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.  There are three basic methods doors us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opfiles.  Each will be discu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That Look In Their Ow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games look in their home directory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files mentioned above.  Your batch file, then mus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w steps before actually starting the doo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 and batch file for Trade Wars 2002, with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 on Drive C, and Trade Wars installed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SINGLE-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.BAT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TRADEWAR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C:\VADV\CHAIN.TXT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2002 -wwiv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T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TRADE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Copy the CHAIN.TXT file from C:\VAD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Exec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MULTI-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.BAT %1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TRADEWAR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C:\VADV\TEMP\N%1\CHAIN.TXT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2002 -wwiv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TW.BAT, %1 replaced at run-time with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TRADE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Copy the CHAIN.TXT file from C:\VADV\TEMP\N%1.  %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prarameter passed to the batch fi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number.  So, the expression evaluates as C:\VADV\TEMP\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hannel 0, C:\VADV\TEMP\N1 for channel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Exec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That Examin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oors use a configuration file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ok for dropfiles.  They will have a line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rive/directory where the BBS writes the dropfiles. O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ystem, set-up is easy.  You can just point the game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o look in C:\VADV (for example) and you're ready to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BAT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EXAMPLE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.EXE             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EXAMP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Exec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multi-user system, however, you may need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iles.  For example, if the door calls for a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hich contains the path to the dropfiles, you might cre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4 files called GAME0.CFG, GAME1.CFG, GAME2.CFG and so on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channel.  GAME0.CFG would point to C:\VADV\TEMP\N0,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point to C:\VADV\TEMP\N1, and so on.  The batch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o run the door would then copy whichever GAMEx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ppropriate to GAME.CFG before 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BAT %1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EXAMPLE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GAME%1.CFG GAME.CFG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.EXE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EXAMPLE.BAT, %1 replaced at run-time with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Copy the GAME%1.CFG to GAME.CFG.  GAME%1.CFG evalu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0.CFG for channel 0, GAME1.CFG for channel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Exec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That Use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 another method employed by some door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 of the dropfiles is to pass thi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SINGLE-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BAT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EXAMPLE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.EXE /dropfile=C:\VADV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EXAMP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Execute the game, with the prop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.EXE /dropfile=C:\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MULTI-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BAT %1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EXAMPLE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.EXE /dropfile=C:\VADV\TEMP\N%1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EXAMPLE.BAT, %1 replaced at run-time with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Execute the game, with the prop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.EXE /dropfile=C:\VADV\TEMP\N0 for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.EXE /dropfile=C:\VADV\TEMP\N1 for channel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