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, 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) or add the ZOC directory to your PATH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 WHEN RUNNINGN ZO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re are updated drivers available from IBM's driver s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for OS/2 crashes with earlier versions of ATI MACH 3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borting a REXX script.  There are drivers availabl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under the name MACH32.ZIP  The version number mus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NOWN PROBLEMS WHEN RUNNINGN Z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oes not work with Teles WinCOM (because WinCOM is a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ISDN CAPI does not seem to work with PNP32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other problems with ISDN drivers, please check ISD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sh in Module GDI.EXE with Hercules Dynamite 128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probably happen with other ET6000 boards als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: you can either use ET4000 drivers or decrea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ion in the ET6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