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Kagi Shareware handles our credit card and foreign currency payments. 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exe program that accompanies 4Sight and follow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r copy or print the data from the Register program and send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Kagi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ying with credit card or First Virtual, you can email or fax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i Shareware. Their email address is sales@kagi.com and their fa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+1 510 652-6589. You can either copy the data from Register and pas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n email message or you can Save the data to a fil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 that file to an email message. If you have a fax modem, just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the Kagi fax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ent via email are processed within 3 to 4 days. You will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il acknowledgement when it is processed. Payments sent via fax tak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days and if you provide a correct internet email address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ail acknowledg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aying with cash you should print the data using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and send it to the address shown on the form, which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i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-A Walnut Street #392-N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, California 94709-1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ay with a wide variety of cash from different cou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purchasing department, you can enter all the dat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program and then select Invoice as your payment method. Prin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orm and send it to your accounts payable people.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the line that mentions that they must include a copy of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pay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gi Shareware can not invoice your company, you need to generate the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ndle all the paperwork on your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fax or email payment forms that indicate cash or In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ayment method. As far as we know, there is still no technolog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physical objects via fax or email and without the payment,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end via postal mail take time to reach Kagi Shareware and th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ays for processing. Again, if you include a correct email addres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Kagi Shareware when the form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