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ursos del Sistema OS/2 - Coment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muestra una serie de informaciones: un reloj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a fecha, el tiempo que ha transcurrido desde la ltima vez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e arranc el ordenador, la cantidad de memoria virtual lib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amao del fichero de intercambio, el tamao mximo al qu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egar este fichero, el porcentaje de utilizacin de la CPU (en %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mero de tareas activas y el espacio libre que queda en 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de las unidades de disco. Cada dato se actualiza una vez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ndo, o bien el intervalo de tiempo configurado por 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unidades de disco no-removibles (includos los CD-ROM) no 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mente, soport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incluido el cdigo fuente. El usuario tiene plena libertad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er de el ideas... Ahora bien, no cambieis el programa y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ais como si continuara siendo el mio. Si tienes alguna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adirla al programa enviadme, por favor, una nota.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cador en CompuServe es el 72607,3111, dnde leo el cor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s veces por semana. Estoy muy interesado en vues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erenc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Si ests interesado en traducir el programa a otro idioma, pu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zar su propia versin de los ficheros ENGLISH.DOC, ENGLISH.RC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.IPF. Si me envias estas nuevas versiones, yo me encarga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er los ficheros HLP, DLL y el fichero Make, as como de distribui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 versin, a travs de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debe ejecutar el programa de instalacin, ESPAOL.CMD, que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dir el directorio en el que desea copiar el programa y te pregu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o quieres aadir a la carpeta Inicio. El programa crear el obj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programa y lo situar en el Escritorio o bien en la carpe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cio. El objeto creado tendr todos los atributos necesarios para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a ejecu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sen.com, CompuServe 72607,31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espaol por Rick Papo y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caballe@servico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alemn por el Dr. Herbert Klaeren de la Univers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bingen, Ale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cataln por Xavier Ca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francais por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zlika@chaos2.frmug.fr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 dinamarqus por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 chino (BIG-5) por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ms1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 noruego por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italiano por Stefano Ferra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japons por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nps1970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hngaro por Kovacs Istvan At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ofa@vma.bme.h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Finnish by Kari Mattsson, PikoSoft, Turku, Fin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armat@tuug.utu.f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istoria de los cambi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0 (16 octu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imera versin en 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1 (10 noviem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visiones menores en el cdigo fu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utiliza separador de miles segn el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entras se mueve la pantalla, no se actualiza el relo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ersin en alemn por el Dr. H. Klaeren de Tbingen, Ale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2 (18 noviem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ccepta parmetros al invocar 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uevo parmetro: NUEVO, que permite restaurar los va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or defecto d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cin del men para fijar el intervalo de actualiz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3 (28 diciem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gido para mandos remotos 'Novel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ambios en el cdigo para facilitar su depu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a traduccin al espaol fue revisado por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ersin en cataln por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hice la funcin de medir la nivel de actividad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4 (30 ener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adida tecla aceleradora (ALT+H) para la funcin de ocult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nsidera ERROR_NOT_READY como disco remov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redibuja el men y la ventana cada vez que cambia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cos a los que se tiene ac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nsidera ERROR_NOT_SUPPORTED como disco remoto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0 (08 marz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adida la posibilidad de mostrar el nmero de tareas activas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cuerdo con la lista de ventanas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soluciona un bug en cuanto a intentar ocultar los contr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entras la ventana est minimi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lo se comprueba el tipo de las unidades de disco duran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icializacin del sistema o bien cuando se hace un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ecalibracin del porcentaje de uso de la CPU si el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RTIMER.SYS est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1 (09 ab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comprueba si la unidad de disco es remota antes de int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cceder a ella.  Todos los discos remotos son monitoriz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lo se monitorizan los discos duros loc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estra el nombre del sistema de ficheros de la unidad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ige un bug en la actualizacin de la lista de unidades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i durante la obtencin de datos de un disco se obtiene un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 se realiza ningn otro intento de lectura de esa un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previene el acceso a la lista de elementos a mostrar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s de un thread a la v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2 (03 may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soluciona un bug que no permita comprobar la unidad Z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soluciona un bug que no permita monitorizar los dis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irtuales (discos 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soluciona un bug en medir la velocidad de la CPU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quinas muy rpi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soluciona un bug en la actualizacin de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nidades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00 (06 juli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guarda la informacin en un fichero .INI propio (no el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iste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uestra el tiempo transcurrido desde la ltima vez en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rranc el orde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0 (18 agost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adida una caja de dilogo para la configu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han reescrito ms partes del programa en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1 (20 septiem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indica el da de la semana en la fe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2 (13 octu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elimina el registro de los err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cin de mostrar el espacio libre total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0 (15 novi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ido a IBM C Set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visadas las abreviaciones de los das de la semana en catal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1 (23 dici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lucion a un problema en la inicializacin del gestor de ayu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adida la opcin de animacin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adido un controlador de excep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2 (25 ener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dificado el clculo de la memoria libre, utilizando la fun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sMem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s migracin de cdigo a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 se incluyen los discos remotos en el clculo total de espa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0 (15 febrer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ueva direccin d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lucin a un bug al mostrar un error de ac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sde ahora, la visualizacin del nombre del sistema de fich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s op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lucin a un bug en el control del tamao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lucin a un bug en la monitorizacin del uso de la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a prioridad de monitorizacin es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1 (8 jun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levanta la prioridad del hilo del tiempo sin trabajo durante el proc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 apagarlo al programa, asegurando que la apagada se termine b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lucionado un problema con la opcin RESET de la linea de man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2 (18 jun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usa la informacin de formatear que proviene del objeto de P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0 (18 jul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cin de mostrar la cantidad de memoria virtual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cin de mostrar los nombres de los fich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usa la informacin del separador de miles que proviene del objeto de P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l franc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1 (14 ener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menu de con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programa para sacar informacin de una vez en modo texto 'SNAPSHO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usar OS20MEMU.DLL si es que est pres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2 (18 febrer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el nmero de hilo a la informacin grabado por una excep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falla en el proceso de apa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cin de mostrar la cantidad de espacio sin usar en el fichero de inter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3 (31 marz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configurar la esquina fija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0 (09 jun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dinamarq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de reinicializar el mediador de uso del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de mostrar los segundos en el relo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1 (12 jun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falla en mostrar la h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2 (06 jul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de 'cerrar' al men de con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 setiem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problema debido al falto de terminar de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o un problema en decifrar el camino al fichero de inter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problema en posicionar la ventana cuando haya dat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'INI' incorrec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informacin en cuanto a 'HRTIMER' y 'OS20MEMU' a la document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mostrar los nmeros en 'k'ilobytes nunc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iempre y cuando sea conven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cambiar los nombres de las opciones para mostr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para copiar al clipboard en las formas texto y bit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apoyo para el protocolo 'DD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chi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se fija la pgina de cdigos al comenz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ha removido la coneccin a 'OS20MEMU' por ah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norue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1 (16 octu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problema con fijar la posicin inicial con los controles escondi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problema en la funcin de reinicializar el mediador de uso del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0 (02 febrer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habilidad de vigilar el nmero de cuentas y de hi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itali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1 (17 febrer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hora acepta una variedad de pginas de cdigos vlidos para cada idio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jap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2 (20 febrer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problema que mat las cuentas de procesos e hi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3 (08 abril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hnga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0 (05 agost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un problema en mostrar nmeros mayores que 2 gi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corregi el error con ponerse por encima de las otras venta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que haba bajo el paquete de mantenimiento 'FixPack 17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a opcin para mostrar (o no mostrar) ficheros remo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a opcin para arreglar la ventana en formato tab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a opcin de men para reinicializar errores en leer los fich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un reloj para reinicializar los errores en leer los ficheros automtic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 aadi la opcin 'Excluir:' para uso al arrancarlo a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1 (30 setiembre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cin a finl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ejorado para apoyar el 'Super Virtual Disk' de Albert Sh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item warning and error thresholds and color coding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