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Systemresourcen -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liefert eine Digitaluhr (mit Datum), die abgela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seit dem letzten Neustart des Systems, den Betrag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llen Speichers, die augenblickliche Gr��e der Auslagerungs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aximalen Betrag, um den die Auslagerungsdatei noch wachs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genblickliche CPU-Last (%), die Anzahl der aktiven Tasks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 freien Plattenplatzes auf allen Festplatten.  Die Zah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einmal pro Sekunde bzw. in einem von Ihnen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l zwischen einer und drei�ig Sekunden 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platten und CDs werden zur Zeit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den Quelltext zur Verf�gung gestellt.  Sie d�rfen gerne I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beziehen, aber �ndern Sie das Programm nicht und verteil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s ob es noch immer mein Programm w�re.  Wenn Sie ger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en des Programms sehen w�rden, schicken Sie mi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.  Meine CompuServe-Nummer ist 72607,3111 und ich 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mals w�chentlich meine Post.  An Ihren Kommentaren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Wenn Sie das Programm gerne in eine ander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 h�tten, machen Sie ruhig Ihre eigene Version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, ENGLISH.CMD, ENGLISH.RC und ENGLISH.IPF. 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sie dann mit CompuServe-Mail und ich stelle die HLP, D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Dateien her und ver�ffentliche das verbesserte Pa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damit andere es sich herunterla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die Installationsdatei DEUTSCH.CMD.  Sie werden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 werden, wo sie das Programm speichern wollen und ob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jekt im Ordner Systemstart unterbringen woll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 wird ein Programmobjekt erzeugen und e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rbeitsoberfl�che oder im Ordner Systemstart 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bjekt wird so eingerichtet sein, da� alle Attribut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, so da� das Programm l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sen.com, CompuServe 72607,3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che �bersetzung: Rick Papo und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caballe@servico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 �bersetzung: Herbert Klaeren, Universit�t T�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ische �bersetzung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z�sische �bersetzung: Rapha�l Va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zlika@chaos2.frmug.fr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nische �bersetzung von Anders Gjerl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ische (BIG-5) �bersetzung durch Thomas 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ms1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sche �bersetzung: Dr. Philos. Finn �rstav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enische �bersetzung: Stefano Ferraz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ische �bersetzung: Shinji Takasu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nps1970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garische �bersetzung von Kovacs Istvan Att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 to Finnish by Kari Mattsson, PikoSoft, Turku, Fin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armat@tuug.utu.f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icklungsgeschichte vor Version 1.51 siehe ENGLIS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0 Nov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09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�bergabe durch Kommandozeil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-Parameter zur Information �ber gesicherte Wert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kerintervall-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-Option zum 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Installationsprozedu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der angezeigten Details in Untermen� verla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28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pa�t f�r  Novell-Server-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-Unterst�tzung aufgeteilt in DEBUG.C &amp; DEBU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dierte spa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�berse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-Last-Funktion neu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30 Janua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-Beschleuniger f�r die men�funktion 'Ohne Rah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READY als auswechselbares Medium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und Fenster werden neu angelegt, wenn die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fwerke sich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SUPPORTED wird als Netzwerkeinheit (TCP/IP)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08 M�rz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sugef�gt, die Anzahl der aktiven Tasks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ystem-Fensterliste zu �berw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 im Zusammenhang mit dem Versuch, im min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tand den Rahmen zu verbe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nach Laufwerken nur beim Start und wenn NET USE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libriert die CPU-Lastmessung vor, wenn HRTIM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09 April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t jetzt, ob ein Laufwerk ein Netzwerklaufwerk ist, bevo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zu er�ffnen versucht.  Alle Netzwerklaufwerk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  An lokalen Laufwerken werden nur Fest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systemnamen werd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Aktualisierung der Laufwerkslist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 Laufwerk w�hrend der Abfrage einen Fehler melde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mehr versucht, es abzuf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rre f�r die Liste der angezeigten Date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03 Ma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Z-Laufwerk wurde nicht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Virtuelle Platten wurden nicht �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Berechnung der CPU-Last sehr schneller Maschin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Aktualisierung der Laufwerksliste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06 Jul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jetzt eigene INI-Datei statt OS2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achung der abgelaufenen Zeit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18 August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r nach C++ 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20 Septem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chentag zum Datum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13 Okto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rotokollierung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insgesamt freien Plattenplatz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15 Nov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IBM C Set 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und spanische Wochentags-Kurzbezeichnungen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(23 Dez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ierung des Hilfe-Managers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zur Fenster-Animatio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nahmebehandl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2 (25 Jan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ung des freien Speichers ge�ndert, so da� Funktion DosMemAvail ben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Umstellung auf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e im Netzwerk nicht f�r die Berechnung des freien Platzes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e ber�cksich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(15 Febr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ress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der Anzeige von Plattenfehl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e des Dateisystem-Typs optional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Festlegung der Fenster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�berwachung der CPU-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-Priorit�t konfigurierbar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(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jetzt die Priorit�t des Leerlauf-Thread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bschlu� und garantiert so den Systemabschl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Kommandozeilen-Option RESET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2 (1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jetzt die Formatierungsinformation f�r Zeit/Datu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Land'-Objekt der System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0 (18 Jul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freien virtuellen Speicher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�r die Anzeige des Datentr�gernamens bei den Eintr�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en Plattenplatz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zt jetzt das 1000-Trennzeichen aus dem `Land'-Obj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z�s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1 (14 Janua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ext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appschu�programm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OS20MEMU.DLL zu verwenden, wenn es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2 (28 Februa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Nummer zum Ausnahmeprotokoll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bschlu�-Fehle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unbenutzten Platz in der Auslagerungsdatei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3 (31 M�rz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den Ankerpunkt des Fensters zu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0 (09 Juni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'Lastmessung zur�cksetzen'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'Sekunden anzeigen'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1 (12 Juni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Zeitanzeig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2 (06 Juli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`Schlie�en' zum Kontext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11 Septemb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klemmung behoben, wenn OS20MEMU nie von Aufrufen zur�ckk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hler beim Auslesen der Auslagerungsdatei aus CONFIG.SYS beho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ierungsfehler bei fehlerhaftem Lesen der INI-Dat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zu HRTIMER und OS20MEMU in der Dokumentatio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�higkeit hinzugef�gt, die Kilobyte-Anzeige immer, nie oder nur �ber 51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die Bezeichnungen auf der Anzeigeliste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kommando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E Server-Unterst�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s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umsetztabelle wird beim Programmstar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OS20MEMU vor�bergehend aus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eg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 (16 Oktob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Anfangspositionierung bei verdecktem Rahm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R�cksetzung der Lastmessung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(02 Februa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achung der Anzahl von Prozessen und Threads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e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7 Februa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zeptiert jetzt einen Bereich g�ltiger Zeichenumsetztabellen f�r jed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pa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20 Februa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hoben, der die Z�hlung der Threads und Prozesse verhind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(08 April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ar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0 (05 August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Anzeige von Werten oberhalb 2GB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Verwendung von FixPack 17 korrigier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nster nach oben gebrach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hinzugef�gt, Netzwerklaufwerke anzuzeigen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hinzugef�gt, das Fenster im Tabellenformat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option hinzugef�gt, Laufwerkfehler zur�ckzu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geber hinzugef�gt f�r autom. R�cksetzen von Laufwerkfehl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EXCLUDE: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1 (30 Sept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to Fin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d to support Albert Shan's Super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tem warning and error thresholds and color coding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