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  keyboard enhancer for the 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1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 full Speed, with macros (Spee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 Speed (Speed_s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formation on basic Speed (Speed_w.com), and for the best way of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within Microsoft Windows, see Appendix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is a wonderful machine, allowing easy and accurate compos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of letters, manuscripts, presidential speeches... and Beav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head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the PC is not perfect as it is right out of the box.  Yes, as is it'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better than any typewriter ever built.  But it does have its fl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Speed, the keyboard program for serious typists.  Speed doe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as release the capslock whenever you type a shifted letter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such good looking copy as "tHE mOUSE tHAT rOA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places the inadequate 15 character rollover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rovides a better way of using the numpad, of using the pause ke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break, typing double letters, and Speed offers different speeds of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for far greater typing ease.  It supports the dramatic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t-friendly Dvorak keyboard layout as well as Qw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 is in standard Speed (Speed_s.exe).  "Full" Speed (Speed.ex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s the above with perhaps the easiest-to-record keystroke macro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, with a separate set of macros that is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ch of any of your DOS applications -- macros specific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also has been designed to work with DOS applications within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3.1x and Windows 9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is memory-resident, at all times enhancing the respons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uring your DOS and DOS within Window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  LIST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specifically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xt cursor size shows capslock &amp; insert status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justable size type-ahead buffer, holds from 5 to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(and is 100% compatible with BIOS function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0 extra character &amp; early warning system on the type-ah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restricts entry of character repetition into buffer if key hel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, but allows the doubling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variable key typematic repeat rate, from 60 to 210 c.p.s. for m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eys if speed boosted with the &lt;scroll-lock&gt; key to as l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4 c.p.s. (characters per second as you hold down a ke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custom key combinations -- for example, &lt;alt+spacebar&gt; does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me as &lt;delet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ifted letter key (but not shifted number key) cancels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ctrl-break cancels a paused DOS listing operation rather tha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m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umlock may be kept always on or cancelled by any letter key (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, you can trust that numlock will either be 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vorak keyboard layou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right, colorful displays for the macro facility (Speed.ex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up to 36 possible macros per DOS application, auto load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peed.ex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can record shift states in macros -- useful for highlighting tex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peed.ex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.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versions of Speed and all accompanying files are provided "as 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warranty of any kind; the entire risk as to the resul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of the program is assumed by you, the user. In no event w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be liable for direct or indirect losses of any kind whatsoever.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dicates your acceptance of all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ed is currently FREEWARE.  Feel free to distribute the original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anybody or in any medium as long as absolutely no fees are char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retains all rights to all versions of the program.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 the program or programs or documentary files in any way or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except in their original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efore installing be sure your computer meets the following REQUIREMEN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has at least an 80286 ("286") type CPU, a high-intensity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(CGA,EGA,VGA,SVGA standard), and that you are running at least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.  Also you should know how to edit batch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is pretty straight forward.  Simply type "INSTALL" wh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here you unzipped SPEED.ZIP.  Amongst other things SETUP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for and changes the default .pif file for the DOS prompt in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present), and creates a directory within \dos ("\dos\speed") to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 and macro files.  These changes can be undone by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.BAT if desired.  A short introduction to the various Speed 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Speed.exe is loaded and sample macros reve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ce Speed in your autoexec.bat file, see Appendix A first -- bu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you save that for l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ETTINGS of Speed are:    /s -r c n z b45.  The defaul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ltered with the use of the file Speed.prf (examine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prf file with the EDIT command).  Upon startup all versions of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ook for this file in your current directory, and if not foun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s\speed directory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ARNING: Do not put any other files other than Speed files into \dos\sp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temporary files ending with ".TMP".  Every time Speed.ex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t sweeps this directory of .TMP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V:  OPTIONS /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 or /-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 switch Speed locks the BIOS internally to 30 cpi and then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various keystrokes to be faster or slower than this benchmark of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Speed is specifically tuned to having the BIOS being set to 30 cpi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commended you keep this switch on. If off performance may s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or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option turns off capslock anytime you type a &lt;shift+letter&gt;, much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better than, a typewriter. This to prevent stuff like: tHOMAS pA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actually might get if you left the capslock on and typing cop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or -N or +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numlock off.  With the N option if you turn numlock on, say to typ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column of numbers, Speed considerately turns numlock back off a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get back to "regular" typing.  As soon as you type a letter ke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numlock on at all times, use +N.  But it's recommended you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he auto numlock off first to sample the improved cursor a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pad (see section VI, 2nd paragraph onw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or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option the Accent-Tilde &lt;`~&gt; key becomes a speed booster key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&lt;scroll lock&gt;. To bolster the repeat rate of any key, press the &lt;`~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&lt;scroll lock&gt;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is option on, if you really need the accent grave "`" or tilde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, press &lt;alt+ctrl&gt;+&lt;`&gt; or &lt;alt+shift&gt;+&lt;~&gt; respectively instead.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shift+PAUSE&gt; first and then type &lt;`&gt; or &lt;~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ith /R the &lt;NUMLOCK&gt; key is redefined so that you need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+NUMLOCK&gt; to turn off numlock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for this option to b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Z or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Z option the size of the text cursor is dynamically alt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capslock and inser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different cursor 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mallest: lower case, (generally) inser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next smallest: capslocked, (generally) insert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xt largest: lower case, (generally) overstrik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argest: capslocked, (generally) overstrik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ometimes applications will reverse insert/overstrike, especiall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nd close secondary windows.  Manually correct by typing &lt;alt+shift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+shift&gt;  + &lt;INSER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or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 option selects Dvorak, a much more efficient keyboard layou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erty. If you don't know Dvorak then don't use D or -D (default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Qwer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 /-D is used to select the QWERTY keyboard, but puts the Dvor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on stand-by, ready to be invoked by hotkey &lt;alt+ctrl&gt; + &lt;ESC&gt;.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/-D at all prevents the Dvorak keyboard from accidently being c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learn Dvorak, an excellent resource is the best-s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"Mavis Beacon Teaches Typing! for Windows", which has lessons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Qwerty and Dvorak. You can contact Mindscape, the supplier of this program,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5) 897-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is program myself and very highly recomm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:  THE KEYBOARD TYPE-AH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n      where  n=5 to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tch only available when Speed is first started.  Default is /B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size of Speed's type-ahead buffer upon installation.  The buff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 small as 5 and as high as 250 in character capacity, plus 10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.  The BIOS buffer is largely overridden, but in a way transpar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IOS and DOS.  All BIOS function calls to the keyboard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size is about 35 - 75.  Note the buffer has an anti-fl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:  if you hold down the &lt;N&gt; key for example, the screen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 with N's when the application or DOS prompt catches up or "wakes u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though some apps have their own little type-ahead buffers that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lood to a very minor extent no matter what Speed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0 extra character reserve can be used in an emergency after you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a small warning chime that the buffer is past capacity -- this is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hear the warning chime you can safely complete most any wor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 to be in the middle of typing without losing any letter, and then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r application clears the backlog of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o check out the early warning system, try this now:  load Spe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ion "Speed/b5" to load a 5 character buffer, execute a time con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command such as copy a great big file to floppy, and while the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s, type a few words into the buffer.  Deliberately exceed the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reserve the first time just to get the feel of it, bu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try when you hear the initial warning just stop typing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e very, very end.  And try some of the commands lis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application or the dos prompt is busy or backlogged, and you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mistyped or mispelt a word when typing ahead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+BACKSPACE&gt; to remove it from the type-ahead buffer.  &lt;alt+BACKSPAC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the same with a whole current line (everything since you last typ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ally blew it then &lt;ctrl+BREAK&gt; considerately erases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:   SPEED-ALTERE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ore of all versions of Speed is an engine that selectively alters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rates.  A cursor movement key may be left at 30 c.p.s., or be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15 c.p.s. or lower depending on what it is and whether you use &lt;ctrl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lt&gt;.  For example, many word processing programs use &lt;ctrl-backspace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 the last word typed.  If left at 30 c.p.s. you can wipe out hal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in the blink of an eye if you hold down &lt;ctrl-backspace&gt;.  Inst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reduces this particular key combination to only 10 c.p.s. to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eleting still fast but much more mana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keys are keyed by type to different key repeat rates.  To provi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and a choice many of the cursor movement keys in the numpad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st as their extended counterparts.  So you may decide to move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a little faster or a little slower by using the regular arrow ke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on the num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imes you may wish to get a much faster repeat of a particular key. 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ress &lt;scroll lock&gt; first, then hold down whatever key you want rep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even greater speed boost, press &lt;scroll lock&gt; twice first (with the /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, the accent-tilde &lt;`~&gt; key boosts speed al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umpad cursor keys only, &lt;num-5&gt; also boosts speed (fin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numlocked num-5 is no longer a dead key).  This makes the num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useful for 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boost most keys are 60 c.p.s.  With a double boost it's 2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also pauses very briefly after the first repeat of a letter or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of a period for greater typing ease and technique -- see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I:  ENHANCED NUMPAD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ntering numbers the numpad has also been greatly enhanced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ow have access to a new comma key and backspace and space key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mart 00 or 000 key, right from the numpad!  You get the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&lt;*&gt;, &lt;-&gt;, &lt;+&gt;, and &lt;/&gt; numpad key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o type the number (try now at the DOS prompt*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5,0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move your hand to the numpad, press &lt;NUMLOCK&gt;**, then as you HOL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hift key type the following numpad keys:  &lt;num-4&gt;, &lt;num-5&gt;, &lt;num-*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um-/&gt;, &lt;num-.&gt;, and &lt;num-/&gt;, and maybe &lt;num-+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turn your hand to the "home row".  If you have the /N option 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will be automatically turned off with the first letter key you str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he numpad cursor keys are once again readily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(ALERT IF WITHIN WINDOWS:  Windows 3.1x and Windows 95 both suffer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that interferes with the new comma key.  This can be corrected --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file README.1ST and run SETUP.BAT first, and read Appendix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(if you have the /R option on you can be sure numlock is always turn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ssing &lt;NUMLOCK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II:  OTHER REDEFINE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redefines other keys especially for touch typists.  From easy 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ist's "home row" you can now move the text cursor left and righ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letter and (if applicable) word de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:   use  &lt;shift+BACK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:  use  &lt;shift+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lete:  use  &lt;alt+SPACE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delete:  use &lt;ctrl+SPACE&gt;  (=ctrl+de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:\ prompt type "Speed /L" for a more complete list of redefin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, and if you want to suspend any key redefining temporarily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+PAUSE&gt;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X:  RECORDING AND PLAYBACK OF MACROS (Speed.ex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prompt type "Speed /m" to get complete instructions on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.  Basically you may use any ctrl-letter or ctrl-number (not numpad)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ll letter for a mac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ime you open an application, Speed searches and loads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macros you might have recorded for that particular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may be of almost any length, with a maximum of 36 macros pe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-- with as many sets of 36 macros for as many different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you care to write macros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a macro simply replace it with an "empty"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macros can be unpredictable if you're not careful. 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, though wonderful as they can be, are like dumb robo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may respond unexpectedly or not at all to any challenging o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, ALWAYS save work in progress before creating any macro and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 new on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are saved as files generally named after the respectiv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or the underlying software engine if pertinent, in \dos\sp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macros created at the DOS prompt are store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S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ime you save a new macro, Speed creates a backup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.bk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specific commands, pause and delay, work rather unusually.  The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omes in handy when an app "clears the keyboard."  For as littl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-second the pause command actually causes the app to think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has already been cleared, allowing the rest of a macro to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 macro fails to perform at a specific point, try inserting a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at point when re-recording the macro before giving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is related to pause but includes a time delay of up to about 50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a bridge, say when an application does a disk operation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a file.  Note the macro doesn't necessarily resume when the timer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but when the app is ready to take keystrok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ten a delay is only needed when launching an application from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with a macro, the application is directed to load a file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the macro has more to do before fin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ert a delay during a recording first record the last keystrok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ay, wait the specified time desired for the delay, the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+alt+D&gt;.  (Because of the design of this feature, you can ofte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+alt+D&gt; a few seconds early to get "a tight fit" for playback if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indeed invol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X: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peed seems to "get stuck" it may be a stalled macro playback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-BREAK&gt; to clear it up.  Not only does &lt;ctrl-BREAK&gt; terminate macro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resets some of Speed's values as well as clear the keyboar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ry it first after any sign of trouble after playing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forget the &lt;alt+ctrl+P&gt; pause command when re-recording macros.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this will work when just about nothing else does.  Sometime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a number of commands together, the application will read and ech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the entire macro, but get confused.  But if you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lt+ctrl+P&gt; command between each command, it gives the app a br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mmands and time to "digest" each command during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s always need the &lt;alt+ctrl+P&gt;, some often, and some ra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-communication programs tend to be very sensitive to Speed and crash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best to swap to Speed_s or even Speed_w before proceedin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ping back to Speed.exe when finished.  Use batch files for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-- adapt the samples listed by the "Speed_w/w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, a number of programs don't work with Speed to varying degrees.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programs make "illegal" calls to the hardware or don't comfo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standard in some way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XII: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BRIEFLY comment, then simply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J. Habber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: 73223,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on the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-Habberstad@worldnet.at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 cannot provide individual technical assistance of any kind but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BRIEF reports on what programs Speed does and doesn't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  --   SPEED_W.COM; COMPLET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_W.COM is a quite different animal -- it is extremely compact, re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barest essence of Speed.  It is designed so that you ca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bit of Speed running in the background when you start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use of Speed_w is to load it just prior to starting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fter unloading Speed or Speed_s first) and then once within Windows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ridden by Speed or Speed_s in DOS window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_w is only 880 bytes when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start Windows with Speed.exe still loaded, but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dormant and even though you can relaunch Speed within Wind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mant Speed still occupies more than 14K of unusable, locked-up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ow you should have run SETUP.BAT for Speed and have tried Spe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 to keep it on your system.  The following are instru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ng installation so that everytime you turn on your computer Spe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are three different scenarios -- find the one that applies to yo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 th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N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is easy -- just add "Speed.exe" to your autoexec.bat file 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Go to your root directory and delete _default.pif -- it was put ther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BAT 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WINDOWS 3.1x THAT IS NOT LOADED WITH AUTOEXEC.BAT BUT IS MANUALLY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"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First add "Speed.exe" to your autoexec.bat file so you have full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OS prompt when you're working outsid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ake the WIN.BAT file provided by Speed and move it to you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In the Windows directory rename WIN.COM as WINDOWS.COM -- this i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type "win" at the DOS prompt you run the batch file which then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under its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For all DOS applications in Windows that you want to run Speed.exe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s for each one to launch Speed (see complete instructions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ed_w/ w" at the DOS prompt where you unzipped SPEE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If your Windows directory is not C:\WINDOWS, look in the roo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:\ ) for _default.pif and move it into wherever your windows director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WINDOWS 3.1x LOADED ON POWER-UP OR WINDOWS95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Here put "Speed_w.com" in your autoexec.bat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f Win 3.1x then follow steps 4 &amp; 5 in scenario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If Windows95, then move SPEED.BAT to your Windows directory, 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application that you want full Speed, open each application in a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"properties" on the ribbon bar at the top, and for batch fil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"SPEED.BAT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Follow step 5 in scenario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 TOUCH TYPING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a touch typist -- and even if you're not -- be sure to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ke the keys as you type. This applies no matter whether you use Spe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-- this is whenever you use any computer at any time. Not only d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better and faster but the correct stroke technique significantly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hand and wrist inju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type do NOT punch the keys!  Instead, "stroke" the keys, curl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tips toward you as you lightly but firmly and quickly brush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key. Make each key contact firm but as extremely brief as possibl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keys are on fire and you're typing on a hot pota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you hold down a key for repetition, whether it be for a letter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, hold it down GENTLY and end the hold-down much like ending a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helps promote correct technique by keeping at a minimum the usual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 key starts repeating if you stroke the key too strongl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h the keys you may get unwanted repeats, but if you stroke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you never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onus of Speed is that it relieves the typist of the extra eff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double letters and triple period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his: 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keep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or four times the regular way, stroking the o,k, and e twice and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times.  Pretty wearying, huh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ry again, but this time GENTLY but definitely HOLD the very tip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s on the &lt;o&gt;,&lt;k&gt;,&lt;e&gt; and &lt;.&gt; keys just a whisper long enough to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keys to repeat and not a millisecond longer, to create doubl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ellips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actually provides a slight pause after a second letter or third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repeat, and creates an ellipsis on only one period repe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o release the keys held for repeat with a fingertip curling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g-like motion just like regular keystrokes.  Indeed, think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keystrokes as exactly like regular keystrokes in motion, bu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illi-second pause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iming is everything on letter doubling.  If you can't get the h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 it's okay, just forget it.  Just be sure to stroke all keys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nd take r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 ADJUSTING .PIF FILES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ve ran SETUP.BAT already you will have a default .pif fi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compatible with Speed.  But it works only for the DOS prompt,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OS application that is not governed already by its own custom .pi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ese other .pif files are often spread out i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on your hard drive, so they must all be manually changed --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for all those applications for which you intend to run with Spe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_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ately it's simple to make the changes once you open each one up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if editor in Windows.  First at the DOS prompt use the "findfile"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Speed .zip file and type "findfile *.pif," which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 every single .pif file.  Then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Open each file in .pi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Click on the "advanced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 Near the bottom under "Reserve Shortcut Keys", click on to place an "X"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tSc  and  Alt+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Click on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:  At the very bottom of the primary menu be sure there's an "X"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 Window on Exit" -- with Speed it works better.  Then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later date if you find that you don't use the new comma ke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hanced numpad provided by Speed or the &lt;alt+SPACE&gt; key, then you can u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if anyone in Microsoft knows why Windows confuses the PrtSc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&lt;shift&gt;+numpad&lt;*&gt; key (Speed's new comma key)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 PROGRAMM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provides its own API for programmers to access, using custom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5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7700h                                AX=FFh if Speed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H=20h if "full"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=ascii 's' if Speed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=ascii 'w' if Speed_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H=high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L=low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L=size of type-ah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S= (used by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L:  bit0 =1 if Dvora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llowing applies only to "full" Speed -- Speed.exe, for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other TSR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=7701h                                reload macro file if correct one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rry flag=set if err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user is in middle of a macr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co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7702h                                replace the .sp1 file exten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X=4                                      (or reinstate it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:SI=location of new                   carry flag=set if err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extension (".sp1")                 (error only if inpu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corr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7703h                                save present macro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rry flag=set if err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user is in middle of a macr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co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=7704h *                              zero flag=set if okay for anoth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SR to call INT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=clear or not zero if DOS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 xml:space="preserve">busy or cr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or if BIO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in middle of INT13h,14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7707h                                (sounds PC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X=sound frequenc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ry 100, or 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X=duration (try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7710h *                              zero flag=set if okay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SR to call INT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r program is a regular application, these two calls don't apply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nly for other TSR's running concurrently with Spee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