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[Beta Release][19-Dec-9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WACS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1997 Cornel Hu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1.  Over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2.  File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3. 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4.  Command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5.  Tips and tr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6. 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1.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WACS is a basic system state monitor for display to either a MDA (mo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) screen or to a PM window on the desktop (or both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).  Figure 1 shows a typical screen shot from the author'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itor sta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Swap file size, and amount of swap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RAM installed and the amount: free, locked, and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Working set desired and minimum memory needed to run that i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ap used % is just that, the amount of used up swap file spac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and working set, the % figure is relative to installed RAM. 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CST2.DLL and THESEUS2.SYS.  If an ISA-busmaster DASD control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(Adaptec 1542, for example) a message pops up indicating tha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16MB of memory will be used for user programs (unless the -no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).  The memory above 16MB is then added to the Swap file siz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way OS/2 works, and it's determined by your .ADD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AWACS control st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System status priority (LOW, MID, HIGH, HOLD) and check inter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 Working set status priority (same as Sys) and check inter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 Caller ID check priority (LOW, MID, HIGH, CLOSED) and check inter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eck interval is in seconds.  The swap file is checked at an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ized to the System interval (see -swapX: AWACS swit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priorities are thread prio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   CLASS  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  -------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W   idle   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D   normal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GH  critical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LD  idle       1  (CID is "CLSD", since the com port is clo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CPU idle reser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dots the less idle time is available.  When pegged at 100%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the CPU is busy all the time.  This does not mean,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computer will respond slowly.  It only means that there's no i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For an accurate reading, no other pulse-like program should ru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ime as AWACS.  If you were, for example, to run Warp's Pul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CS CPU idle reserve status would indicate 50% or so, as it shoul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w two idle+0 processes, each getting half the CPU (if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significant is running).  Warp's Pulse, however, is not so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ulse is in 1-second intervals and is on the same priority as "Sy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A 24-hour clock, in large numer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COM port status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w the async device's state, in real-time.  This requires COM40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line is available at any time, no matter which program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 port open if an MDA (mono) screen is used; the status is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by the async driver as it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MDA (mono) screen is not being used, the PM window can be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every second if MONYiii.SYS has been installed with the -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Y switch.  If the mony driver is not installed, then the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nly be monitored when AWACS has the port open, which lim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if COM40.SYS is installed, 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MDA (mono) screen is used with the MONYiii.SYS driver, the COM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is updated instantly no matter who owns the COM port begin moni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PM window is used with the MONYiii.SYS driver instal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-c MONY switch, the COM status line is updated within a second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ter who owns the COM port begin moni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PM window is used -without- the MONYiii.SYS driver inst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 status line is updated within a second, but only when AWACS ow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Caller-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modem has a caller-ID feature, you can use AWACS to see who's ca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line is the most recent caller.  Up to nine calls can be logg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ing set graphics is turned off (see -gc:0), or up to two call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 is displayed.  Not all calling areas provide caller-ID info (i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utbound).  Contact your telco for details.  When an incoming call 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ea that does not provide caller-ID, a "NOT AVAILABLE" is shown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blocks his caller-ID info, "NOT AVAIL/SNEAK"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Working set graph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minute or so of the working set usage is logged.  Use th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mem.exe program to watch how it works.  The numbers along the righ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 level, in MB.  Amounts over 96MB are limited to the first 96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1: Typical Screen Shot on either MDA or PM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wap: 32768      �Sys� LOW  3.0� COM2:02F8 115200 8N1 DCD  �  DSR CTS RTS DT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sed:     0 �  0%�Wks  LOW  2.0� FOYT A J        (713)555-1212 12/19/96 07:4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ĴCID  LOW  1.0�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AM: 48768      �������������Ĵ                                            4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ree: 26052 � 53 �10   ::      �                                            4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ckd:   284 �  0 �     :: .    �                                            36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sdt:  5480 � 11 �. : ::: :. . �                                      :::   3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������������</w:t>
      </w:r>
      <w:r>
        <w:rPr/>
        <w:t>Ĵ                                      :::   24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Ĵ�Ŀ�Ŀ �  �Ŀ�                                      :::   1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Min   6412 � 13%�� �  �:��ų ��        ::                          ..:::   1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Set:  6900 � 14 ����  �   ���</w:t>
      </w:r>
      <w:r>
        <w:rPr>
          <w:rtl w:val="true"/>
        </w:rPr>
        <w:t>ٳ</w:t>
      </w:r>
      <w:r>
        <w:rPr>
          <w:rtl w:val="true"/>
        </w:rPr>
        <w:t>........::..........................:::::...</w:t>
      </w:r>
      <w:r>
        <w:rPr/>
        <w:t>06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WACS 3.0                      1 day, 08:56                    Thu 19 Dec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line shows the version, OS running time (to 999 days) and the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2.  Fil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included in this AWACS package.  Specific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llow in the next part.  This file you are reading is awac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awacs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WACS.EXE is the Warp 3 or later, PM executable.  It provide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set the priorities and interval times.  All other sett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on the command-line, or from a program object's Settings' ent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monyiii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Yiii.SYS serves two functions:  1) it's an MDA (mono) screen driv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it provides an interface to the COM port status when using the PM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"Part 1.  Overview", "7.  COM port status line" for mor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that this be installed whether you have an MDA or not.  If MDA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no) hardware is not available, use the -c MONY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a.  theseus2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3b.  awacst2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UES2.SYS and AWACST2.DLL handle the monitoring of the swap, syste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set state.  It is recommended that they be used.  Both mus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; rename AWACST2.DLL to awacst2.dxx if you do not intend to use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e both the -noSys and -noWks AWACS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awacst32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WACST32.DLL handles the PM window updating.  If you intend to onl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DA (mono) dispaly, this is not needed.  Either rename it or use the -noVio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CS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a.  com40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5b.  vcom40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40.SYS handles the regular async duties (it is based on the Warp 4 COM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) and adds caller-ID and com port status monitoring.  VCOM40.SY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replacement for VCOM.SYS and adds no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 do not have a caller-ID modem, or caller-ID telco servic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use COM40.SYS to monitor the com port.  See "Part 1.  Overview", "7. 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status line" f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monypag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xilliary program that is useful for programmers using a licens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y MDA driver.  It requires MONYiii.SYS.  It's purpose is to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up-to 8 mony video pages, or to disable the MDA (mono)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allocmem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xilliary program that allocates, commits, then touches memory pages. 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ercising the working set analysis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zocevent.cm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of using the -close and -open switches to control AWACS's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3.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AWACS.EXE to a directory in your PATH= statement.  Also copy ALLOCME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 directory (optional).  \OS2\APPS\ is a good location, if it'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AWACST2.DLL and AWACST32.DLL to a directory in your LIBPATH=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.  \OS2\APPS\DLL\ is a good location, if it's in your LIB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four .SYS files to your boot drive's root directory.  If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lready exist, save your old ones and use the ones provi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MDA (mono) screen support, or even if you don't, but you do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time COM port status monitoring, add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monyiii.sys  [-p#] [-q] [-c] [-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# is not required unless you plan on using AWACS on Mony page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ault (page 0).  This is not useful unless you have a Mony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re using page 0 already (e.g., -p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q quiets the bootup message 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 should be used if you do NOT have MDA hardware, but you do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-time COM status monitoring feature for your PM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 forces the MDA (mono) hardware to always be found.  The Mony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s for MDA hardware by checking the MDA cursor.  If for som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heck fails (unlikely), -f may be used.  Do not use it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an M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ypical config.sys entry w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VICE=G:\monyiii.sys -q     (if you have MDA hardw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, DEVICE=G:\monyiii.sys -q -c  (if you do NOT have MDA hardw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this entry to config.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G:\THESEUS2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find your current async drivers.  They most likely will b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.SYS and VCOM.SYS.  Comment their lines out and directly below ea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new ones in.  Be sure your MOUSE drivers come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G:\OS2\BOOT\MOUSE.SYS SERIAL=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G:\OS2\MDOS\VMOUSE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rem DEVICE=G:\OS2\BOOT\COM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G:\COM40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rem DEVICE=G:\OS2\MDOS\VCOM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G:\VCOM40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for these new files to be loaded, you have to reboot.  Be sur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S/2 boot floppy nearby with an editor available in case you have to re-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NFIG.SYS file if, for whatever reason, your system no longer bo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reboot, you are ready to start up AWA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WACS' default state is for just about everything to be OFF.  You ca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from command-line parameters, covered in the next part.  The P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box lets you adjust priorities and intervals, and you can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-set and caller-ID sub-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PM window has a title bar and a minimize button, but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cured.  To move the PM window, grab where the title bar would b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 the PM window about.  To minimize it, push where the minimiz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.  To restore the PM window, select the AWACS control box and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on the control box (except the title bar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4.  Command swi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recommended that you create a program object so that you can star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CS with just the click-click of a mouse button.  To do this, open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S folder and drag a Program object onto the desktop. 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pops up.  Fill out the path.  For the Parameter entries, cons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.  An example would be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om2 -bell -sys:3L -wks:2L -cid:1L -swapX:5 -cHeight: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MDA hardware, you probably want to add -noVio, and use -c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while you'll probably want to use -min and -no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cHeight:n     Specifies the PM window character size.  For 1024x7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s, the default is fine (8).  For 640x480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ell height of 14 is about right.  If you see "whi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ace below the PM window's background,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rease the cHeight value; if some lines are ch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f, you need to decrease it.  See Figure 1. for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ull display appears.  The range for n is 6 to 3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example: -cHeight: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com#          Specifies com port to use for both monitoring and CID use com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disable monitor and any CID (the default is disabled)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, -com2  (no col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istr:aaa      Specifies init string for caller ID, raw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efault is -istr:AT#CID=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bell          Sound bell on C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noSys         Disable performance monitoring ("Sys" becomes ghos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noWks         Disable working set analysis ("Wks" becomes ghos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f both -noSys and noWks are specified. AWACST2.DLL is not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 file stats are also disabled if -no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noCID         Disables caller ID monitoring ("CID" becomes ghos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noPulse       Disables pulse graph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ys:TP        T=1 to 9 secs, P=h,l,m,x for hold, low, medi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me-critical priority for System monitoring.  F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ming is available from the PM control box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, -sys:3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wks:TP        As -sys: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cid:TP        As -sys:TP, except hold results in closed com port if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true longer than 1.5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gc:n          If n is 0, working set graphic is disabled and caller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gging extends to 9 entries (rather than 2).  If n i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default), graphic uses . and : for markers.  If n is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lock/half-block are used.  For example, -gc: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rst:ddd       ddd is the working set calls to do before resett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 is 120.  No real need to change this, but th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2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page:n        The Mony (with MDA hardware) page to use for display.  n=0-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t must be valid mony page from DEVICE=monyiii.sys -p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ge is 0-based, wherease DEVICE= line is 1-based.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PM window.  For example, -page:0 (the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cls           Clears the MDA (mono) screen on startup.  No effect on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noAbout       Skips driver versions' box at startup; also skips ISA/16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smaster driver limit notice (if applic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min           Start the PM control box minim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wapX:n       Rate at which the swap file status is check relative the "Sy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te.  The default is 2 (swap checked every other "Sys"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=1 to 99, where n=1 causes a swap-check at every system che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=2 (default) every other system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bg:n          PM window background color, n=0 to 15, default=0 (bla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fg:n          PM window foreground color, n=0 to 15, default=6, yel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hi:n          PM window intense color, n=0 to 15, default=14, bright yel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noMony        Do not use the Mony MDA hardware.  Useful only if MD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tually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noVio         Do not use the PM window.  Also causes the AWACST32.D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Using both -noMony and -noVio results in no display.  Not very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minVio        Start PM window minim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PM window has a title bar and a minimize button, but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cured.  To move the PM window, grab where the title bar would b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 the PM window about.  To minimize it, push where the minimiz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.  To restore the PM window, select the AWACS control box and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on the control box (except the title bar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WACS only runs one instance of itself.  Additional attempts just exit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following, mutually-exclusive switches ar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close         Closes the open com port (see the included zocevent.cm_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open          Re-opens the previously-closed com port (see same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exit          Exit AWA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Tips and Tr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f you are in other than 1024x768 the PM window may not appe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the display properly.  Use -cHeight:14 for 640x480.  The ran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6 to 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The working set analysis can use up lots of CPU time. or more specif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interrupts off for longer than you'd like.  If you hav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ing files (get CRC error, for example), consider turning Wks to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downloading.  The more main memory you have, the more work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.  Also, the more active processes, the more work needed.  Howev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very fast CPU, or not a lot of memory (32MB or less),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If you use LOW priority (as I almost always do), you may notice th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PU is really busy, AWACS appears to stop.  It stops, indeed, becaus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 is the same as idle, and if there's no idle time, AWACS jus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ny timeslices.  If this is a problem, for example, you need to monit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y CPU-use process, just bump up the priority to MID or HIGH.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is to set PRIORITY=ABSOLUTE in CONFIG.SYS (for this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, you still need to use MID or HIGH).  You may also want to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val:  1.0 seconds is the lowest.  I use Sys:3L, Wks:2L, CID:1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X:5 most of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If the Pulse seems to no longer respond, except in drastic changes (0%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time, but if you move a big window, then 30%, but jus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), then you just exit and restart AWACS.  I've seen it, th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happen o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register?  Because if you don't, you can only use AWACS for 30 minut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, and only for the first 2 hours after booting. 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rid of those time limits you need to register.  The cost is $17.50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$2.50 shipping and handling.  Payment may be check, money-order, or c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must be in US funds drawn on a US bank.  Send $2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nel H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402 Ingram 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n Antonio TX 782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on registering?  Contact info@40th.com  or call the 40th Floo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1(210)684-8065.   If you have registered AWACS 1.x already (before 1997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and I'll get you a free 3.0 registration.  For those tha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an MDA (mono) version, AWACS 2.10 is still available at no cost (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BBSes and internet sites).  Sorry, no credit cards (it's only $20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