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just replaces the gnuchesr.exe and gnuchesx.ex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at appears to be on my machine executables that are almos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than what is in the original distribution from the MIT site..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..just compiled on MSVC++4.0 with Host=WIN95..not sure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old DOS or not....this is a console application...you may use W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 or implied..please read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have the *original* download if you wish to us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..this will work without it...but with no open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..I'm not a GNU Chess expert...so don't expect a lot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n@voice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