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Pos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7 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: Feb 10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is (C)1997 F.U.S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, and compiled using RMdoor 4.5 doo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is distributed without warranty. In no event will F.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use of or inability to use this program. Even if F.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or an authorized representative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 F.U.S.S.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is distributed as shareware, and may be used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rial period only. After which, you must either register 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(+ any state Tax due) to 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 REGISTER.TX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gives consent to use multiple copies of 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 as long as all copies are being used on the sa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f you are running more than one type of BBS softwa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additional keys for each type softwar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you must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Feel free to contact us at any of the following 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's Tomb  : 717-597-5915 (Fido 1:270/1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 $ = Registered 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.MSG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49 other nodes for Inter-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aware (SHARE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secur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onfiguable MAX messages  (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&amp; 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115200 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lete every old file (Fresh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iles into the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 - Mailer INBOUND Directory     (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 - Mailer OUTBOUND Directory    (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  - Mailer Netmail Directory     (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9  - Minimum Security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-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1 - "From: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2 - Message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-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4 - Number of message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5 - Allow users to post with handle? 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Black       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Blue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Green    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Cyan  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Red  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Magenta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Brown       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Light Gray        +128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Dark Gray              (^^^^^ Add 128 to the col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your batch file that will execute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5 door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 you want to run AutoPost in Inter-BBS mode, you *mus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BS switch on the command line. If not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BS switch should follow door.cfg as shown above,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switch if using a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 you switch from Inter-BBS mode to normal or vis-vers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delete the A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dit or create the 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if you will be running in Inter-BB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YOUR Zone:Net/Node   ie 1: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thru 49: Anyone you wish to pass packets to.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UTOPOST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above in STEP #2, the door's data file typ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and can be: PCB for PCBoard, GAP for GAP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 for Spitfire, RBBS for RBBS, WC for Wildcat!, 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his serial port, he *must*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OST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mmand line for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5 APOST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ecuting a local run you will be request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ecurity setting (line 9, door.cfg) is 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0, you won't beable to write an automessage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IRQs can be used by specifying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5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can perform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ose keys and the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AUTOPOST, I hope that you and your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