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I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-1997   By Jimmy Lee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is being distributed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is program please register it. Whenever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 that you like and find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This will help encourage futur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ful programs and also ensure that your favo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pported a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requires a registration number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mode. When you register this program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number that is unique to you. No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Place your personal registration number o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this program then 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is a copyrigh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RIGINAL AND BEST Guest Registr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written entirely in C++ for maximum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is a very popular door for all maj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configured as a Main Menu item on many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s (users) can enter information about themselve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gues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information such as hobbies, favorite books and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tal status, dating availability, children, pe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uestions are optional, and guests may edit personal st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will always be supported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is always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, FidoNet 1:110/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free download on your first call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req'ed using the magic name G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ation information see the file "order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products are also available as 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arious support and distribution sites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file for a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"Notes" section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on obtain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or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ded to The Guest Registry, please write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hear your ideas. All questions as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s possible. The Shareware version supports 20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will support an unlimi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n IBM compatible computer and a BBS.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y will work with TriBBS, Wildcat, PC Board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et, RBBS, WWIV, Gap, Renegade, Remote Access, 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BBS's that can run one of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are familiar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nstalled other doors. If not,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for some systems. This program may als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without a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a quick setup procedure for experienc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more complete instructions, refer to th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" below. Full support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nd non-standard comports is available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sec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 the "sysop.cfg" file for your BBS. Instr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 in the file itself, and also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rite a batch file to call the door for y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s "guest /D c:\bbs\drop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est /D d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e space after the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an read the following drop file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, CHAIN.TXT, SFDOORS.DAT, EXITINFO.BBS,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use of DOOR.SYS is highly recomended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alias's in the door you MUST us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un the program locally by typing "guest /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for The Program. 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. You can name it whatever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directory called "guest"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rom the Dos prompt type "cd c:\bbs"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 guest". Don'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your BBS is on your c: drive. If it'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substitute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reate the directory, unzip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Next you'll need to modify  the "sysop.cf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archive. This is an ascii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CF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MUST be present and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.cfg". The file is eight lines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name of your system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ame of the person this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you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Sysop security level for accessing the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one character, either A if your BBS uses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 if your BBS uses Real names. Use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# of Color used for column 1 when display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# of Color used for column 2 when display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# of Color used for column 3 when display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 for lines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even lines should be present and there must not be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The fourth line provides improved compatibility with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use alias's. Please note that if your BBS uses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ve been using a previous version of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change to using real names. If lines 5-7 ar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o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sysop.cfg file from 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step is to create a batch file to call the do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different, so it's assumed you know how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. Here's 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\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est /D c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hanges to the directory where The Gues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calls the door followed by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ropfile. Please note the space after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 fourth lines return you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 will be a little different, the one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me for every batch file is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dit your bbs files to display the door nam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hen selected. You're on 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ery can easily be run from your Mai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extendable menus. It is recommended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the Main Menu if your system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Guest Registry as a Main Menu item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name the above batch file "mainj", the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mnu file to call the batch file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,J,Guest Registry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up The Guest Registry whenever the letter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Main Menu. You may use any availab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like, just substitute the letter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J in all instances above, includ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t the end of the line is the minu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must have to be able use The Guest Registry.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N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contains one opening scree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with any ansi editor. It is called "welcome.a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after the title screen. You may use i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your bbs, or theme if you have one. The "welcome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optional and may be dele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ustomize the help screen that is display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elects "I" for instructions. It's named "grhelp.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's should be saved with 20 lines or les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operation is fully supported with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is tell the door where to find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. This is accomplished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command line parameter. If you do not us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you will need a seperate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utilize environmental variables only on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Here is a sample batch file for Wildca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DOORS\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/D C:\WC4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STANDARD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archive is a configuration file named "node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not required for systems using only standard co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non-standard comports, you MUST creat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cfg file for each node and edit it to refl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ame them node1.cfg, node2.cfg, etc. Fu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the file itself. You then tell the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x.cfg to use with the command line parameter /CONFIG (or /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 for a Wilcat system using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DOORS\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/C NODE%WCNODEID%.CFG /D C:\WC40\WC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environmental variables, you will nee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or each node. For a full list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use, see below or type "GUEST /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method of specifying non-standard com por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LI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LIABLE COMMAND LINE OPTIONS (Some can be overriden by config/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may be preceded by either a "/" (slash) or "-" (d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or /CONFIG    - Specfies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or /LOCAL     - Causes door to operate in local mode, without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information (drop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or /DROPFILE  - Door information file directory and/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x or /NODE x  - Sets the node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x or /BPS x   - Sets the serial port &lt;---&gt; modem bps (baud) r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x or /PORT x  - Sets serial port to use. For COM1: use -P 0 or -P COM1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2: use -P 1 or -P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DDRESS x       - Sets serial port address in HEXIDECIMAL (if no FOSS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RQ x           - Sets the serial port IRQ line (if FOSSIL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FOSSIL        - Disables use of FOSSIL driver, eve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FIFO          - Disables use of 16550 FIFO buffers (only if no FOSS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XTIME x       - Sets the maximum number of minutes that any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 to access the door, regardless of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ILENT          - Operate in silent mode, with no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or /GRAPHICS  - Unless followed by 0 or N, turns on ANSI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BSNAME x       - Nam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ERNAME x      - Name of user who i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MELEFT x      - User'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CURITY x      -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CATION x      - Location from which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, /H or /HELP  - Displays command-line help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may be run locally if you wis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oor without going through the BBS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is stored the current directory.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"GUEST /L". You will prompted to enter a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name you type in will be used f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Guest Registry loads you will see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gister As A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s you enter your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registry. You will be asked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hich you will type in your answer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swer a paticular question, just hit ente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lready registered, you can't regi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"E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arch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ngs up the search menu, where you may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user, search any category for specifi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earch all categories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iew Gues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a list of all registered guest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y for guest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rowse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shown a list of all categories and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to browse. Type in your choice and the answ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for that categ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ansi information screen. This scree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ans and may be customiz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dit Pers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you make changes to your personal regist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Sysop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s the Sysop editing utilities. Only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access can see this. For details o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and Return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ues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shown the guest list and asked to select a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You will then be taken to the edit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change any data that a guest h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Ques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see a list of the headings for each ques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creen. Choose the question number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to enter a new heading, then a new 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. The current question will be display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"enter" without typing in anything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heading o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if you change a question, ever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n answer for that question will have a wrong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new question. Therefore when you enter a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sked if you want to clear all answe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. If you answer yes, every guest's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d for that ques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you will want clear the answers for a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n entirely different question. If you just r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question, then there is no need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elete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s for guest number, then deletes this persons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! Once it is deleted, the only way to get it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ve the user fill it 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Change Name or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the Sysop to change someone's name or ali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very useful if a user changes his name or alia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lready filled out The Guest Registry. If they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y will not be able to edit their personal inf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changes it inside The Guest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door is running the following keys have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9]    Shows help screen for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J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  Drops the user out of the door and returns them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H   Hangs up on 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C   Enters Chat mode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[UP ARROW]   Adds to the user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[DOWN ARROW] Subtracts from the user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ime added or subtracted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BBS, depending on whether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dropfile back in. Some do, some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aller runs out of time while in the door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 to the BBS before being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 The Guest Registry should be configu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 ecourage everyone to register. Post a new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t users know what it is. For some reason people are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ir info if their are very few nam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once more people register, they seem more than will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that all new users please fill out the registry and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with someone, I ask them if they would mind filling it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n't already done so. They always respon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sure"! Sysops seem to have a lot of power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people know when you add different questions, so they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d respond to the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looks fine on the sysop end, but users only se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y enter the 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ways a configuration error. Double your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or locked baud rate, nonstandard IRQ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runs fine, but it's not in 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a different drop file. This program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ve ansi enabled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veryone has access to the Sysop edit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the Sysop security level set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ysop.cfg" file. Make the appropri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y do empty slots show deleted instead of renumber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guest numbers need to be maintain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will be added to the door. "Deleted"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led with the next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The program data is contained in the files "guest.u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userx", where x is the users regist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ttempt to modify these files! It is a good idea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up copy of these file at least once a week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corrupted or are lost due to hard drive fail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error, then all callers who already entered i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o so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plans include internal mail capabilities, a log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ind those who haven't registered their info, improv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a matchmaker option for finding fri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t Registry was programmed by myself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on The Prohecy BBS and could not fi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uitable for the IBM. It is an extremely popul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C++ using Borland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OpenDoors communication library (c) by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Home of Atlant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 BBS (513) 423-2336 (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a day. 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file "SUPPORT.DOC" for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problem and call or write, please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Guest Registr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BS Software &amp;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rial port used? (locked?, rat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es your BBS use Alias's or Real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 copy of the batch files used, incuding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y thing else "specific"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USING THE GUEST REGIS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