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's New in v1.3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Fixed the infamous additional questions bug.  When a user puchased 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items, say item 2 and item 5 in one category, The Onlin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would print blank Question fields in the ONLINE.ORD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s 3, 4 &amp; 5.  This will no longer happen.  It was a fun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, but I nailed i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When the user has marked some items for purchase, the [P] o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will now blink red.  Believe it or not, after marking items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thought that was it to order their products....Yeah, su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will just guess your Credit Card number and stuff, right?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When a user decides to purchase items that he/she mark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decides to abort the order or does not complete all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ine Order System will toss them back to the Main Menu.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 they can hit "P" again to process the ord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let's say a user did this:  Does the above, but then deci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want to purchase another item, so they check out the ite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 to mark another item before processing their final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ine Order System was not keeping track of items marked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se to view the listing again.  The Online Order System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 track of ALL items marked regardless of what they do, until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either fully purchased them or left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Added a Note to the Sysop feature.  Now after a user has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item(s), they are able to leave a short note to the Syso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ther important information or instructions.  Ex. 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uchasing software and wants their Reg. Code/Key File sen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, then the user would have a chance to enter it here.  This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written along with the rest of the information in the ONLINE.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v1.0 or v1.1 or v1.2 TO v1.3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your ONLINEx.CFG file(s) to a temp directory for now as well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PING.DAT file.  Move the ONLINV13.EXE file into your Online Orde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and run it.  When it asks you if you wish to overwrit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answer "A" to overwrite ALL files.  Not to worry, nothing you ha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deleted.  You MUST overwrite all files in order for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to operat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your ONLINEx.CFG file(s) and your SHIPPING.DAT file back into your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ine Order System directory, overwriting the ONLINE1.CFG fil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PING.DAT file that came with the archive.  That's it!  You should b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Webb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nge 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