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Book of Mormon Online Do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7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0     01/26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(717)325-9481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: (717)325-4369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ttp://www.tj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Mormon door is an online viewing door with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the file COLOR.DAT, lines 1 and 2. Here's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 15 = Bright White     Background: 7 = 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= Bright Yellow                6 =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= Bright Purple                5 =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= Bright Red                   4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= Bright Cyan                  3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= Bright Green                 2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Bright Blue                  1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The MORMON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---&gt;  MORMON UTILITY   to easily setup your MORMON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ONLINE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MON MORMON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running multinode, just setup different BIBLE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:   MORMON1.CFG   MORMON2.CFG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MON MORMO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MON MORMON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ghtly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MORMON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1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Made the door fully functional in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ed ALL RIP support. 01/26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other doors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