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de World is a online utility tha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y Martin's Trade Wars 2002 ver 2 betas 5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INSTALL.EXE, make sure you know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directory (including drive letter)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fter INSTALL extracts all files to their proper directori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called CONF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orld will need to know where all the Trade Wars 2002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- MAKE SURE that your node settings in Trade Wars TEDIT are se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to the Drop File (DOOR.SYS-CHAIN.TXT-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 !  To play in 0 node, there must be a Drop Fil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op file in 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un-zip all the files in their proper directory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ever drive and sub-directory you want i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Trade World files to drive C:\TWOR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tract all the ANSI file to drive C:\TWORLD\ANS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BBS\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Trade World files to drive E:\BBS\TWOR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tract all the ANSI file to drive E:\BBS\TWORLD\ANS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STALL.EXE will run   TWORLD.EXE REG  so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(thus opening up all options in 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ALL.EXE will run   CONFIG.EXE NEW   and you will be a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's default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r  before option means register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rade War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drive and path to your Trade Wars 200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i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a user can access Trade World per day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ayda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between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D) PayChec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credits a PayCheck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urns per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user gambles, their turns in Trade Wars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F) Poker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G) Slots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H) Black and Red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I) Hi-Low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J)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interest earned on money save in Tra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K) Ban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allowed in user's account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L) Lo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interest charged on borrow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M) Loa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at can be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Deposit Tur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of Trade Wars turns that can b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O) Buy Tur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of Trade Wars turns that can be bough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P) Buy Turn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credits charged for each turn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Q) Sell Turn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credits earned for each tur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R) Move Produ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product that can be moved between plan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S) Move Coloni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colonist that can be moved between plan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T) Buy Slav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slave colonists that can be bough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U) Allow Upgrad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citadels can be bought (up to lev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Local Mod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local screen is on during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-Z are for setting up the winning of Planet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W) Citad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ence level of planet ( 1-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X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fighter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Y)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shields on planet, 65,000 max (citadel level must be 6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Z)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cash in treas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0) Casino Lotto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o won for Casino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1) Plane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hields that can be bought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2) Shield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hields that can be bought fo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3) Fighter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fighters that can be bought fo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4) De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or not decloak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5) DeCloak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wed, the amount to decloak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ind Trader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or not finding Trader or Plane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Fi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wed, the amount to find a trader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CHAIN.TXT and DOOR.SYS f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ave and Exit                                          [ESC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LD [node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TWORLD 1 for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LD 2 for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LD 0  or TWORLD for node #0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e PATH TO DROP FILE in TEDIT is the FULL PATH for each Node 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n Node #0 must be able to find the Drop File, usually a "dummy" one ca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copied to a directory by doing a local logon, then shelling to dos, t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either the CHAIN.TXT or DOOR.SYS to sub directory pointed to in TED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start a new game, after bigba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 set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fter receiving the Registration Let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LD.EX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BBS Name EXACTLY as Printed in let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our personal Registration Code EXACTLY as printed 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fine tune the parameters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 information will be obtained from the Trade Wa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 routinines are self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time to read and register Trade World.  Any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nswered by way of e-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reak Out BB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hinM@AOL.CO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9)784-9400  BB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9)784-8611 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round Zero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net  # 1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6)-945-5531 BB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