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TERNET BBSs         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2/97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297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297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297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