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   �� ��      �� ��      �� ��             </w:t>
      </w:r>
      <w:r>
        <w:rPr/>
        <w:t>TransNe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۰�������������߰���������۰�۰������۰���������ܰ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۰�����۰����ܰ���۰������۰�۰������۰���������۰�  </w:t>
      </w:r>
      <w:r>
        <w:rPr/>
        <w:t>(C)-1996/97 b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۱�����۱������ܱ�۱������۱�۱������۱���������߱�   </w:t>
      </w:r>
      <w:r>
        <w:rPr/>
        <w:t>Marc S. Ress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</w:t>
      </w:r>
      <w:r>
        <w:rPr/>
        <w:t>I N T E R N E T / F I D O   G A T E W A 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USER'S MANU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Net is Copyright (C) 1996/97 by Marc S. Re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........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ndling......................................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ransNet...................................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...................................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gateway................................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Processor............................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 configuration................... 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............................................... 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.............................................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...........................................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..................................   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..............................................  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or comments......................................  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opyright..............................   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.........................................   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is a FIDONET/INTERNET MAIL GATEWAY and 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ateway links Fidonet mail (echo and netmail)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mail, mailing lists and newsgroups). It requires a POP3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a DEDICATED Fidonet node or point, and a FrontDo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system; support for Binkley/Xenia will be add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deal for small Fidostyle networks that need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, as well as for big Fido networks. Eve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Fidonet can use TransNet locally for emai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covers these gatewa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ks Fidonet netmail with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ks TransNet-hosted mailing lists wit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ks existing mailing lists on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done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ks newsgroups to Fidone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yet available in this version of Trans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iling list processor requires only a POP3 email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reate and manage your own mailing lists.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ossible, should your email account be dedicat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other mail processors from interfering with messages for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transport over the Internet, TransNet needs a POP3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net protocols for email transport) and a NNTP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(NNTP is not yet available). You can use the "Trans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" from the same author, available from where you got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you could use any .TXT/.WRK-format compatibl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how messages are treated in Trans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ransNet uses a single email address and has sever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users must supply a keyword in the subject line of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ifferent parts. To specify real subjects, they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keyword,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supports these standard Subject-lin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Replies with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Redirects the message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AN       Accesses the mail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&gt;        Fido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       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more keywords by defin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emails, Fido users have to send messages to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 and can specify the email address o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the "To:"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y put "To:" as the first line of the messag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/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method is provided, since Fidonet limits the "To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valid address was found, TransNet checks the "To:"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or "HELP" and "SYSOP", and resends the messa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chomail areas the "To:" method 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 you should install your Internet ma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o use the "TransNet Mail Utilities"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atible with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tart TNSETUP.EXE, and follow these steps to setup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fine the Trans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fine the Email Inbound/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fine your timezone (for example, +0100 for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nstall the gateway, you should also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Fidonet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Fidonet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tings are needed if TransNet manages Fidon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lic are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acket inbound directory: The directory for storing TransNet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packets. It should be your 'secure inbound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acket destination address: The receiver's address of TransNet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basic configuration you are ready to use the netmail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 and the mailing 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options for personal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YSOP's address. May be empty, an email o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logfile. If not defined, no lo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se checkbox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essage action: ( ) To Sysop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To Sysop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ransNet's response to unknown messages. "To Sysop"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message to the SYSOP, "Reply" replie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ll" deletes it, and "Ignore" justs lea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Import/export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lies only to the netmail/email 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attribute of received/sent netmails. By tur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f, a copy of handled messages by TransNet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end error receip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is only for email, and specifies if remo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should b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properly configured, TransNet can be start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ORT         Export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MPORT         Imports fro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PORT checks the Fidonet mail for messages to TransNet (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mail directory), and /IMPORT does the same with inboun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e mailing list host without the gateway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utomatization, it is useful to create a batch file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the Internet and starts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next examples you should delete all TRANSNET 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if you don't run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is example batch file connects to Internet, and doe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rocessing on-line. The advantage of this setup i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/mailing-list requests will be answered insta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can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net 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ow connec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\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ceive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Process the messages that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net /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nally, send all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/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\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is other example processes received mail after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can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net 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nnec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\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ow receive AND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/send 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isconnect fr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\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nally process the messages that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net /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teway works as an independent Fidonet system (node or poin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gateway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mail &lt;-&gt;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mail &lt;-&gt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mail &lt;-&gt;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nstallation previously described enables the netmail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use an echomail gate, you should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et destination address and Inbound packe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handles echomail areas by scanning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packets for the gateway, and creating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bound packet dir" to the "Packet destination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echomail areas to TransNet, you must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in your mail tosser: Add the gateway's node to your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 the areas you wish to link to the gateway's node.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packet password (if the tosser supports it), and tell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straight .PKT files. Don't use packet compression (i.e.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, etc.), because TransNet won't recogniz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echomail gates, edit the file TNROUTE.CFG in your 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read the descriptio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netmail/email gateway, read the securit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ing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how the mailing list process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your mailing lists, edit the file TNROUT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directory. Read the description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on, any email with the listname as subject key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d to the conn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utomatized administration of the lists, TransNet includes a 'ro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AILMAN. It controls subscription, and gives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lists. Users have to send an email with subject keyword MAI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body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a list of activ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&lt;list&gt;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bes yourself (or &lt;address&gt;) to a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&lt;list&gt;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scribes yourself (or &lt;address&gt;) from a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out which lists you (or &lt;address&gt;)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out who is on a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s the introductory information for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working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pro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ful if your mailer adds a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rol subscription manually, by directly ed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's configuration file. Each line holds a connecte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t's a good idea to give the mailing lis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.LST, and define a special directory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 LISTS in the TRANSNET directory).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th to that directory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is also highly useful in BBS systems based on Fidon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vide your users with email, and connect them to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/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ransNet for BBS's, simply follow the steps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. Remember to edit the security file, in case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supports aliases. Aliases define subject-line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rror' other keywords. So, for example,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that stand for more complicated addresses, and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lias keywords, edit the file TNALIAS.CFG in the 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read the instruction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uture version of TransNet I will add an AliasBot, so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ricks with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define 'mailing-list' aliases. The 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the real mailing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temporarily 'down' a TransNet service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word with an emp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even alias the SYSOP and HELP standar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is a very important part of TransNet. With this featu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ban email/Fido addresses from Trans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 charge of this is TNSECURE.CFG in the Trans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it, read the instructions at the end of file, and defin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e netmail/email gateway, you must deny access to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ervers or robots, because messages created by these system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orrect subject. But, if you use the gateway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s from Fidonet, you won't be able to subscribe to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 this problem, TransNet has a supervisory mode: Set one AK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 editor to your gateway's address, and write from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so security is ignored and no message templa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must have the LOCAL flag enabled, otherwise norm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able the netmail gateway, leave all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il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define the formatting of handled messages by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distributed messages by the mailing list host have no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esponsible for this is called TRANSNET.TPL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ns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of this file should start with one of these mailtype-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mportmail             #im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xportmail             #expor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mporthelp             #impor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xporthelp             #expor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ix "import" is the template used when importing from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guess what "export" is f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ffix "mail" stands for private mail, "list" for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for requested help, and "error" for erro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stomize your templates, you can use these other tok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type-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rganization          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idogate               The gateway's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mailgate              The gateway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rror                 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only in "error"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romuser               Th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ddress +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romaddress           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romname               The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ouser                 The destina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ddress +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oaddress              The destinatary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oname                 The destinata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ate                  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ubject               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#message" token refers to the message itself. This special tok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ut immediately after a mailtype-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a normal # sign, use 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ails sent from Fidonet get the sender's address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bject line, so replies will be correctly sent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ervis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recognizes correctly the special case when a TransN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send an email to another TransNet user; the Fidone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fills in the subject line as any normal emai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also checks and ignores in the subject "Re:" and "Rv: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st e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correctly resends error replies from Internet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eld in emails called "X-TransNet-Errors-To"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replies from Fidonet is not available, since there is n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ximum message size processed is 64000 characters. By now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is compatible with RFC 822, RFC 1341, RFC 1521, RFC 15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-0001, and FSC-0041. MIME and richtext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has been successfully tested with I-Mail, FastEcho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mail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d charsets are standard US-ASCII, international ISO-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ndard MS-DOS charset. Charsets are automatically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-created emails are in quoted-prin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manage emails on disk, this program uses the .TXT/.WR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files contain the headers+message, WRK files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files are text files, tha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:   The destin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:  The mail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s:   The recipient mail addre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processes incoming messages by looking for .W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ing its content). It gathers the information from the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donet-part needs Frontdoor-style messages, thus uses 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tmail directory. Static message addressing (like Binkley/Xe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: 'Also known as'. This is a Fidonet term that stan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Fidonet address of you, besides the 'main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 have several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Bulletin Board System. A computer system that accepts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s as a message/fil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: The discussion groups of Fidonet where peop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s can sh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An Internet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One of the biggest amateur network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es: They are made up of this: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 refers to continents, NET to regions (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s, and cities), and NODE to the loca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.POINT is optional, and specifies 'terminal no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: Program that sends/receive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: Discussion groups of Internet based o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: These are Fidonet private messages. (like Internet em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: The discussion groups of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: An Internet protocol for transmitting newsgroup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: A 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: A file that contains a collection of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3: An Internet protocol for receiving emails on non-24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: An Internet protocol for sending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: A program that redistributes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: 'User's network': Another name 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 send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sl@interactive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help you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visit the official TransNet website to get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bout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Lakes/2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very happy if you send me postcards, to know the places 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visi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my norma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e 301 (Fishe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ario 2000 (Santa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is shareware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. In no event shall Marc S. Ress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whatsoever including direct,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business profits or special damages, even if it is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Net shareware version may not be sold or resol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t of any commercial package, used or distributed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mmercial service, or used or distributed to suppor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fit-generating activity, even if it is being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original zip file as distributed by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. All of its related files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Net ZIP file may not have files added to it or removed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ne of its contents may be modified, decompiled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is shareware. If you continue using it after a 30-days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llows you to get fast support, automatic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 versions (via a file distribution list), and non-restric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. And most important, it helps to get a happy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eep working hard to make TransNet better and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end this form to: ressl@interactive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Net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[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[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want to register TransNet NOW! Please send m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use on my system. I will pay 40$ to Marc S. Ressl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For other methods, consul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into Diaz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Isidro 1642 (Buenos 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+54-41-514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ey order, put this from into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