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therppp read.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it Networ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 Packet Driver Documentation     August 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P packet driver was developed at, and is copyrighted by, the M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Inc. and the University of Michigan.  Merit and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igan grant an unlimited license for use and re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 provided that it is not sold for profit, either as 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nother product.  Charges to cover the cost of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e permitted.  The Packet Driver is offerred "as is" -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t nor the University of Michigan make any guarantee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r reliability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Driver was developed to allow NCSA TELNET, version 2.3, for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ver asynchronous serial connections including MichNet public dial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s well as hardwired SCP connections. The packet driver and NCS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d together as a package.</w:t>
        <w:tab/>
        <w:t>This is because the packet driver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PP interface to applications, and the released NCSA softwa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PP packet interfaces.</w:t>
        <w:tab/>
        <w:t>The supported NCSA applications, telb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erver, have been modified by Merit/UM staff to support the PPP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we expect to implement a Packet Driver that prese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interface to the application and works over an async PPP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 When this is available, the PPP packet driver will (we h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NCSA TELNET as released, and with any other DOS applicatio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P (Post Office Protocol) mail, usenet news, or gopher which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packet driver.  The NCSA services you are getting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telnet client and an ftp server.</w:t>
        <w:tab/>
        <w:t>This documentation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</w:t>
        <w:tab/>
        <w:t>What is PP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</w:t>
        <w:tab/>
        <w:t>What is a packet dri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</w:t>
        <w:tab/>
        <w:t>What files or programs are in this pack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</w:t>
        <w:tab/>
        <w:t>How to set your PPP parameters and load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</w:t>
        <w:tab/>
        <w:t>Information on the CONFIG.PP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.</w:t>
        <w:tab/>
        <w:t>Authorizing PPP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.</w:t>
        <w:tab/>
        <w:t>Information on the CONFIG.T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I.</w:t>
        <w:tab/>
        <w:t>How to load NC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X.</w:t>
        <w:tab/>
        <w:t>Information on the TERMIN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</w:t>
        <w:tab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</w:t>
        <w:tab/>
        <w:t>What is PP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P is Point-to-Point Protocol, an Interne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.  It can be faster than Serial Line F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(SLFP) because of a feature calle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.  For more details on PPP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tember, 1991, MichNet News.</w:t>
        <w:tab/>
        <w:t>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also be found in Request for Comments (RFC)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31, 1332, and 13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</w:t>
        <w:tab/>
        <w:t>What is a packet dri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acket driver is a software program that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between applications running on  DOS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wer networking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</w:t>
        <w:tab/>
        <w:t>Files or programs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.me file (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p.exe program (packet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bin.exe program (ncsa tel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tel file (ncsa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ppp file (optional packet driver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.com program (uninstalls packet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</w:t>
        <w:tab/>
        <w:t>How to set your PPP parameters and load 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If you are on a hardwired connection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eck that your terminal type is set at the sam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onnection.  See your SCP manager regar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ad the PPP packet driver you can simply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your DOS prompt.  This will cause the program to attempt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twork connection based on the default opt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values are indicated in the command summary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use a value other than a default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with the "/&lt;o&gt; &lt;v&gt;" syntax where "&lt;o&gt;" is the option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, and "&lt;v&gt;" is the new value to be us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pp /s 9600 /d atdt7473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set the the speed to 9600 bps and pass the "atdt7473400"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to your modem.  You need only include options for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to change, all options not specified will be left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-- base address of communications (serial) por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ault = 0x3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, 0x3F8, specifies communications (serial)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1. Use this option when base address/irq pair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by the /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-- communications (serial) port --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pecify which serial port to use through either the "/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r the "/b" and "/i" options. The following tab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base address and irq values used for com ports 1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</w:t>
        <w:tab/>
        <w:t>/b</w:t>
        <w:tab/>
        <w:t>/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----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0x3F8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0x2F8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0x3E8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0x2E8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a combination of values not given abov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 and /i options to explicately spec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-- dial commands -- default =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provides you with a way to specify a connecti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use in establishing initial connection. The default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up for a hardwired connection to an SCP.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rdwired connection to MichNet you should us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have a dial modem and are connecting to a MichNet SC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modify the default script to include a modem comm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used to dial a MichNet number.  If your modem supports MN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ill need to include the AT commands to turn that off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 dial string.  Various examples are provi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d atdt7644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al the Ann Arbor 2400bps number from a modem on a tone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 DSI 9624LE modem, and so need to turn off MNP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d at*E0dt7473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for changing the setting of MNP are specific to a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will need to check your manual to determine the on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.  If you need to include a '%' in a modem command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uble it.  For example, to pass the command "at%E0dt74734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modem you would need to enter it as: /d at%%E0dt7473400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a pulse line you would need to change the "d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above to a "d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completly disable the initial connection seque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calling in to something other than a MichNet SCP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necessary to set up a connection script differ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  To do this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dicate to the packet driver that it is to get a scri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dial.ppp in the directory where ppp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dial script file may be over-ride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vironment variable DIAL.P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will consist of a series of send and recv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of the commands in the dial script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nd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v &lt;waitm&gt; [ &lt;string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tring&gt; is a C sty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waitms&gt; is a number representing time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in the recv command is optional. If absent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s characters for the time period, and then procee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resent, it receives characters until a string match, or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es.  If it expires, the scrip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of a string that might be used to call to the Living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master to dial the number and wait for the "login: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initiating PPP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"at\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v 5000 "OK\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"atdt99999\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v 60000 "host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v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99999 would need to be changed to the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ings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P would then use PAP to send id and pw, as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-- fifo checking --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FIFO check value. If set to one, PPP checks for a 16550a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ommunications port. This allows the high performance FI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to be used. If set to zero, PPP assumes a normal 8250 chip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-- handware flow-control --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 to one, PPP uses hardware flow-control. Transmiss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if clear-to-send (cts) is enabled. Currently, request-to-send (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ways enabled. Set to zero if CTS is always high, or not rel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-- IRQ -- default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/i" option sets the interrupt for the 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option if the base address/irq pair can no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/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 -- packet driver class --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controls which class the packet driver present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. If set to one, if appears as an ethernet class devi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15, an SLFP class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-- packet driver memory location -- default = 0x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memory address of your machine at which the PPP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loaded.  You may need to use a different addres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acket drivers loaded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-- "quit" paramter -- 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 to "1", a soft hangup is performed when the termin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alled. This only works with hayes-compatable modems, as this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+++" and "ATH0".  If set to "0", a hardware hangup is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ping D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-- speed -- bit rate of line -- default =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hardwired connection you will want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peed matches the speed of your connection.  Also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hat /d is set to the default or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-- timeout timer -- default = 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aspects of the connection establishment process use tim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s to establish a connection are timing out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y a value greater than the 180 second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-- user identification -- default =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of this field is used during the connection authoriza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ation stage of the connection establishment proc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can also be supplied through the CONFIG.PPP file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upply a value with this option, and are connecting to Mi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dial-in or public terminal, you will be prompted for o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nection is be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supplied here should be your MichNet authorization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has two parts -- one is the name of the host your accoun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other is the account on that machine.  The two pa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d by a slash '/'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m/ab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the authorization code for someone whose userid is "ABCD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UM" host at the University of Michigan.  If you do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ation server account you can get "Basic Service"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 of "anonymous".  When prompted for a password you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ssword for your authorization account, or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onymous", you can enter "gue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re complete discussion on PPP session authentication/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fou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-- turn on verbos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is 0.</w:t>
        <w:tab/>
        <w:t>To turn it on you use /v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   The CONFIG.PP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.PPP file can be used to set the values of some op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is file is optional, and can be set off by renam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o some other name.</w:t>
        <w:tab/>
        <w:t>If this file is turned of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wo commands are exec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pp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pp lcp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looks for an environment variable, CONFIG.PPP,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of the CONFIG.PPP file.  If the file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OS 3.0 and later, DOS looks for the CONFIG.PPP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where PPP.EXE was run from.  Otherwise, DOS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urrent directory for CONFIG.P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p trace &lt;n&gt; -- ppp trac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 to 0, turns off tracing.  If set to 255, turns on all tr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greater than 0, turns on serious internal problems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greater than 1, turns on interoperability problems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 to 0x08, traces option 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 to 0x40, traces optio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 to 0x80, gives entry information of every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 you will probably not need (or want) to have tracing 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.  Removing this line from the CONFIG.PPP file, or sett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0" will turn off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p pap user -- setting user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of the command is &lt;host&gt;/&lt;username&gt;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you to provide authorization information (a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"/u" option above).  Using the "/u" option will overrid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in the CONFIG.PP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p pap user um/ab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password, if included, will be passed throug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ation process, it is not generally a good idea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s i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p qu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ppp quick" option sets up a number of default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Async control character map set to 0x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Van Jacobsen header compression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Address control field compression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Protocol field compression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agic number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p lcp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link contro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p ipcp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IP contro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sk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netmask returned by a BOOTP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"netmask 255.0.0.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way &lt;ip-add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gateway address returned by a BOOTP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"gateway 35.1.1.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erver &lt;ip-add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domain name server address returned by a BOOTP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"nameserver 35.1.1.4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.</w:t>
        <w:tab/>
        <w:t>Authenticating/authorizing PPP s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PP sessions that are established through "public"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ichNet (for example, dial-in and public access terminal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be authenticated/authorized.  Two levels of servi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Basic Ser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 not have a MichNet authorization code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nonymous" at the PPP "User:" prompt. You can enter "guest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ed for a password.  With basic service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 to ports 17, (quote of the day), 23 (telnet), and 21 &amp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tp connection and data), of MichNet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Full Ser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provide a validated authorization code and passwor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ed, you will be given full service.  With full servi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telnet to hosts outside of MichNet, as well as reach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orts other than those indicated under "Basic Servi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information on authorization codes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HORIZATION server information" option under the ACCESS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ichNet help server.  The help server can be reached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at the MichNet "Which Host?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.</w:t>
        <w:tab/>
        <w:t>The CONFIG.TE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.TEL file includes setup information for the NCSA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The file includes information about Domain Name Ser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 as options for the location of the PPP packet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e of video card being used.  If you change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et driver with the "/p" command line paramete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change that value in the CONFIG.TEL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encountered some problems using the NCSA packag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 connections (1200bps or lower).  We will be do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testing and will provide a modified CONFIG.T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se problems have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I.</w:t>
        <w:tab/>
        <w:t>HOW TO LOAD NC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 your DOS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lbin &lt;ho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CSA documentation is in the public domai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ftp-ed from the following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tp ftp.ncsa.uiu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nge to the PC/Teln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X.</w:t>
        <w:tab/>
        <w:t>TERMIN.COM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IN.COM program can be used to unload the PPP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drop the modem connection), when you are done. 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you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 0x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prompt to remove the packet driver at the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0x60" (which is the default).  If you have loaded the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different address you will need to replace "0x60"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modem doesn't hang up after executing TERMIN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r modem does not ignore DTR.</w:t>
        <w:tab/>
        <w:t>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manual to find out how to make your modem not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**end of documentation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.</w:t>
        <w:tab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PP core software engine is based on public domain cod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William Allen Simpson, taken from KA9Q.  All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PP core software engine necessary to deveop the PPP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iver and bring the implementation to compliance with RFCs 133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332, and 1334 have been performaed by Merit Network, Inc.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iversity of Michi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recognition of his original work, William Allen Simps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anted copyright for the PPP core software engine.  The TCP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ression routines used in the Packet Driver were written by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acobsen and are Copyrigh 1989 REgents of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ifornia.  These routines were heavily modified by Katie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William Allen Simpson.  Some routines written by Phil Kar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vered by the KA9Q distribution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mary development of the PPP packet driver at Merit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., and the University of Michigan was done by Glenn McGreg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questions regarding any of this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the computing help desk at your local i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, 1993, Merit Network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