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ER v1.54 Documentfile  -  Olaf Achthove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REMI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ing the 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versions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ions &amp;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thing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REMI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INDER is a small program which warns you for upcoming ev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s etc. REMINDER is designed to be placed in the autoexec.b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run every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INDER uses a file in which all events are stored.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is explained in the file REMINDER.DAT, which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 You can use REMINDER /? for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witches (currently jus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ing the 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of the many changes in the configurationfile befo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, REMINDER reads older configurationfiles wrong.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than 1.53 has a convert program, to update the configurat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n older version, you should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ettings, and reconfigure your new vers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INDER uses a number of files, which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xxx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hree files should be put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.EXE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.DAT - A sample file with som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.CFG - A default configuratio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files (which may be deleted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.EXE - Configurationfile converter for version 1.53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1-96: Version 1.0 of REMINDER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1-96: Version 1.1 created. Adde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y-ye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1-96: Version 1.2 came to lif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lculation of ag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u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1-96: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INDER is now fully configurable (/C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with years and adjusted some th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still work after the magic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12-96: Version 1.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the formula to calcula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days. REMINDER is now accurate with dat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s, and eve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1-97: Version 1.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ot a complaint about the keypress when there wer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 made the keypres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current da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causing the last event in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eformat is now configurable to DD-MM-YYYY or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%D in messages, showing the na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01-97: Version 1.5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display of the current date, it was one month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months got capital lett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&lt;period&gt;+ option (see REMINDER.DAT for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new color for overdue messages (for &lt;period&gt;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figurationfile changed (again), version numb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REMINDER.CFG is not found, a new on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the color selection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02-97: Version 1.5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xt after %D is now pri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me changes in &lt;period&gt;+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w configuration menu with better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VERT.EXE added to REMIxxx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XX can now also be used in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g in &lt;period&gt;+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rticulary like one of these suggestions or have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r own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m thinking of making groups for special events, such as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groups can have their own color and period p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ing a user-definable sample with a soundcard, instead of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speak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hing I'm thinking of is adding an addressbook f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automatic birthday warnings. But more like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a sepe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how information once a day, for people with remind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, who reboot a lot. On my homepage you can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lled onboot, which executes a program only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boot o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ording to the reactions I got on REMINDER, it is used 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untries. That is why I think language-sets could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A language-set would contain the weekdays,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and perhaps other strings in a particula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one suggested printing the events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ersions of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think your version of REMINDER is outdated or lacking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my homepage at http://www.students.cs.ruu.nl/~oachth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oftware page I try to keep t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ions &amp;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suggestions or you found a bug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ollowing E-mail address: oachthov@cs.ruu.nl or che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(listed above and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like this program and use it frequently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If you want to, you can be notified by Email if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MINDER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thing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name is Olaf Achthoven and I live in the Netherlands. Currently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ing computer science at Utrecht university. I've star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ack in the 'good old MSX' time and I still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ograms are not really special, but they fit *MY* needs,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 the same for at least a few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thanks go to Mike van de Beek, who wanted a program like REM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the reason why I started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zi Paz, for pointing out a number of bugs and suggesting the &lt;period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Ach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oachthov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www.students.cs.ruu.nl/~oachth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