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13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.O.Box 35705, Houston, TX 77235-5705.  The PsL product number for MAX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14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XIDISK v4w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y copy of MAXIDISK for $25 (US) or $29 (CDN),    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5 (CDN)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id you get your copy of MAXIDISK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ivery.  Sorry, we cannot accept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4.1w 97-02-17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