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FreeCell (tm)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FreeCell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ple nodes to participate in the gam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Cell is an addictive solitare card game, the object is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s from the columns to the 4 Home Cells.  The tr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in the Home Cells must be in order by su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side of FreeC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s can be long, a save option is avail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the user to continue a game at a later date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time on your system or just nee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FC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FC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FC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F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FC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FC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FC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FC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FC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FC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FC.BAT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Free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F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FC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f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FC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FC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FreeCell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FC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FC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fc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fc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