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cery vx.xx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50a 5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60a 6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"Forfeit the Game"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Sorcery reads and writes Scor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now Strips Pipe "|" Color Codes from handles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who don't like your users to see |15Their |04Nam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put in again at a later time, with coding f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cery does not at this time support Pip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code a bit. Some of the searching and rand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run a bit faster on slower machines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here the computer's monsters could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ore than once per round. One attack per roun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at the player (or computer) b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0a 6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re enemy's creatures would attack you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even when you didn't have any creature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emymonstername attacks your   for   dama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long-standing problem writing scores.dat whe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exits the game. It now asks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regardless of whether you are a new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won or lost you game. It also writes to scor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win or lose, also regardless of whether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Limit Exceeded" error, when the user actually ha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of time left. Remote Access seems to have negat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the door.sys file, when you actually have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It now reads seconds first, then if it is negative,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utes left and multiplies by 60 (for seconds)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ne Schroeder (1:280/1500) fo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does not support RIP. If RIP is detected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1a 7/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here game would drop "Time Expired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of the user was higher than 32,767. Chang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ader so that it accepts long integers and ch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down to 5000, since the game does not giv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being at a higher security level. Thanks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ns (1:280/1600) for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2B 7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minor timing changes. More effective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is a little bit tougher to beat. Thinking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Q setting in SORCERY.CFG. Would b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Expired" problem for RA Sysops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3B 8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now has a "memory". It remembers some of th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made during his last game. This is effect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playing one game after another. It does not re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responses from users on *MY* board, the computer is y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bit tougher AGAIN. I am leery of making him too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ight make people not want to play it, but I gues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*MAJOR* change in the file handling code of monsters.d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reads the file every time a monster is summoned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t once at the beginning of the game. I had know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time, but I hadn't fixed this, until a friend who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pointed out to me that it ran VERY slow on 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Some major cosmetic changes are in the works, bu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o wait a little until the game is worked on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4B 11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one (including the computer) gets more spellpoint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ith. That makes the game length a little shorter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lmost twice as much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ttle code optimization. People have been complaining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machines the game is running slowly, especi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ing and reading from files. It runs a littl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experimented with other colors, but have not h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, at least with the QB library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5B 12/0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am almost embarrassed to say this, but I los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.74B in a hard drive crash I had, and I didn't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had to go back to .73B and rewrite from there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have some better ideas and changes I wanted to mak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 .74B should have never been released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that were in it. Please upgrad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nsters.Dat is now only read ONCE total. No longer does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nce for user summon at initialization, and o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 the computer summons, but I use the sam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ND computer monster summoning, so that either can summ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monsters. I am considering making a cmonsters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computer can summon monsters from.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good versus evil or creature versus human sort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like creating a new deck, (for those of you who play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thering, like I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where when you have a Spell Defense Bonu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cast on yourself, via the Aura of Protection spel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fireball cast on you from the computer, it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number of hitpoints you were saved from los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defens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NEMIES.DAT, which allows the Sysop to configur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ponents for his users. You can make the enemi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gh, VERY easy, or a combination, using health and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going to be adding an incremental enemy scheme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he user wins, he goes up a rank, or something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worked out how this will all work, but it is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ge. The coding isn't that tough, just how I am going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6B 1/0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now truncates enemy names in ENEMIES.DAT to 1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the centering and writing of the enemy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screen is not affected by extremel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also truncates monster names in MONSTERS.DAT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so that the STAT screen listing does not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nam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entering spellpoints and healthpoints into the ENEMI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not always does the enemy have that many point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w a random chance that the number can change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s by a few points, so that users don't get used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ies having the SAME number of points each time they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that checks enemy and monster nam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y occur during parsing and 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few bugs that most people wouldn't notic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ysops who run some WEIRD syste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small error in which if the first person who fin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, wins, it says they won 1% of their games, instead of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Cast Spell option, so that the spell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just the (0-9)[L=List Spells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80B 1/1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changed the truncating of monster names to 16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names were exactly that long, but some will st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mm routines that should make the game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with some od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now uses two seperate monster files. MONSTERS.DA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monsters, and EMONSTER.DAT is for the compute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s. You can now create good vs. evil or human vs. o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the heck you want to do. Just follow the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*.DAT files. This should make the game more fu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like to design their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cores display has changed once again, believe it or not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displays the total number of games played, s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 after one game who have 100% of their games won  ;(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they have only played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85B 2/1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JOR ADDI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Basic E-Mail System (BEMS) has been added, and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rom now on as BEMS. It is crude, and will get some touc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for now it is just in testing. You can write to any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has played and won or lost a game. Only users who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one game, won or lost, can receive E-Mail. However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ND E-Mail. I haven't decided if I will restric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o have played a game, but they can't receive E-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. Sorcery creates a MAIL*.DAT file, which the *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n which the player resides in the PLAYERS.DAT file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3rd line, he is MAIL3.DAT, etc. It does not go b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, so do not get confused with that. I don't see how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, but it is theoretically possible that the MAIL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get out of order and the wrong players could ge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. This is just a chance we have to take until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 further. For now, I am going to leave the BEMS MAIL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unchecked, and see how well I guess I can writ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) You can check your SORCERY.LOG file to see if the B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E-Mai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E * - As as Sysop, if you notice that the mail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ing correctly, you should just DELETE MAIL*.DA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, rather than having to mess with i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how that is for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mentioned it in the last part, but the BEMS logs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in the SORCERY.LOG file. That way if a user is h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user (and each Sysop can determine the limits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e), you can see who is writing who message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Sysop to read the E-Mail from the log file.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pecifies which MAIL*.DAT file it wrote to. That w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l the urge, you can read your users' mail or fi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stall program clears out all old MAIL*.DAT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the INSTALL &gt; RES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ALLY! I am so sick and tired of problems with the dam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ing, displaying, and printing to files that I could PU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it is FINALLY working. It works, at least on my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85B 2/12/97 *F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'm not stupid, I'm just drawn that way. I had changed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of the computer very low for testing purposes, but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it back when I release version 0.85B. It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S085FIX.ZIP file has been released to DDSDOORS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locally for FREQ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90B 2/2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JOR ADDI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Versus User battles are now available! Have you watch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other users rise so high in the scores that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you could catch them? Well, now you can. You have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d though, that, the higher the user's number of w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er they are going to be to kill.  ;) When you figh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, both yours and the user's scores will be affec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ered-on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is something else new, but if I told you what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n't enjoy it so much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91B 2/2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mall Fix - Version 0.90B had a small error I had overloo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cause the game to lock up when selecting to figh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after you had won or lost the fir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also deleted and changed a few things that should make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file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had noticed that I am having to release fixes mor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my reasoning. When you add more features,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to squash. That'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