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SPH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copyrighted  program, released  as share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evaluation (non-registered) copy of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basis  for  a  month  or  so.  If  you decide 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 you  are  expected  to  register  it (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gistration covers this DOS/HPLX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s for Windows 3.1 and 95 - not too sha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f you would like to get the Windows version  at t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 state  so  and  say which  Windows you  are using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for  an  extra  $5 you  may also  register the  M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/eng calculator for Windows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ING VIA SWREG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can also register online:  GO SWRE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is 10078;  $30 will  be added  to your  nex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rom Texas, Public Software Library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o split with you the  extra cost  invol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clusive price of Spheric ordered via  PsL is  $32.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7 (50% off!) you may register the  Midget calcul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Visa, MasterCard or AmEx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go to the Spheric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flight.com/wrotniak/sp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PsL order link. This will take  you to 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Spheric which you will have to fill. PsL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erver for transactions,  but even  if your  brow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secure mode, PsL  uses some  tricks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ny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call PsL  orders-onl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775  ext.1563  or  713-524-6394   ext.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Thursday 7:00-6:00 or Friday  7:00-12:30 Centr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don minus 6 hrs) and specify Spheric, product #1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please give it as well -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ail you the registration key. If no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.5-inch floppy with the  latest version  and the 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like to get the Windows version at no extr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also mention which  Windows you  are running  (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SE NUMBERS  ARE FOR  ORDERS ONLY!   Ps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monetary  side  of  the  transaction.  Al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ries on the status of  your order  etc.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FAX: fax your order to 713-524-6398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.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Spheric, product #15163 (at $32; you may als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idget for Windows for the total of $39). 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hipping  address, billing  address (if  different)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ation date, phone number and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crease  chances  that  you  keep  your  end  of the 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ctivates some enhancement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option to  display additional  digits in  the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and of calculation  results; instead  of 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o the nearest unit (km, mi, nm), 0.001 of 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increase in the fix database size: from 30 to about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; this allows you to use two large data files, USA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D.FIX,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 number  of  minor  enhancements:  larger 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input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wner  may make  backup copies  only for  his/her ow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Spheric comes withs a unique ke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KEY,  with  the  registered  user name  and a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side and displayed at the program exi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and upgrades of Spheric  are free:  any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the key  file. (Registered  owners of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.30 will have the update mailed or emailed for  f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ly,  your  registration  key  file 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Windows 3.1 and Windows 95 versions of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pring of 1997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Windows version of Spheric is free (as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the program yourself from my Web  site o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. All you need is to copy SPH.KEY to the Spher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as SPHERIC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pass to your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angers  all  files,  except  SPH.KEY,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