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Org/2, quick and easy origin lines for sysops, version 0.4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I took the doc from the SpaceTag program, and I'll chang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reflect that this is SpaceOrg, but it's pretty much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changes, so I'll use the sam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origin line program. Most message editors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'drop' from the editor, to do some sor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spellchecking, or PGP stuff. I'll g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SpaceOrg with timEd, since I'm familiar with it.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 can't be that hard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(for ti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Use a text editor and edit the timed.cfg file. Put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spell 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check_defaul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ut spaceorg.exe, spaceorg.ini, st.bat and your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timed directory. The origin/node line file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with one li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luded sample origin line and node 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Using a text editor, modify the spaceorg.ini file to suit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in the spaceor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 - If you want to use both the tagline and origin line uti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.bat file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top of 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bottom of 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use a spellchecker routine, that's okay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ellchecking batch file to the filename 'st.bat'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xt editor, add these lines to the bottom of spacetag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imed   (where 'timed' is where the timed files are k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o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