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is a trademark o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Functions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rkSi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C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on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S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T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Flow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In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arm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I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T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Clear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Qu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Statu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Clear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Que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UnGetc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Error Code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/O Functions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Break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Driver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Qui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Result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SendTo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WaitFor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Functions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bort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ebug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riv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Message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Parameter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Error Codes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Baud   |  Sets the baud rat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Baud(Port,Baud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audCode : Baud code or actual baud ra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aud function sets the baud rate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. It is used to change the baud rat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aud may be called with either the actual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of the baud rat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UDRATE : Un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BrkSig(Port:Integer;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md  : ASSERT, CANCEL, or DETEC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rkSig function controls the BREAK bi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 : 'A'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_BREAK : 'C'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_BREAK : 'D'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, CANCEL_BREAK, and DETECT_BREAK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D.PAS. See MODE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r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CTS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CTS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CTS function is used to detect if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CTS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CTS is dropp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computer not to send data and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CT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CT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CD    |  Reads the Data Carrier Detect (DCD) modem staus 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CD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CD function is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one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on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one function terminates further ser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other applications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SR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S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SR function is used to detect if DSR (Data S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DSR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S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S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CTS, SioRI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TR   |  Set, clear, or read Data Terminal Ready (DTR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TR(Port:Integer;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md  : DTR command (see below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dem control register.  DTR should always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.  Commands (defined in WSC4D.P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LINE   : 'S'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: 'C'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LINE  : 'R'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Flow  |  Sets hardware (RTS/CTS) flow contro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Flow(Port:Integer;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md  : Class of flow control (see below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Flow function is used to enable or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.  Hardware flow control uses RTS and 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data flow between the modem and the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flow control, call SioFlow with Cmd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 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 Software (XON/XOFF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hardware flow control to work cor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must also be configured to work wit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and your computer to modem cable must have 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S wired straight through. If you enabl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do not modify the RTS line (by calling SioRTS)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disabled after resett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C_RANGE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c  |  Reads the next character from the serial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Getc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c function reads a byte from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WSC_NO_DATA (-100) is returned if no by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NO_DATA : If timed out (no data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= 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s  |  Reads the next byte buffer from the serial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Getc(Port:Integer,String: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uffer : Receive buffe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nt    : Number bytes wan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s function reads the smaller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(Cnt) and the number of bytes in the receiv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s return if no byt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Info   |  Returns WSC4D library information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Info(Cmd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md : Command (See below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Info function returns an integer cod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m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'   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arms(Port,Parity,Stop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it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arity   : Parity code [0,1,2]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StopBits : Stop bits code [0,1]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DataBits : Word length code [0,1,2,3]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arms function sets the parity, stop bit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If the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(8) is not acceptable, then the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SioParms.  SioParms can be called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alling SioReset. See file WSC4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onstant values defined in WSC4D.P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ce of passing an incorrec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: NoParity, OddParity, Even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Bits : OneStopBit, Two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its : WordLength7, WorldLengt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YTESIZE : Word lengt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_RANGE :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c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u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h   : Character to sen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c function copies the character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s   |  Transmits a byte buffer over a serial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uts(Port:Integer;String: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uffer : String of bytes to transmi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s function copies the characters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The number of byte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eset(Port,RxQueSize,TxQue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RxQueSize : Receive queue siz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TxQueSize : Transmit queue siz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eset function initializes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 should be called before making any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D.  SioReset uses the parity, stop bits, and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previously set if SioParm was c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_OPEN :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MEMORY :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HARDWARE :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aud, SioParms, and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I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I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I function is used to read the Ring Indicator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TS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TS(Port:Integer;Cmd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md  : RTS command (SET, CLEAR, or READ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TS function controls the Request to Send (RT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RTS is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signal the modem not to send data, and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modem to continue. RTS should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defined in WSC4D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LINE  'S' :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 'C' :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LINE  'R' :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TS is OFF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TS is ON 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Clear |  Clears the receive buff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xClear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for the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bytes in the receive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xQue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Status  |  Returns the serial port statu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Status(Port:Integer;Mask:Wor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Mask : Error mask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Status function returns the serial port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to the Mas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XOVER  : The receive queu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OVERRUN : An incoming byte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PARITY : A parity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FRAME : A framing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BREAK : A break signa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TXFULL : The transmit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test for receive queu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ioStatus(Port, WSC_RXOVER)) printf(.RX Overflow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merical values of the mask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Clear |  Clears the transmitter buff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TxClear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function is called,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(put there by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|  Returns the number of byte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TxQue(Port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nGetc  |  .Un|gets. the last character read with SioGetc(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UnGe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Ch   : Character to unge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UnGetc function returns (.pushes.) the charac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erial input buffer.  The character pus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returned by SioGetc. 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shed back. This function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ungetc. functio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NO_DATA  |  No incoming serial data is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RANGE    |  A parameter is out of ran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ABORTED  |  The shareware version of WSC corrupt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WIN32ERR |  Win32 system err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EXPIRED  |  The shareware version of WSC has expir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DID     |  No such p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OPEN      |  Port already open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NOPEN     |  Port not opened. Call SioReset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MEMORY    |  Cannot allocate memory for queu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DEFAULT   |  Error in default parameter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HARDWARE  |  Hardware not presen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YTESIZE  |  Unsupported byte siz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UDRATE  |  Unsupported baud rat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EXPIRED error occurs when in the shareware DLL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the execution of an WSC DLL to 10 minutes of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ust be restarted to continue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ABORTED error occurs in the shareware version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blem displaying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WIN32ERR error code is returned only for Win32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oError to format the textu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Break  |  Aborts the Modem I/O state driv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Break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Forces the MIO driver to the IDLE state, abandon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gress (if any). Used to abort mioSendTo, mioQu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IO_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Driver  |  Modem I/O state driv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Drive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Executes the next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mioSendTo, mioWaitFor, and mioQuiet. Returns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ined in MIO.PAS) if ready not running,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, and anything else is a character from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MIO_IDLE : if the driver is ready for the next mioSend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oWaitFor, or 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lse&gt; : if the driver is not idle,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as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Quiet  |  Waits for Modem I/O state driver.               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Quiet(Port:Integer;Wait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Wait : Wait in millisecond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Quiet function waits for continuous quiet [n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data] of 'Wait' milliseconds before return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haracter while mioQuiet is runn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Result  |  Returns result of last mioWaitFo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Result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Result function return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. This function should not be cal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 returns MIO_IDLE. See the remark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False (last WaitFor not 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0 : '0' if first substring matched, '1' if secon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SendTo |  Sends string to modem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SendTo(Port:Integer;Pace:Long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:P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ace : The inter-character delay in millisecond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String : The string to sen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SendTo function sends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xt' to serial output. There is a delay of '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WaitFor  |  Waits for continuous quie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WaitFor(Port:Integer;Wa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:P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Wait : Total time to wait for response (milliseconds)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String : The expected response str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WaitFor function waits for characters fro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at match the string 'Text'. A total of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are allowed before timing out and return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). The string 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wait up to one minute for 'CONNECT',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', or 'BUSY' from the modem after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= mioWaitFor(Port,60000,'CONNECT|NO CARRIER|BUS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mioDriver() must be called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 Then mioResult() is called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.  A value of 0 indicates that neither 'CONN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USY', nor 'NO CARRIER' was received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one of the three sub-strings was recei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0' is returned if 'CONNECT' was seen, '1' is returned if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' was seen, and '2' is returned if 'BUSY'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bort | Aborts the XYDRIVER state driv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Abort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bort function forces the driver to IDLE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 transfer which may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XY_NO_ERR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cquire | Prepares the state driver for opera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Acquir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cquire function initializes the driv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This should be the first driver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.XYDRIVER Error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ebug  | Set the driver debug level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Debug(DebugLevel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DebugLevel : Debug level valu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ebug functions sets the driver debug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Level :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Only error messages are generated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Min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Max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messages are retrieved using the xyGet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ew debug level [0,1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river | XMODEM / YMODEM state driv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Drive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XY_IDLE : A transfer is not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RUNNING : A transfer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river function drives the state engine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within a timer loop. Note that xyDriver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river can be called as often as wanted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Star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Message |  Get next XYDRIVER messag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GetMessage(Buffer:PChar;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uffer : Message buffe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Size   : Size of message buffe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GetMessage function retieves the nex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message queue. Refer to the TERM.C examp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using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TRUE : A message was copi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: No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Parameter | Retrieves driver paramet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GetParameter(Port,Parameter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arameter : Parameter to retur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driver parameter corresponding to the follow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: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_GET_ERROR_CODE : Driver error code (see XYDRIVE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_GET_ERROR_STATE : Error state (if i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_GET_PACKET : Current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_GET_STATE : Current state (ss XYDRIVE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FILE_SIZE :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NBR_NAKS : Number of packets 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GET : Last incom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PUT : Last outgo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GET_COUNT : Number of incom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PUT_COUNT : Number of outgo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GET_DRIVER_COUNT : Number times xyDrive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: Cannot recogn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GetParameter function can be used to check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xyGetParameter(Port,XY_GET_STATE) returns XY_IDLE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xyGetParameter(Port,XY_GET_ERROR_CODE) return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if an error has occurred or XY_NO_ERR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Release | Releases driver por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Releas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: Port select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Release function releases a por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quired with xyAcquire. This function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WSC function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.XYDRIVER Error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Rx | Start XMODEM or YMODEM receiv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StartRx(Port:Integer;Filename: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CGchar:Char;Batch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: Port to us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Filename : File to receive (XMODEM only)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NCGchar  : NAK, 'C', or 'G'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atch    : YMODEM flag (T/F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Rx starts the XMODEM or YMODEM file recei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NCGchar   BatchFlag  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NAK        FALSE  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'C'        TRUE  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Start function is used to receive a file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.XYDRIVER Error Codes.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Tx | Start XMODEM or YMODEM transmi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StartTx(Port:Integer;Filename:PChar;One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Port     : Port to use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Filename : File to send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OneK     : Want 1K blocks (T/F)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Batch    : YMODEM flag (T/F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Tx starts the XMODEM or YMODEM file se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OneKflag  BatchFla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FALSE      FALSE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FALSE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TRUE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TRUE       TRUE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XTDRIVER.PAS for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R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DRIV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 are always negative, except for 'no error'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ditions rarely occur. Also note that XYDRIV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WSC errors. An error message is queued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retrieved with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values for error codes can be found in XYDRIV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XY_NO_ERROR | No error. (0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UNKNOWN_ERROR | Unknown erro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ALREADY_ACTIVE_ERROR | Port already acquir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CANNOT_OPEN_ERROR | Cannot open specifed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EMPTY_FILE_ERROR | Specified file is empt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_NO_STARTUP_CHAR_ERROR | Must specify NAK, 'C', or 'G'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NOT_NCG_ERROR | Expected NAK, 'C', or 'G'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DISK_READ_ERROR | Error reading disk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_EOT_ACK_ERROR | EOT was not ACK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XY_INTERNAL_ERROR | Internal error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CANCELLED_ERROR | Other side cancell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OUT_OF_SYNC_ERROR | Protocol has lost synchroniza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RETRIES_ERROR | Packet retry limit was exceed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BAD_PACKET_NBR_ERROR | Incorrect packet numb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TIMED_OUT_ERROR | Timed out waiting for other sid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XY_NO_SUCH_FILE_ERROR | No such fil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T_ACTIVE_ERROR | Port not acquired by xyAcquir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PORT_RANGE_ERROR | Port number out of ran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Reference Manual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