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RO-FORMA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Windows Standard Communications Library for Delphi (WSC4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0-0925 (24 hours)      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order@marshallsoft.com        Emai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WSC4D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4.50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75 plus $5 S&amp;H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SC4D Win16 (Delphi 1) &amp; Win32 (Delphi 2) librarie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 source code for all libraries (WSC4D, MIO, &amp; XY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