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1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WINDOWS base Sysop's were experiencing color display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w been fixed.  Callers who are ANSI compatible are now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en a user checks out the Sysop's Prize from the main menu,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now centered to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or 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RST TIME INSTALLATION, SEE 1LINERZ.DOC!  If upgrading then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un the archive 1LINEV12.EXE in a temp directory.  Mov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One Linerz directory excluding 1LINERZ.CFG.  Thi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configuration.  You MUST overwrite the rest of the files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BBS's that were not as busy as others and did not have playe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Linerz all the time did not have the draw!  ie..Some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One Linerz on the first of the month for the draw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revamped for v1.1.  Now included in this archi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LMAINT.EXE.  Put this in your NIGHTLY EVENT .BAT file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 1LMAINT.EXE should be run every night to be sure the dra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of the month.  Be sure that this file resides in you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rz directory and you call it from ther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1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l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support for 4 new drop files.  One Linerz now support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, PCBOARD.SYS, SFDOORS.DAT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RST TIME INSTALLATION, SEE 1LINERZ.DOC!  If upgrading then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un the archive 1LINEV11.EXE in a temp directory.  Mov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One Linerz directory excluding 1LINERZ.CFG.  Thi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configuration.  You MUST overwrite the rest of the files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