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valon by Blazing Fire Software -- Registration Information/For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Avalon Registration Code in the Mail ...... ($2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g. Code in a Private Internet Message ... ($2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g. Code in a Private Netmail Message .... ($2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you purchasing Avalon &amp; ROK together? (Add $15.00)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an additional $1.00, I want to be placed on the BFS Maling List and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le to receive update info on BFS products via e-mail!  (Do not subscri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if you do not have e-mail, it is e-mail only) .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2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ggestions, Comments, Bug Reports, or your general impression of Avalo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/o 834 Ninth Avenue North We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4J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