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NKS COUNTRY CLUB GOL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6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than 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Links Golf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SI representation of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GCONFIG.EXE to create and/or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CONFIG, type GCONFIG GOLF.CFG. This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onfiguration editor within it's ow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GCONFIG will also convert registration data from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3.3 to the new method used beginning with v3.3.  Below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F.CFG 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As each BBS is different, try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every BB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xx.ANS- ANSI graphic representation of each hole. Graph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program are for the default cour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difications to the course with LINKARC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dify the respective HOLExx.ANS fil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ANS  - ANSI representation of a golf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OPEN.ANS- ANSI image displayed at start 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n ANSI representation of each hole is included with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has ANSI capabilities, the graphic image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does not have ANSI capabilities,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the user if he wishes to play aga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115/886 (Bob Neal@1:11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11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