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 A R R A N 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History is provided without any warranty, expressed or impli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use MaxHistory, you must do so entirely at your own risk. I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for anything that happens through your use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how bad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I S T R I B U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software however you like, as long as no mon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it. You may also distribute modified version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You make it clear to people using the modified versio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ing a modified copy of Max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This file is included with your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The author's name (Stefan Xenos) and copyright messag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ved from any of the files. I reserve the right to alway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ed as the original author of this software. You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credit for whatever modifications and addition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You may not make a profit from modified versions of Max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 O P Y R I G H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History and all related files are (c) 1996 Stefan Xe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