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just to save me alittle time? 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o the LinearNetwork to help Support the Best Net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, Glen that IS a Plug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L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im\MAIL   &lt;-- Path to out 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&lt;-- Main AKA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&lt;-- Main AKA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&lt;-- Main AKA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        &lt;-- Subject in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&lt;-- Name to be put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n example of pol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2.0    &lt;-- Po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301.0  &lt;-- Pol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"." to show where the Address'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ddresses as you want. in this file, an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message to them all at the  same time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as CRASH KILL DIRECT when the other system ge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l they will see is "Empty Message Deleted" on ther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OLL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eb2.airmail.net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arms by SMY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y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e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