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 as of v5.5 of TQFN, EPM's are now includ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 You no longer will have to download the EPM's or insta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QUESTxxx.EXE file into the directory you plan to run The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QUESTx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QUEST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will also want to choose the Install/Remove EPM's op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you a list of EPM's(Extended Play Modules) availab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any of these modules by hitting that EPM's numbe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, that EPM will be available to the users at the [F]i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option in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d TQFNAIP.DOC.  This is Lounge Software's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odule for TQFN.  You will be able to quickly and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mputer players to your game with TQFNA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QMAINT.EXE in your nightly event file.  QMA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 in order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 or try it lo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LOCAL in your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l of the player mail files are kept and ANSI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